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9"/>
        <w:ind w:left="5103" w:hanging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РИЛОЖЕНИЕ</w:t>
      </w:r>
    </w:p>
    <w:p>
      <w:pPr>
        <w:pStyle w:val="Normal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Style29"/>
        <w:ind w:left="5103" w:hanging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УТВЕРЖДЕНО</w:t>
      </w:r>
    </w:p>
    <w:p>
      <w:pPr>
        <w:pStyle w:val="Style29"/>
        <w:ind w:left="5103" w:hanging="0"/>
        <w:jc w:val="center"/>
        <w:rPr/>
      </w:pPr>
      <w:r>
        <w:rPr>
          <w:b w:val="false"/>
          <w:color w:val="000000"/>
          <w:sz w:val="28"/>
          <w:szCs w:val="28"/>
        </w:rPr>
        <w:t xml:space="preserve">решением Думы муниципального </w:t>
      </w:r>
    </w:p>
    <w:p>
      <w:pPr>
        <w:pStyle w:val="Style29"/>
        <w:ind w:left="5103" w:hanging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образования город-курорт Геленджик </w:t>
      </w:r>
    </w:p>
    <w:p>
      <w:pPr>
        <w:pStyle w:val="Style29"/>
        <w:ind w:left="5103" w:hanging="0"/>
        <w:jc w:val="center"/>
        <w:rPr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от________________№ _____</w:t>
      </w:r>
    </w:p>
    <w:p>
      <w:pPr>
        <w:pStyle w:val="Style23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3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3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3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3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3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3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3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3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Техническое задание на разработку инвестиционной программы</w:t>
      </w:r>
    </w:p>
    <w:p>
      <w:pPr>
        <w:pStyle w:val="TextBodyIndent"/>
        <w:ind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муниципального унитарного предприятия муниципального образования</w:t>
      </w:r>
    </w:p>
    <w:p>
      <w:pPr>
        <w:pStyle w:val="TextBodyIndent"/>
        <w:ind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город-курорт Геленджик</w:t>
      </w:r>
    </w:p>
    <w:p>
      <w:pPr>
        <w:pStyle w:val="TextBodyIndent"/>
        <w:ind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«Водопроводно-канализационное хозяйство»</w:t>
      </w:r>
    </w:p>
    <w:p>
      <w:pPr>
        <w:pStyle w:val="TextBodyIndent"/>
        <w:ind w:hanging="0"/>
        <w:jc w:val="center"/>
        <w:rPr>
          <w:szCs w:val="28"/>
          <w:lang w:val="ru-RU"/>
        </w:rPr>
      </w:pPr>
      <w:r>
        <w:rPr>
          <w:szCs w:val="28"/>
          <w:lang w:val="ru-RU"/>
        </w:rPr>
        <w:t>на 2019-2021 годы</w:t>
      </w:r>
    </w:p>
    <w:p>
      <w:pPr>
        <w:pStyle w:val="TextBodyIndent"/>
        <w:ind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23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8 год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данны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851" w:hanging="0"/>
        <w:jc w:val="center"/>
        <w:outlineLvl w:val="0"/>
        <w:rPr/>
      </w:pPr>
      <w:r>
        <w:rPr>
          <w:sz w:val="28"/>
          <w:szCs w:val="28"/>
        </w:rPr>
        <w:t xml:space="preserve">1.1. Орган местного самоуправления, </w:t>
      </w:r>
    </w:p>
    <w:p>
      <w:pPr>
        <w:pStyle w:val="Normal"/>
        <w:numPr>
          <w:ilvl w:val="0"/>
          <w:numId w:val="0"/>
        </w:numPr>
        <w:ind w:left="85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полномоченный на утверждение</w:t>
      </w:r>
    </w:p>
    <w:p>
      <w:pPr>
        <w:pStyle w:val="Normal"/>
        <w:numPr>
          <w:ilvl w:val="0"/>
          <w:numId w:val="0"/>
        </w:numPr>
        <w:ind w:left="85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инвестиционной программы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рганом местного самоуправления, уполномоченным на утверждение инвестиционной программы, является Дума муниципального образования город-курорт Геленджик</w:t>
      </w:r>
    </w:p>
    <w:p>
      <w:pPr>
        <w:pStyle w:val="Normal"/>
        <w:numPr>
          <w:ilvl w:val="0"/>
          <w:numId w:val="0"/>
        </w:numPr>
        <w:ind w:firstLine="4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480"/>
        <w:jc w:val="center"/>
        <w:outlineLvl w:val="0"/>
        <w:rPr/>
      </w:pPr>
      <w:r>
        <w:rPr>
          <w:sz w:val="28"/>
          <w:szCs w:val="28"/>
        </w:rPr>
        <w:t>1.2. Разработчик инвестиционной программы</w:t>
      </w:r>
    </w:p>
    <w:p>
      <w:pPr>
        <w:pStyle w:val="Normal"/>
        <w:numPr>
          <w:ilvl w:val="0"/>
          <w:numId w:val="0"/>
        </w:numPr>
        <w:ind w:firstLine="4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е унитарное предприятие муниципального образования город-курорт Геленджик «Водопроводно-канализационное хозяйство» (далее – МУП «ВКХ»)</w:t>
      </w:r>
    </w:p>
    <w:p>
      <w:pPr>
        <w:pStyle w:val="Normal"/>
        <w:numPr>
          <w:ilvl w:val="0"/>
          <w:numId w:val="0"/>
        </w:numPr>
        <w:ind w:firstLine="4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/>
      </w:pPr>
      <w:r>
        <w:rPr>
          <w:sz w:val="28"/>
          <w:szCs w:val="28"/>
        </w:rPr>
        <w:t>1.3. Основание для разработки инвестиционной программы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sz w:val="28"/>
          <w:szCs w:val="28"/>
        </w:rPr>
        <w:t>Федеральный закон от 7 декабря 2011 года № 416-ФЗ                            «О водоснабжении и водоотведени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Правительства Российской Федерации от </w:t>
      </w:r>
      <w:r>
        <w:rPr>
          <w:rFonts w:eastAsia="Calibri"/>
          <w:sz w:val="28"/>
          <w:szCs w:val="28"/>
        </w:rPr>
        <w:t xml:space="preserve"> 29 июля 2013 года </w:t>
      </w:r>
      <w:r>
        <w:rPr>
          <w:sz w:val="28"/>
          <w:szCs w:val="28"/>
        </w:rPr>
        <w:t xml:space="preserve">№ 641 </w:t>
      </w:r>
      <w:r>
        <w:rPr>
          <w:rFonts w:eastAsia="Calibri"/>
          <w:sz w:val="28"/>
          <w:szCs w:val="28"/>
        </w:rPr>
        <w:t>«Об инвестиционных и производственных программах организаций, осуществляющих деятельность в сфере водоснабжения и водоотведения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sz w:val="28"/>
          <w:szCs w:val="28"/>
        </w:rPr>
        <w:t>Закон Краснодарского края от 15 октября 2010 года № 2065-КЗ           «О наделении органов местного самоуправления в Краснодарском крае отдельными государственными полномочиями по регулированию тарифов организаций коммунального комплекса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хема водоснабжения и водоотведения муниципального образования город-курорт Геленджик, утвержденная решением Думы муниципального образования город-курорт Геленджик от 14 апреля 2014 года № 97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sz w:val="28"/>
          <w:szCs w:val="28"/>
        </w:rPr>
        <w:t>результаты технического обследования централизованных систем холодного водоснабжения и водоотведения за 2014 год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овые значения показателей надежности, качества, энергетической эффективности объектов централизованных систем холодного водоснабжения и (или) водоотведения для МУП «ВКХ» на 2016 год, утвержденные постановлением администрации муниципального образования город-курорт Геленджик от 7 декабря 2016 года №4091 «Об утверждении производственных программ организаций, осуществляющих регулируемые виды деятельности в сфере холодного водоснабжения и водоотведения на территории муниципального образования город-курорт Геленджик, на 2016-2018 годы»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Водоснаб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1. Перечень объектов капитального строительства абонент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торые необходимо подключить к централизованной систем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доснабжения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0"/>
        </w:rPr>
      </w:pPr>
      <w:r>
        <w:rPr>
          <w:rFonts w:eastAsia="Calibri"/>
          <w:sz w:val="28"/>
          <w:szCs w:val="20"/>
        </w:rPr>
      </w:r>
    </w:p>
    <w:tbl>
      <w:tblPr>
        <w:tblW w:w="9942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141"/>
        <w:gridCol w:w="710"/>
        <w:gridCol w:w="141"/>
        <w:gridCol w:w="851"/>
        <w:gridCol w:w="141"/>
        <w:gridCol w:w="710"/>
        <w:gridCol w:w="993"/>
        <w:gridCol w:w="843"/>
        <w:gridCol w:w="8"/>
        <w:gridCol w:w="8"/>
        <w:gridCol w:w="843"/>
        <w:gridCol w:w="134"/>
        <w:gridCol w:w="716"/>
        <w:gridCol w:w="853"/>
        <w:gridCol w:w="14"/>
      </w:tblGrid>
      <w:tr>
        <w:trPr>
          <w:trHeight w:val="463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0" w:right="-12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од под-ключе-ния объекта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Наименование объекта подключени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(с указанием адреса, местоположе-ния)</w:t>
            </w:r>
          </w:p>
        </w:tc>
        <w:tc>
          <w:tcPr>
            <w:tcW w:w="17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ключаемая нагрузка</w:t>
            </w:r>
          </w:p>
        </w:tc>
        <w:tc>
          <w:tcPr>
            <w:tcW w:w="524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пределение нагрузки по годам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</w:t>
            </w:r>
            <w:r>
              <w:rPr>
                <w:bCs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bCs/>
                <w:color w:val="000000"/>
                <w:sz w:val="20"/>
                <w:szCs w:val="20"/>
              </w:rPr>
              <w:t>/ч.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</w:t>
            </w:r>
            <w:r>
              <w:rPr>
                <w:bCs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bCs/>
                <w:color w:val="000000"/>
                <w:sz w:val="20"/>
                <w:szCs w:val="20"/>
              </w:rPr>
              <w:t>/сут.</w:t>
            </w:r>
          </w:p>
        </w:tc>
        <w:tc>
          <w:tcPr>
            <w:tcW w:w="18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8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5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1</w:t>
            </w:r>
          </w:p>
        </w:tc>
      </w:tr>
      <w:tr>
        <w:trPr>
          <w:trHeight w:val="23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</w:t>
            </w:r>
            <w:r>
              <w:rPr>
                <w:bCs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bCs/>
                <w:color w:val="000000"/>
                <w:sz w:val="20"/>
                <w:szCs w:val="20"/>
              </w:rPr>
              <w:t>/ч.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</w:t>
            </w:r>
            <w:r>
              <w:rPr>
                <w:bCs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bCs/>
                <w:color w:val="000000"/>
                <w:sz w:val="20"/>
                <w:szCs w:val="20"/>
              </w:rPr>
              <w:t>/сут.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</w:t>
            </w:r>
            <w:r>
              <w:rPr>
                <w:bCs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bCs/>
                <w:color w:val="000000"/>
                <w:sz w:val="20"/>
                <w:szCs w:val="20"/>
              </w:rPr>
              <w:t>/ч.</w:t>
            </w:r>
          </w:p>
        </w:tc>
        <w:tc>
          <w:tcPr>
            <w:tcW w:w="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</w:t>
            </w:r>
            <w:r>
              <w:rPr>
                <w:bCs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bCs/>
                <w:color w:val="000000"/>
                <w:sz w:val="20"/>
                <w:szCs w:val="20"/>
              </w:rPr>
              <w:t>/сут.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</w:t>
            </w:r>
            <w:r>
              <w:rPr>
                <w:bCs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bCs/>
                <w:color w:val="000000"/>
                <w:sz w:val="20"/>
                <w:szCs w:val="20"/>
              </w:rPr>
              <w:t>/ч.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</w:t>
            </w:r>
            <w:r>
              <w:rPr>
                <w:bCs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bCs/>
                <w:color w:val="000000"/>
                <w:sz w:val="20"/>
                <w:szCs w:val="20"/>
              </w:rPr>
              <w:t>/сут.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992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. г.Геленджик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ногофунк-циональный жилой комплекс с подземной авто-стоянкой и не-жилыми по-мещениями, по-мещениями детского до-школьного учреждения по ул.Островского, 67з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6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6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нодельческое предприятие с дегустационным залом по ул.Фадеева, 52а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493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686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493</w:t>
            </w:r>
          </w:p>
        </w:tc>
        <w:tc>
          <w:tcPr>
            <w:tcW w:w="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686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Жилые дома блокированной застройки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О АФ «Дивноморская» по ул.Киевской,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Луначарского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59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59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нировочная площадка по ул.Солнцедар-ской, 1з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6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9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9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ивный комплекс с 50-метровым открытым плавательным бассейном по ул.Солнцедарс-кой, 1д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7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68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7</w:t>
            </w:r>
          </w:p>
        </w:tc>
        <w:tc>
          <w:tcPr>
            <w:tcW w:w="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68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ногоквар-тирный жилой дом (далее - МЖД) по ул.Колхозной, 112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86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253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8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253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дание коттеджа, здание спального коттеджа, здание бани с сауной, здание кафе «Лаванда» с пристройкой и навесом по ул.Луначарского, 133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9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63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9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63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 - квартир-ный жилой дом по ул.Цветоч-ной, 39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59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16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59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16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остиничный комплекс со встроенными помещениями по ул.Лу-начарского, 133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62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12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62</w:t>
            </w:r>
          </w:p>
        </w:tc>
        <w:tc>
          <w:tcPr>
            <w:tcW w:w="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12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емпинг «Де-сантник» по ул.Десантной, б/н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5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Апарт-отель Тонкий мыс по ул.Десантной, 2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31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628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31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62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 индивидуаль-ного жилищ-ного строи-тельства (да-лее – ИЖС) в районе Тон-кого мыса по ул.Десантной, б/н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3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9</w:t>
            </w:r>
          </w:p>
        </w:tc>
        <w:tc>
          <w:tcPr>
            <w:tcW w:w="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9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1621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1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ные мас-терские и мас-терские техни-ческого обслу-живания по ул.3-й км Сухумского шоссе, б/н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1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05</w:t>
            </w:r>
          </w:p>
        </w:tc>
        <w:tc>
          <w:tcPr>
            <w:tcW w:w="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05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ИЖС в районе ул.Лу-начарского, б/н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5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5</w:t>
            </w:r>
          </w:p>
        </w:tc>
        <w:tc>
          <w:tcPr>
            <w:tcW w:w="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5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1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 оптовой и розничной торговли по ул.Ходенко, б/н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6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6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гостиничного типа п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Взлетной, ул.Парковой, ул.Турис-тической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6</w:t>
            </w:r>
          </w:p>
        </w:tc>
        <w:tc>
          <w:tcPr>
            <w:tcW w:w="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6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1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ст-венный объект по ул.Новорос-сийской, б/н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08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08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1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 хранения автотранспорт-ных средств для личных, семейных, домашних и иных нужд, не связанных с осуществлением предпринима-тельской деятель-ности, по ул.Новорос-сийской, б/н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6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6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1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 опто-вой и рознич-ной торговли в микрорайоне Северный, б/н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25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2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 для размещения гостиничного комплекса по ул.Туристи-ческой, б/н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малых гостиниц в районе ДОЛ «Североморец» по ул.Взлетной, б/н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75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2</w:t>
            </w:r>
          </w:p>
        </w:tc>
        <w:tc>
          <w:tcPr>
            <w:tcW w:w="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2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2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ый комп-лекс по ул.Севе-роморской, 2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3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3</w:t>
            </w:r>
          </w:p>
        </w:tc>
        <w:tc>
          <w:tcPr>
            <w:tcW w:w="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2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рынок по ул.Луначар-ского, 36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08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08</w:t>
            </w:r>
          </w:p>
        </w:tc>
        <w:tc>
          <w:tcPr>
            <w:tcW w:w="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2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раз-мещения комп-лекса дорожных услуг в микрорайоне Марьинский, б/н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25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2</w:t>
            </w:r>
          </w:p>
        </w:tc>
        <w:tc>
          <w:tcPr>
            <w:tcW w:w="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-ные жилые дома в микрорайоне Северный, б/н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83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40,0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27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,66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27</w:t>
            </w:r>
          </w:p>
        </w:tc>
        <w:tc>
          <w:tcPr>
            <w:tcW w:w="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,66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27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,66</w:t>
            </w:r>
          </w:p>
        </w:tc>
      </w:tr>
      <w:tr>
        <w:trPr>
          <w:trHeight w:val="252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2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ортивный комплекс по ул.Солнце-дарской, 1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3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3</w:t>
            </w:r>
          </w:p>
        </w:tc>
        <w:tc>
          <w:tcPr>
            <w:tcW w:w="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2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ортивный комплекс по ул.Солнце-дарской, 1г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83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3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2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ортивный комплекс ул.Солнце-дарской, 1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3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2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ЖД по ул.Луначарс-кого, 4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 очеред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66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394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6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394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ИЖС по ул.Ясеневой, ул.Десан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8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3</w:t>
            </w:r>
          </w:p>
        </w:tc>
        <w:tc>
          <w:tcPr>
            <w:tcW w:w="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3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объектов ИЖС в районе ул.Погранич-ной, б/н в микрорайоне Голубая Бух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6</w:t>
            </w:r>
          </w:p>
        </w:tc>
        <w:tc>
          <w:tcPr>
            <w:tcW w:w="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6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3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иница по ул.Красивой - угол бульвара Приморский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5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3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иница по ул.Парковой, б/н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5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5</w:t>
            </w:r>
          </w:p>
        </w:tc>
        <w:tc>
          <w:tcPr>
            <w:tcW w:w="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«Горизонт» по ул.Туристичес-кой, б/н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2,82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92,39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4</w:t>
            </w:r>
          </w:p>
        </w:tc>
        <w:tc>
          <w:tcPr>
            <w:tcW w:w="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,39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3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-тивно-бытовой корпус, расположен-ный 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пансионата «Сосновая роща» по ул.Маячной, 9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,09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,09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224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3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Промба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О пансионат «Приморье» по ул.Новорос-сийской, 170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,22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0,01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,2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0,01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3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иничный комплекс в районе ДОЛ «Североморец» по ул.Взлетной, б/н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875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75</w:t>
            </w:r>
          </w:p>
        </w:tc>
        <w:tc>
          <w:tcPr>
            <w:tcW w:w="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3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о-бы-товое здание в районе Южной промышленной зоны, 41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1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1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3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-тивно-тор-говое здание по ул.Кирова, 1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4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комплекс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й этап строительства (лит.7,8,9) в микрорайоне Северный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5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3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3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4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Жилой комплекс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й этап строительства (лит.6,10,11,12) в микрорайоне Северный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8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6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8</w:t>
            </w:r>
          </w:p>
        </w:tc>
        <w:tc>
          <w:tcPr>
            <w:tcW w:w="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6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4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ЖД по ул.Майской, 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5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4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апартаментов «Регата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-ая очередь строительства) корпус №1, 2 по ул.Портовой,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</w:t>
            </w:r>
          </w:p>
        </w:tc>
        <w:tc>
          <w:tcPr>
            <w:tcW w:w="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4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-гостиничный комплекс с многоярусной автостоянкой по ул.Горького/ Октябрьская, 19/12, лит.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9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9</w:t>
            </w:r>
          </w:p>
        </w:tc>
        <w:tc>
          <w:tcPr>
            <w:tcW w:w="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008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4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артамент-отель по ул.Простор-ной, б/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9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9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68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-тирный жилой комплекс с объектами социально – культурного и бытового назначения по ул.Одесской, 1а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4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8,26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75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4</w:t>
            </w:r>
          </w:p>
        </w:tc>
        <w:tc>
          <w:tcPr>
            <w:tcW w:w="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75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,44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7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4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-гостиница со столовой по ул.Туристи-ческой, б/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8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165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8</w:t>
            </w:r>
          </w:p>
        </w:tc>
        <w:tc>
          <w:tcPr>
            <w:tcW w:w="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165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4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ЖД по ул.Кирова, 1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1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5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5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4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апартаментов по ул.Верхней, 4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5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9,1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5</w:t>
            </w:r>
          </w:p>
        </w:tc>
        <w:tc>
          <w:tcPr>
            <w:tcW w:w="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1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5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яя станция канатной дороги Ге-ленджикское лесни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2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5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22</w:t>
            </w:r>
          </w:p>
        </w:tc>
        <w:tc>
          <w:tcPr>
            <w:tcW w:w="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5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5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ежуточ-ная станция канатной дороги Геленджикс-кое лесни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2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5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2</w:t>
            </w:r>
          </w:p>
        </w:tc>
        <w:tc>
          <w:tcPr>
            <w:tcW w:w="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5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5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 на 1100 мест по ул.Туристи-ческой, б/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5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12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,65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7,71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5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комплекс по ул.Луначарс-кого, б/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4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4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5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гостиницы по ул.Простор-ной, б/н, 5,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1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7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1</w:t>
            </w:r>
          </w:p>
        </w:tc>
        <w:tc>
          <w:tcPr>
            <w:tcW w:w="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7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176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5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я ка-натной дороги в районе сана-тория «Сол-нечный берег»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2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5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2</w:t>
            </w:r>
          </w:p>
        </w:tc>
        <w:tc>
          <w:tcPr>
            <w:tcW w:w="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5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5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ые дома лит.6,7,8, под-земная авто-стоянка лит. 6/1 жилого комп-лекса «Ривье-ра» в пер.Боль-ничный, 1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-я очередь строительства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3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13,61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13,61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5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 лит.13, 14, 15, 16 жилого комплекса «Ривьера» в пер.Больничный, 1 (3-я очередь строительства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5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92,4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5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92,4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5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ые дома лит.10, 11, 12  жилого комп-лекса «Ривье-ра» в пер.Боль-ничный, 1 </w:t>
            </w:r>
          </w:p>
          <w:p>
            <w:pPr>
              <w:pStyle w:val="Normal"/>
              <w:tabs>
                <w:tab w:val="clear" w:pos="708"/>
                <w:tab w:val="left" w:pos="131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-я очередь строительств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8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7,7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8</w:t>
            </w:r>
          </w:p>
        </w:tc>
        <w:tc>
          <w:tcPr>
            <w:tcW w:w="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7,7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5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стиница по ул.Красивой, 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,13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,13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6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Жилой комплекс «Алые паруса» </w:t>
            </w:r>
          </w:p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АФ «Дивноморс-кая» по ул.Лу-начарского, б/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70,4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70,4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6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дание апартамент-отеля по ул.Туристи-ческой, 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,12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22,88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,12</w:t>
            </w:r>
          </w:p>
        </w:tc>
        <w:tc>
          <w:tcPr>
            <w:tcW w:w="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22,88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6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иница по ул.Летчика Авдеева, (ул.Десантная, б/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4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03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4</w:t>
            </w:r>
          </w:p>
        </w:tc>
        <w:tc>
          <w:tcPr>
            <w:tcW w:w="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03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668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6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ногофунк-циональный администра-тивно-торго-вый комплекс по ул.Херсон-ской, 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52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52</w:t>
            </w:r>
          </w:p>
        </w:tc>
        <w:tc>
          <w:tcPr>
            <w:tcW w:w="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92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6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ЖД в микрорайоне Северный, 2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,16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9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,1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9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6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ая жилая за-стройка по ул.Луначарс-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-я очеред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6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городок для обслуживания Гольф - поля, ЗАО АПК «Ге-ленджик», по ул.Простор-ной, б/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5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8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5,78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6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т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ного развития по ул.Кирова, б/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6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  <w:tc>
          <w:tcPr>
            <w:tcW w:w="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6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6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й комплекс с плавательным бассейном по ул.Солнце-дарской, б/н в микрорайоне Север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2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8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2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96,68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6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- квартирный жилой дом с коммерческими помещениями в микрорайоне Северный, б/н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9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  <w:tc>
          <w:tcPr>
            <w:tcW w:w="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6,49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7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иница по ул.Голубая бухта, 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6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  <w:tc>
          <w:tcPr>
            <w:tcW w:w="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6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7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ЖД с подзем-ным паркингом по </w:t>
            </w:r>
            <w:r>
              <w:rPr>
                <w:color w:val="000000"/>
                <w:sz w:val="20"/>
                <w:szCs w:val="20"/>
              </w:rPr>
              <w:t>ул.Верхней, 13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,59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18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,59</w:t>
            </w:r>
          </w:p>
        </w:tc>
        <w:tc>
          <w:tcPr>
            <w:tcW w:w="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18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7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береговой и морской инфраструктуры в морском порту по ул.Портовой, 1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,24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86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,24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86</w:t>
            </w:r>
          </w:p>
        </w:tc>
      </w:tr>
      <w:tr>
        <w:trPr>
          <w:trHeight w:val="756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7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иница по ул.Приморс-кой, б/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1,05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3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1,05</w:t>
            </w:r>
          </w:p>
        </w:tc>
        <w:tc>
          <w:tcPr>
            <w:tcW w:w="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3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7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СК-2, 31 гараж по ул.Леселидзе, 10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район жилой застройки на территории ЗАО АФ «Дивноморс-кая» в районе ул.Киевской, б/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5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,91</w:t>
            </w:r>
          </w:p>
        </w:tc>
        <w:tc>
          <w:tcPr>
            <w:tcW w:w="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,91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7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ная жилая за-стройка по ул.Луначарс-кого, б/н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2-я очередь)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застройка ЗАО АПК Геленджик, в районе ул.Леселидзе, б/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</w:t>
            </w:r>
          </w:p>
        </w:tc>
        <w:tc>
          <w:tcPr>
            <w:tcW w:w="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,25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29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0,47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5555,76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,7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19,11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4,64</w:t>
            </w:r>
          </w:p>
        </w:tc>
        <w:tc>
          <w:tcPr>
            <w:tcW w:w="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78,98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,46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57,91</w:t>
            </w:r>
          </w:p>
        </w:tc>
      </w:tr>
      <w:tr>
        <w:trPr>
          <w:trHeight w:val="23" w:hRule="atLeast"/>
        </w:trPr>
        <w:tc>
          <w:tcPr>
            <w:tcW w:w="992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 Кабардинский сельский округ муниципального образования город-курорт Геленджик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2" w:right="-114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остиница на</w:t>
            </w:r>
          </w:p>
          <w:p>
            <w:pPr>
              <w:pStyle w:val="Normal"/>
              <w:ind w:left="-102" w:right="-11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мест в с.Кабардинка по ул.Горной, б/н</w:t>
            </w:r>
          </w:p>
          <w:p>
            <w:pPr>
              <w:pStyle w:val="Normal"/>
              <w:ind w:left="-102" w:right="-11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32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45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3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45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ъект розничной торговли в с.Кабардинка  по ул.Револю-ционной, б/н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83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8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8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аторный комплекс «Прометей» (новое строи-тельство) в с.Кабардин-ка по ул.Мира, 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98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,7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98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,7</w:t>
            </w:r>
          </w:p>
        </w:tc>
      </w:tr>
      <w:tr>
        <w:trPr>
          <w:trHeight w:val="972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С в с.Виноградное по ул.Централь-ной, б/н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25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5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168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оч-ная площадка в с.Кабардин-ка по ул.Ми-ра, 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9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9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8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строительных материалов в с.Кабардинка по ул.Геленд-жикской, б/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83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83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дание гос-тиницы в с.Кабардинка по ул.Черно-морской, б/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417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417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м искусств на террито-рии культур-ного центра «Старый парк» в с.Кабардинка по ул.Черно-морской, б/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62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,98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6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,98</w:t>
            </w:r>
          </w:p>
        </w:tc>
        <w:tc>
          <w:tcPr>
            <w:tcW w:w="8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атр на тер-ритории культурного центра «Ста-рый парк» в с.Кабардинка по ул.Черно-морской, 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86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,05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86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,05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уристичес-кая база в с.Кабардинка по ул.Мира, 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165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,96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16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,96</w:t>
            </w:r>
          </w:p>
        </w:tc>
        <w:tc>
          <w:tcPr>
            <w:tcW w:w="8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торан с гостиницей и кафе в с.Кабардинка по ул.Мира, 13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476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1,442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47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1,442</w:t>
            </w:r>
          </w:p>
        </w:tc>
        <w:tc>
          <w:tcPr>
            <w:tcW w:w="8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896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ЖД с под-земным пар-кингом в с.Кабардинка по ул.Спор-тивной, жи-лой микро-район №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849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2,276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849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2,276</w:t>
            </w:r>
          </w:p>
        </w:tc>
        <w:tc>
          <w:tcPr>
            <w:tcW w:w="85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92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 дорожного сервиса в с.Кабардин-ка по ул.Сухумское шоссе, б/н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3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3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 для хра-нения авто-транспортных средств для личных, семей-ных, домашних и иных нужд, не связанных с осуществлени-ем предпри-нимательской деятельности в с.Кабардинка по ул.Партизанс-кой, б/н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ые мастерские и мастерские технического обслуживания в с.Виноградное по ул.Централь-ной, б/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3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ИЖС в район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атория «Жемчужина моря» в с.Кабардинка по ул.Мира, б/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8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ИЖС в с.Кабардин-ка по ул.Абрикосо-вой, б/н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1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2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6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2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8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,15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9,85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,8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7,11</w:t>
            </w:r>
          </w:p>
        </w:tc>
        <w:tc>
          <w:tcPr>
            <w:tcW w:w="8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803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,05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46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1,7</w:t>
            </w:r>
          </w:p>
        </w:tc>
      </w:tr>
      <w:tr>
        <w:trPr>
          <w:trHeight w:val="23" w:hRule="atLeast"/>
        </w:trPr>
        <w:tc>
          <w:tcPr>
            <w:tcW w:w="992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. Дивноморский сельский округ муниципального образования город-курорт Геленджик</w:t>
            </w:r>
          </w:p>
        </w:tc>
      </w:tr>
      <w:tr>
        <w:trPr>
          <w:trHeight w:val="1476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жарное де-по на 4 ма-шино-выезда в с.Дивно-морское по ул.Горная, 3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9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84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9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84</w:t>
            </w:r>
          </w:p>
        </w:tc>
        <w:tc>
          <w:tcPr>
            <w:tcW w:w="85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0" w:right="-11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Жилая застройка на территории</w:t>
            </w:r>
          </w:p>
          <w:p>
            <w:pPr>
              <w:pStyle w:val="Normal"/>
              <w:ind w:left="-100" w:right="-11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Ф «Дивно-морская» в районе сана-тория «Факел» в с.Дивноморское по ул.Курорт-ной, 3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75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8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1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Здания для хра-нения и перера-ботки сельско-хозяйственной продукции в с.Дивноморс-кое по ул.Ко-роленко, 29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5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0,57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0,57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утбольное поле в с.Див-номорское по ул.Королен-ко, б/н 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75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7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ортивный зал в с.Див-номорское по ул.Горной, 23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9,78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9,78</w:t>
            </w:r>
          </w:p>
        </w:tc>
        <w:tc>
          <w:tcPr>
            <w:tcW w:w="8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ъекты ИЖС в с.Дивноморское по ул.Ленина, б/н 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2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25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-ная жилая за-стройка на территории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О АФ «Див-номорская» в районе ул.Коро-ленко, б/н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5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8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1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-ная жилая за-стройка на тер-ритории ЗАО АФ «Дивно-морская» в районе пос.Светлый, в районе ул.Шос-сейной, б/н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1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8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4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3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28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,07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9,19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,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8,62</w:t>
            </w:r>
          </w:p>
        </w:tc>
        <w:tc>
          <w:tcPr>
            <w:tcW w:w="8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48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0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4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0,57</w:t>
            </w:r>
          </w:p>
        </w:tc>
      </w:tr>
      <w:tr>
        <w:trPr>
          <w:trHeight w:val="23" w:hRule="atLeast"/>
        </w:trPr>
        <w:tc>
          <w:tcPr>
            <w:tcW w:w="992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 Архипо-Осиповский сельский округ муниципального образования город-курорт Геленджик</w:t>
            </w:r>
          </w:p>
        </w:tc>
      </w:tr>
      <w:tr>
        <w:trPr>
          <w:trHeight w:val="1908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0" w:right="-11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Туристический комплекс </w:t>
            </w:r>
          </w:p>
          <w:p>
            <w:pPr>
              <w:pStyle w:val="Normal"/>
              <w:ind w:left="-100" w:right="-11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-ая очередь строительства) в с.Архипо-Осиповка по пер.Глухому, б/н</w:t>
            </w:r>
          </w:p>
          <w:p>
            <w:pPr>
              <w:pStyle w:val="Normal"/>
              <w:ind w:left="-100" w:right="-11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45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4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4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4</w:t>
            </w:r>
          </w:p>
        </w:tc>
        <w:tc>
          <w:tcPr>
            <w:tcW w:w="85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0" w:right="-11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остиница со столовой и паркингом в с.Архипо-Осиповка по ул.Гоголя, 1Б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8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21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8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21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Объект опто-вой и рознич-ной торговли в с.Архипо-Осиповка по ул.Ленина, б/н 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6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6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Микрорайон жилой застрой-ки в с.Архипо-Осиповка в районе ул.Сосновая щель, б/н 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,16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дание спор-тивного раз-влекательно-го центра в с.Архипо-Осиповка по ул.Советской, 1а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,096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,716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,09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,716</w:t>
            </w:r>
          </w:p>
        </w:tc>
        <w:tc>
          <w:tcPr>
            <w:tcW w:w="8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Микрорайон жилой застрой-ки для много-детных семей в северной части с.Тешебс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2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2,54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2,54</w:t>
            </w:r>
          </w:p>
        </w:tc>
        <w:tc>
          <w:tcPr>
            <w:tcW w:w="8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район жилой застрой-ки для много-детных семей в северной части с.Тешеб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6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5,5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6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9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5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район жилой застрой-ки для много-детных семей в северной части с.Тешебс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4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2,65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5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</w:t>
            </w:r>
          </w:p>
        </w:tc>
        <w:tc>
          <w:tcPr>
            <w:tcW w:w="8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9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65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9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ъекты ИЖС в с.Ар-хипо-Оси-повка по ул.Зеленой, б/н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1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248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евой дом в с.Архипо-Осиповка по ул.Вишнево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.№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2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,29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,29</w:t>
            </w:r>
          </w:p>
        </w:tc>
        <w:tc>
          <w:tcPr>
            <w:tcW w:w="85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ая жи-лая застройка в с.Архипо-Осиповка в районе ул.Ленина, б/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9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2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азин с кафетерием в с.Архипо-Осиповка по ул.Погранич-ной, б/н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2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</w:t>
            </w:r>
          </w:p>
        </w:tc>
        <w:tc>
          <w:tcPr>
            <w:tcW w:w="8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8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,1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5,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,68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8,64</w:t>
            </w:r>
          </w:p>
        </w:tc>
        <w:tc>
          <w:tcPr>
            <w:tcW w:w="8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04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5,86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34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,5</w:t>
            </w:r>
          </w:p>
        </w:tc>
      </w:tr>
      <w:tr>
        <w:trPr>
          <w:trHeight w:val="23" w:hRule="atLeast"/>
        </w:trPr>
        <w:tc>
          <w:tcPr>
            <w:tcW w:w="9928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 Пшадский сельский округ муниципального образования город-курорт Геленджик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агазин в с.Пшада по ул.Советской, 23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тский сад в с.Михайловс-кий Перевал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о ул.Центра-льной, б/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,88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3,39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,88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3,39</w:t>
            </w:r>
          </w:p>
        </w:tc>
        <w:tc>
          <w:tcPr>
            <w:tcW w:w="8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дание магазина в с.Пшада по ул.Советской, 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  <w:tc>
          <w:tcPr>
            <w:tcW w:w="8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ртивный зал в с.Пшада по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Красной/ угол ул.Советс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9,78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9,78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остиничный комплекс в хут.Бетта по ул.Подгор-ной, 6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7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18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7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18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924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в с.Береговое по ул.Мира, б/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094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,266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09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,266</w:t>
            </w:r>
          </w:p>
        </w:tc>
        <w:tc>
          <w:tcPr>
            <w:tcW w:w="85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497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-альная жилая застройка для многодетных семей в с.Ми-хайловский Перевал, в районе ул.Централь-ной, ул.Заречной 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41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4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8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,95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,25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39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,29</w:t>
            </w:r>
          </w:p>
        </w:tc>
        <w:tc>
          <w:tcPr>
            <w:tcW w:w="8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,13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,96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41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8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Итого новая подключаемая нагрузка по муниципальному образованию город-курорт Геленджик в 2019-2021 годах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6,83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05,07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5,8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246" w:right="-112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44,03</w:t>
            </w:r>
          </w:p>
        </w:tc>
        <w:tc>
          <w:tcPr>
            <w:tcW w:w="8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4" w:right="-111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9,06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59,1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,05</w:t>
            </w:r>
          </w:p>
        </w:tc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25,9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2. Плановые значения показателей надежности, качества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энергетической эффективности объектов централизова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истемы водоснабжения</w:t>
      </w:r>
    </w:p>
    <w:p>
      <w:pPr>
        <w:pStyle w:val="Normal"/>
        <w:ind w:left="93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3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5"/>
        <w:gridCol w:w="1266"/>
        <w:gridCol w:w="890"/>
        <w:gridCol w:w="782"/>
        <w:gridCol w:w="868"/>
        <w:gridCol w:w="804"/>
      </w:tblGrid>
      <w:tr>
        <w:trPr>
          <w:trHeight w:val="247" w:hRule="atLeast"/>
        </w:trPr>
        <w:tc>
          <w:tcPr>
            <w:tcW w:w="493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6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89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17 год (факт)</w:t>
            </w:r>
          </w:p>
        </w:tc>
        <w:tc>
          <w:tcPr>
            <w:tcW w:w="245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начение планируемого целевого показателя на:</w:t>
            </w:r>
          </w:p>
        </w:tc>
      </w:tr>
      <w:tr>
        <w:trPr>
          <w:trHeight w:val="247" w:hRule="atLeast"/>
        </w:trPr>
        <w:tc>
          <w:tcPr>
            <w:tcW w:w="493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19 год</w:t>
            </w:r>
          </w:p>
        </w:tc>
        <w:tc>
          <w:tcPr>
            <w:tcW w:w="8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20 год</w:t>
            </w:r>
          </w:p>
        </w:tc>
        <w:tc>
          <w:tcPr>
            <w:tcW w:w="8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95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казатели качества питьевой воды</w:t>
            </w:r>
          </w:p>
        </w:tc>
      </w:tr>
      <w:tr>
        <w:trPr>
          <w:trHeight w:val="23" w:hRule="atLeast"/>
        </w:trPr>
        <w:tc>
          <w:tcPr>
            <w:tcW w:w="4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я проб питьевой воды, подаваемой с источников водоснабжения в распределительную водопроводную сеть, не соответствующих установленным требовани-ям, в общем объеме проб, отобранных по результатам производственного контроля качества питьевой воды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я проб питьевой воды в распределительной водопроводной сети, не соответствующих установ-ленным требованиям, в общем объеме проб, отобранных по результатам производственного контроля качества питьевой воды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95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казатели надежности и бесперебойности водоснабжения</w:t>
            </w:r>
          </w:p>
        </w:tc>
      </w:tr>
      <w:tr>
        <w:trPr>
          <w:trHeight w:val="23" w:hRule="atLeast"/>
        </w:trPr>
        <w:tc>
          <w:tcPr>
            <w:tcW w:w="4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ерерывов в подаче воды, произошедших в результате аварий, повреждений и иных технологических нарушений, в расчете на протяженность водопроводной сети в год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/км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</w:t>
            </w:r>
          </w:p>
        </w:tc>
      </w:tr>
      <w:tr>
        <w:trPr>
          <w:trHeight w:val="23" w:hRule="atLeast"/>
        </w:trPr>
        <w:tc>
          <w:tcPr>
            <w:tcW w:w="954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казатели эффективности использования ресурсов</w:t>
            </w:r>
          </w:p>
        </w:tc>
      </w:tr>
      <w:tr>
        <w:trPr>
          <w:trHeight w:val="23" w:hRule="atLeast"/>
        </w:trPr>
        <w:tc>
          <w:tcPr>
            <w:tcW w:w="4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отерь воды в централизованных системах водоснабжения при ее транспортировке в общем объеме, поданной в водопроводную сеть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8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7</w:t>
            </w:r>
          </w:p>
        </w:tc>
        <w:tc>
          <w:tcPr>
            <w:tcW w:w="8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6</w:t>
            </w:r>
          </w:p>
        </w:tc>
        <w:tc>
          <w:tcPr>
            <w:tcW w:w="8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5</w:t>
            </w:r>
          </w:p>
        </w:tc>
      </w:tr>
      <w:tr>
        <w:trPr>
          <w:trHeight w:val="23" w:hRule="atLeast"/>
        </w:trPr>
        <w:tc>
          <w:tcPr>
            <w:tcW w:w="49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расход электрической энергии, потребляе-мой в технологическом процессе подготовки питьевой воды, на единицу объема воды, отпускаемой в сеть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*ч/куб.м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9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дельный расход электрической энергии, потребляе-мой в технологическом процессе транспортировки питьевой воды, на единицу объема транспортируемой питьевой воды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*ч/куб.м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1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9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</w:t>
            </w:r>
          </w:p>
        </w:tc>
      </w:tr>
    </w:tbl>
    <w:p>
      <w:pPr>
        <w:pStyle w:val="Normal"/>
        <w:ind w:left="9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3. Перечень мероприятий по строительству, модернизации и (или) реконструкции объектов централизованных систем водоснабжения</w:t>
      </w:r>
    </w:p>
    <w:p>
      <w:pPr>
        <w:pStyle w:val="Normal"/>
        <w:ind w:left="93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3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477"/>
        <w:gridCol w:w="3758"/>
        <w:gridCol w:w="1842"/>
      </w:tblGrid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3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е показатели в результате реализации мероприят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положение объекта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96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оительство резервуара чистой воды (далее - РЧВ) объемом 5000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на территории парка РЧВ «Парус»</w:t>
            </w:r>
          </w:p>
        </w:tc>
        <w:tc>
          <w:tcPr>
            <w:tcW w:w="37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Геленджик</w:t>
            </w:r>
          </w:p>
        </w:tc>
      </w:tr>
      <w:tr>
        <w:trPr>
          <w:trHeight w:val="295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РЧВ объемом 2000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по ул.Просторной, обвязка с водона-порной станцией (далее – ВНС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РЩ-0,4 кВ с перено-сом в отдельное помещение на ВНС «Парус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ВЛ-04кВ от ВНС «Парус» до РЧВ «Парус» протяженностью 1000м (кабель СИП 4х95)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номорский сельский округ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конструкция РЧВ объемом 2000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в с.Дивноморское (монтаж 2 ус-тановок «Аквахлор-500» для обеззараживания вод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НС по ул.О. Кошевого в с.Дивно-морское (установка автоматической станции повышения давления Е</w:t>
            </w:r>
            <w:r>
              <w:rPr>
                <w:sz w:val="20"/>
                <w:szCs w:val="20"/>
                <w:lang w:val="en-US"/>
              </w:rPr>
              <w:t>sp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KE</w:t>
            </w:r>
            <w:r>
              <w:rPr>
                <w:sz w:val="20"/>
                <w:szCs w:val="20"/>
              </w:rPr>
              <w:t xml:space="preserve">2 </w:t>
            </w:r>
            <w:r>
              <w:rPr>
                <w:sz w:val="20"/>
                <w:szCs w:val="20"/>
                <w:lang w:val="en-US"/>
              </w:rPr>
              <w:t>Multi</w:t>
            </w:r>
            <w:r>
              <w:rPr>
                <w:sz w:val="20"/>
                <w:szCs w:val="20"/>
              </w:rPr>
              <w:t xml:space="preserve"> 55 6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3), подача по паспорту 50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ч, напор по паспорту 72 м, мощность двигателя 2,5 кВт *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конструкция ВНС 2-го подъема на городском водозаборе в с.Дивно-морское (монтаж 2 насосов «Омега» 250-650-138, подача по паспорту 650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час, мощность электродвигателя 650 кВт, обвязка насосного оборудо-вания: установка 2 стальных задви-жек, Dy=300мм с электроприводом,  4 стальных затворов Dy=400 м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РЧВ в с.Дивноморс-кое (2шт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здания ТП 5-64 на ВЗУ в с.Дивноморск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здания ТП 5-58 на ВЗУ в с.Дивноморск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еконструкция водопровода по ул.Школьной в хут.Бетта (Dy=110мм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80м, материал труб – полиэтиле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накопительных емкостей 12м.куб., 18м.куб.,организация второ-го подъема, замена ТП-38кВ на 75к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9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РЧВ в с.Пшада (1шт.)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конструкция водопровода по ул.Курзальной, от ул.Новороссийс-кой до ул.Революционной (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у=200мм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718м)</w:t>
            </w:r>
          </w:p>
        </w:tc>
        <w:tc>
          <w:tcPr>
            <w:tcW w:w="37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личество перерывов в подаче воды, произошедших в результате аварий, по-вреждений и иных технологических на-рушений, в расчете на протяженность водопроводной сети в год, не более 0,81ед./км сети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отерь воды в централизованных системах водоснабжения при ее транс-портировке в общем объеме, поданной в водопроводную сеть, не более 34,15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Геленджик</w:t>
            </w:r>
          </w:p>
        </w:tc>
      </w:tr>
      <w:tr>
        <w:trPr>
          <w:trHeight w:val="30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конструкция водопровода по ул.Приморской, от ул.Курзальной до ул.Приморской, 30а (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у=150мм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522м)</w:t>
            </w:r>
          </w:p>
        </w:tc>
        <w:tc>
          <w:tcPr>
            <w:tcW w:w="3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конструкция водопровода по ул.Советской, от ул.Новороссийской до ул.Калинина (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у=200мм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800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конструкция водопровода по ул.Пушкина, от ул.Садовой до ул.Морской (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у=200мм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235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троительство водовода от 113-й отметки до РЧВ по ул.Новороссийс-кой (Dy=500 мм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3000 м, материал труб – полиэтиле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троительство водовода по ул.Черни-говской, ул.Веры Белик, ул.Почтовой (Dy=150 мм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450 м, материал            труб – полиэтиле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еконструкция водовода (санация) по ул.Серафимовича от ул.Гоголя до ул.Маячной, от ул. Мира до ул.Ленина (Dy= 300 мм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1900 м, замена стальных труб водопроводной сети на полиэтиленовы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нструкция водовода по ул.Хер-сонской, от ул.Садовой до ул.Ново-российской (Dy=150мм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1060м, замена стальных труб водопроводной сети на полиэтиленовые)</w:t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еконструкция участка водовода от РК Просторная до гольф-клуба (Dy=250мм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1000м, замена сталь-ных труб водопроводной сети на полиэтиленовые)</w:t>
            </w:r>
          </w:p>
        </w:tc>
        <w:tc>
          <w:tcPr>
            <w:tcW w:w="37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троительство водопроводной сети от РЧВ по ул.Новороссийской к мик-рорайону жилой застройки на территории ЗАО АФ «Дивноморс-кая» (район ул.Киевской),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у=200мм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2300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еконструкция водовода от РК Марьина Роща до РК микрорайона Северный (Dy=500мм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1600 м, замена стальных труб водопроводной сети на полиэтиленовы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оительство водовода по ул.Октябрьской, от ул.Мира до ул.Спортивной (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у=110мм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425м)</w:t>
            </w:r>
          </w:p>
        </w:tc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абардинка</w:t>
            </w:r>
          </w:p>
        </w:tc>
      </w:tr>
      <w:tr>
        <w:trPr>
          <w:trHeight w:val="18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нструкция водовода по ул.Пролетарской, от ул.Дружбы до ул.Пионерской (Dy=150 мм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470м, замена стальных труб водопроводной сети на полиэтиленовы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нструкция водовода по ул.Октябрьской (Dy=110мм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1025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каптажей «Дооб» в (3шт.)</w:t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нструкция (ремонт) здания сторожек на каптажах «Дооб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ограждения РЧ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водовода по ул.Спортивной, от ул.Октябрьской до ул.Новой и по пер.Новому (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у=63мм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85м+180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нструкция подающего водовода на РЧ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 водовода по ул.Новой (Dy=110мм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410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нструкция водовода по ул.Ново-российской, от ул.Партизанской до ул.Революционной (Dy= 63 мм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170 м, замена стальных труб водопроводной сети н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лиэтиленовы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ынос водопровода по ул.Корницко-го (с территории пансионата «Кировец») (Dy=200 мм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100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троительство водовода от ул.Короленко до микрорайона жилой застройки ЗАО АФ «Дивноморская» (ПИР) (Dy=150 мм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200 м, материал труб – полиэтиле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номорский сельский округ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оительство водопроводной сети по ул.Садовой (район клуба) для микрорайона жилой застройки           ЗАО АФ «Дивноморская» в п.Светлом (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у=100мм.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1000м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оительство водопроводной сети от ул.Кирова до микрорайона жилой застройки ЗАО АФ «Дивноморская» (район базы отдыха «Радуга») в с.Дивноморское (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у=150мм.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500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РЧВ объемом 200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,  насосной станции в п.Светл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еконструкция водовода по ул.Черноморской, от ул.Приморской до ул.Ленина в с.Дивноморское (Dy=100 мм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840 м, замена стальных труб водопроводной сети на полиэтиленовы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еконструкция водовода от ул.Гор-ной до ул.О. Кошевого, №33 в с.Див-номорское (Dy=150 мм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230м, за-мена стальных труб водопроводной сети на полиэтиленовы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еконструкция водовода по ул.Октябрьской, от ул.Горной  до пер. Мичурина в с.Дивноморское (Dy=150 мм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210м, замена стальных труб водопроводной сети на полиэтиленовы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еконструкция водовода по ул.Кирова, от ул.Горной до                 ул.О. Кошевого в с.Дивноморское (Dy=200 мм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300 м, замена стальных труб водопроводной сети на полиэтиленовы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еконструкция водовода по ул.Киро-ва, от ул.О. Кошевого до пер. Светло-го, по пер. Светлому, ул.При-морской, ул.Студенческой, ул.Ку-рортной до базы отдыха «Стрела» в с.Дивноморское (Dy=200мм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1900м, замена стальных труб водопроводной сети на полиэтиленовы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конструкция сборного водовода, от скважины №7 на ВЗУ с.Дивноморс-кое до РЧВ 2000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по ул.Горной (Dy=400 мм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550 м, замена стальных труб водопроводной сети на полиэтиленовы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троительство (вынос) водопровода по ул.Шоссейной от ул.Садовой, параллельно пер.Садовому в пос.Светлый (Dy=150мм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450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 (вынос) водопровода с территории частного сектора от ул.Совхозной, барак №5 до ул.Мира и далее вверх по ул.Мира в пос.Светлый (Dy=100мм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475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82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еконструкция водопровода по ул.Школьной, от ул.Почтовой до ул.Виноградной в пос.Светлый (Dy=110 мм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270 м., замена стальных труб водопроводной сети на полиэтиленовые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еконструкция водовода от ул.Рабо-чей до насосной станции по ул.Гор-ной в с.Архипо-Осиповка (Dy=110мм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м, замена стальных труб водопроводной сети на полиэти-леновы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по-Осиповский сельский округ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троительство водовода от водо-проводной камеры в районе ул.Набе-режной в с.Архипо-Осиповка (Dy=110мм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1200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еконструкция водовода от скважин до РЧВ в с.Текос (Dy=110мм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460м, замена стальных труб во-допроводной сети на полиэтилено-вы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еконструкция сборного водовода от скважин до главных водопроводных сооружений с.Архипо-Осиповка (Dy=225 мм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1440 м, замена стальных труб водопроводной сети на полиэтиленовы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еконструкция сборного водопровода от артезианских скважин (Dy=355мм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379м, замена стальных труб водо-проводной сети на полиэтиленовы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еконструкция водопровода (две нит-ки) от ул.Ленина, 52 до камеры по ул.Вуланской (Dy=300 мм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420м., замена стальных труб водопроводной сети на полиэтиленовы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артезианских скважин ЭЦВ 12-160-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конструкция РЧВ 700м</w:t>
            </w:r>
            <w:r>
              <w:rPr>
                <w:sz w:val="20"/>
                <w:szCs w:val="20"/>
                <w:vertAlign w:val="superscript"/>
              </w:rPr>
              <w:t xml:space="preserve">3 </w:t>
            </w:r>
            <w:r>
              <w:rPr>
                <w:sz w:val="20"/>
                <w:szCs w:val="20"/>
              </w:rPr>
              <w:t>(ограждения) в с.Пша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шадский сельский округ</w:t>
            </w:r>
          </w:p>
        </w:tc>
      </w:tr>
      <w:tr>
        <w:trPr>
          <w:trHeight w:val="14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еконструкция водовода в с.Пшада (Dy=160мм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360м, материал труб – полиэтиле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еконструкция разводящего водопровода по ул.Кубанской в с.Пшада (Dy=160мм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500м, материал труб – полиэтиле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конструкция скважин №1, №2 на водозаборе в с.Пша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еконструкция водопровода по ул.Центральной в с.Михайловский Перевал (Dy=160мм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600м, материал труб – полиэтиле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еконструкция водопровода по ул.Грушевой в с.Михайловский Перевал (Dy=110мм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400м, материал труб – полиэтиле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водопровода и насосной станции 2-го подъема в с.Пша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еконструкция разводящего водопровода от каптажа «Наташа» до с.Михайловский Перевал (Dy=500мм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1000м, материал труб – полиэтиле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еконструкция водопровода по ул.Школьной в с.Михайловский Перевал (Dy=110мм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300м, материал труб – полиэтиле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еконструкция водопровода по ул.Мира в с.Береговое (Dy=110мм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1000м, материал труб – полиэтиле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еконструкция водопровода по            ул.50 лет СССР в с.Береговое (Dy=63мм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200м, материал труб – полиэтиле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еконструкция водопровода в с.Береговое (Dy=110мм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850м, материал труб – полиэтиле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4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34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еконструкция водопровода от РЧВ в пос. с.Береговое (Dy=110мм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460м, материал труб – полиэтиле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роектирование и строительство во-довода от ул.Шоссейной до микро-района жилой застройки в с.Михай-ловский Перевал (Dy=100мм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2500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водовода от РЧВ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до с.Береговое (Dy= 100 мм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860 м, замена стальных труб водо-проводной сети на полиэтиленовы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5" w:hRule="exac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регуляторов давления: на водоводе каптажа «Дообская щель» (Dy=200 мм) в регулировочной камере на водопроводной сети по ул.Мира (Dy= 150 м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расход электрической энергии, потребляемой в технологическом процессе транспортировки питьевой воды, на единицу объема транспортируемой питьевой воды не более 1,18 кВт*ч/куб.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ардинский сельский округ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.4. Перечень мероприятий </w:t>
      </w:r>
      <w:r>
        <w:rPr>
          <w:rFonts w:eastAsia="Calibri"/>
          <w:bCs/>
          <w:sz w:val="28"/>
          <w:szCs w:val="28"/>
        </w:rPr>
        <w:t xml:space="preserve">по защите централизованных систем водоснабжения и их отдельных объектов от угроз техногенного,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"/>
          <w:bCs/>
          <w:sz w:val="28"/>
          <w:szCs w:val="28"/>
        </w:rPr>
        <w:t>природного характера и террористических актов, по предотвращению возникновения аварийных ситуаций, снижению риска и смягчению последствий чрезвычайных ситуац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6101"/>
        <w:gridCol w:w="2409"/>
      </w:tblGrid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положение объекта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аварийных источников электроснабжения на водозаборе с.Дивноморское (35 павильонов скважин) 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номорский сельский округ</w:t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таж ограждения территории объектов на водозаборе с.Дивноморское 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охранной системы теленаблюдения по периметр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внутри критических элементов КПП на водозаборе с.Дивноморское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охранной сигнализации на КПП водозабо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Дивноморск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Водоотве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1 Перечень объектов капитального строительства абоненто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торые необходимо подключить к централизованной систем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доотведения</w:t>
      </w:r>
    </w:p>
    <w:p>
      <w:pPr>
        <w:pStyle w:val="Normal"/>
        <w:ind w:left="93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5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07"/>
        <w:gridCol w:w="1560"/>
        <w:gridCol w:w="851"/>
        <w:gridCol w:w="992"/>
        <w:gridCol w:w="856"/>
        <w:gridCol w:w="8"/>
        <w:gridCol w:w="992"/>
        <w:gridCol w:w="851"/>
        <w:gridCol w:w="7"/>
        <w:gridCol w:w="28"/>
        <w:gridCol w:w="943"/>
        <w:gridCol w:w="17"/>
        <w:gridCol w:w="696"/>
        <w:gridCol w:w="849"/>
      </w:tblGrid>
      <w:tr>
        <w:trPr>
          <w:trHeight w:val="463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707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0" w:right="-12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од под-ключе-ния объекта</w:t>
            </w:r>
          </w:p>
        </w:tc>
        <w:tc>
          <w:tcPr>
            <w:tcW w:w="1560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Наименование объекта подключени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(с указанием адреса, местоположе-ния)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ключаемая нагрузка</w:t>
            </w:r>
          </w:p>
        </w:tc>
        <w:tc>
          <w:tcPr>
            <w:tcW w:w="5247" w:type="dxa"/>
            <w:gridSpan w:val="10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пределение нагрузки по годам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м</w:t>
            </w:r>
            <w:r>
              <w:rPr>
                <w:bCs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bCs/>
                <w:color w:val="000000"/>
                <w:sz w:val="20"/>
                <w:szCs w:val="20"/>
              </w:rPr>
              <w:t>/ч.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м</w:t>
            </w:r>
            <w:r>
              <w:rPr>
                <w:bCs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bCs/>
                <w:color w:val="000000"/>
                <w:sz w:val="20"/>
                <w:szCs w:val="20"/>
              </w:rPr>
              <w:t>/сут.</w:t>
            </w:r>
          </w:p>
        </w:tc>
        <w:tc>
          <w:tcPr>
            <w:tcW w:w="1856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829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562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1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7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м</w:t>
            </w:r>
            <w:r>
              <w:rPr>
                <w:bCs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bCs/>
                <w:color w:val="000000"/>
                <w:sz w:val="20"/>
                <w:szCs w:val="20"/>
              </w:rPr>
              <w:t>/ч.</w:t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м</w:t>
            </w:r>
            <w:r>
              <w:rPr>
                <w:bCs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bCs/>
                <w:color w:val="000000"/>
                <w:sz w:val="20"/>
                <w:szCs w:val="20"/>
              </w:rPr>
              <w:t>/сут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м</w:t>
            </w:r>
            <w:r>
              <w:rPr>
                <w:bCs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b/>
                <w:bCs/>
                <w:color w:val="000000"/>
                <w:sz w:val="20"/>
                <w:szCs w:val="20"/>
              </w:rPr>
              <w:t>/ч.</w:t>
            </w:r>
          </w:p>
        </w:tc>
        <w:tc>
          <w:tcPr>
            <w:tcW w:w="978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м</w:t>
            </w:r>
            <w:r>
              <w:rPr>
                <w:bCs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bCs/>
                <w:color w:val="000000"/>
                <w:sz w:val="20"/>
                <w:szCs w:val="20"/>
              </w:rPr>
              <w:t>/сут.</w:t>
            </w:r>
          </w:p>
        </w:tc>
        <w:tc>
          <w:tcPr>
            <w:tcW w:w="713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м</w:t>
            </w:r>
            <w:r>
              <w:rPr>
                <w:bCs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bCs/>
                <w:color w:val="000000"/>
                <w:sz w:val="20"/>
                <w:szCs w:val="20"/>
              </w:rPr>
              <w:t>/ч.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м</w:t>
            </w:r>
            <w:r>
              <w:rPr>
                <w:bCs/>
                <w:color w:val="000000"/>
                <w:sz w:val="20"/>
                <w:szCs w:val="20"/>
                <w:vertAlign w:val="superscript"/>
              </w:rPr>
              <w:t>3</w:t>
            </w:r>
            <w:r>
              <w:rPr>
                <w:bCs/>
                <w:color w:val="000000"/>
                <w:sz w:val="20"/>
                <w:szCs w:val="20"/>
              </w:rPr>
              <w:t>/сут.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978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713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9925" w:type="dxa"/>
            <w:gridSpan w:val="15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. г.Геленджи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ногофунк-циональный жилой комп-лекс с под-земной авто-стоянкой и не-жилыми поме-щениями, помещениями детского до-школьного учреждения по ул.Островско-го, 67з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6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8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2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нодельчес-кое предприя-тие с дегуста-ционным залом по ул.Фадеева, 52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49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686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0</w:t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493</w:t>
            </w:r>
          </w:p>
        </w:tc>
        <w:tc>
          <w:tcPr>
            <w:tcW w:w="978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686</w:t>
            </w:r>
          </w:p>
        </w:tc>
        <w:tc>
          <w:tcPr>
            <w:tcW w:w="713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3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Жилые дома блокированной застройки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О АФ «Див-номорская» по ул. Киевская, ул.Луначарс-кого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5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59</w:t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8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4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нировочная площадка по ул.Солнцедарс-кой, 1з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9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6</w:t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8" w:type="dxa"/>
            <w:gridSpan w:val="3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92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ивный комплекс с           50-метровым открытым плавательным бассейном по ул.Солнцедарс-кой, 1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68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,87</w:t>
            </w:r>
          </w:p>
        </w:tc>
        <w:tc>
          <w:tcPr>
            <w:tcW w:w="97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68</w:t>
            </w:r>
          </w:p>
        </w:tc>
        <w:tc>
          <w:tcPr>
            <w:tcW w:w="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56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ЖД по ул.Колхозной, 11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8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253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86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25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дание кот-теджа, здание спального кот-теджа, здание бани с сауной, здание кафе «Лаванда» с пристройкой и навесом по ул.Луначарско-го, 13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6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63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9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6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- квартирный жилой дом по ул.Цветочной, 3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5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16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59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9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иничный комплекс со встроенными помещениями по ул.Луна-чарского, 13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6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12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62</w:t>
            </w:r>
          </w:p>
        </w:tc>
        <w:tc>
          <w:tcPr>
            <w:tcW w:w="9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12</w:t>
            </w:r>
          </w:p>
        </w:tc>
        <w:tc>
          <w:tcPr>
            <w:tcW w:w="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1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емпинг «Десантник» по ул.Десант-ной, б/н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5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5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1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Апарт-отель в районе Тонкого мыса по ул.Десантной, 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3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628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31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628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ИЖС в районе Тон-кого мыса, по ул.Десантной, б/н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5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9</w:t>
            </w:r>
          </w:p>
        </w:tc>
        <w:tc>
          <w:tcPr>
            <w:tcW w:w="9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9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1937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1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ные мастерские и мастерские технического обслуживания по ул.3-й км Сухумского шоссе, б/н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0</w:t>
            </w:r>
          </w:p>
        </w:tc>
        <w:tc>
          <w:tcPr>
            <w:tcW w:w="9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0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 ИЖС в районе ул.Лу-начарского, б/н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5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5</w:t>
            </w:r>
          </w:p>
        </w:tc>
        <w:tc>
          <w:tcPr>
            <w:tcW w:w="9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5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</w:tr>
      <w:tr>
        <w:trPr>
          <w:trHeight w:val="1452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1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 оптовой и розничной торговли по ул.Ходенко, б/н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6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156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гос-тиничного типа по ул.Взлет-ной, ул.Пар-ковой, ул.Турис-тическо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6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6</w:t>
            </w:r>
          </w:p>
        </w:tc>
        <w:tc>
          <w:tcPr>
            <w:tcW w:w="9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6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1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ст-венный объект по ул.Ново-российской, б/н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08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1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 хранения автотранспорт-ных средств для личных, семей-ных, домашних и иных нужд, не связанных с осу-ществлением предпринима-тельской деятельности, по ул.Ново-российской, б/н</w:t>
            </w:r>
          </w:p>
          <w:p>
            <w:pPr>
              <w:pStyle w:val="Normal"/>
              <w:ind w:left="-107" w:right="-10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16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19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 опто-вой и рознич-ной торговли в микрорайоне Северный, б/н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2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25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2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 для размещения гостиничного комплекса по ул.Туристичес-кой, б/н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малых гостиниц в районе ДОЛ «Североморец» по ул.Взлетной б/н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2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2</w:t>
            </w:r>
          </w:p>
        </w:tc>
        <w:tc>
          <w:tcPr>
            <w:tcW w:w="9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2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2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орговый комплекс по ул.Северо-морской, 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3</w:t>
            </w:r>
          </w:p>
        </w:tc>
        <w:tc>
          <w:tcPr>
            <w:tcW w:w="9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2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рынок по ул.Луначарско-го, 36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0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08</w:t>
            </w:r>
          </w:p>
        </w:tc>
        <w:tc>
          <w:tcPr>
            <w:tcW w:w="9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92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2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размещения комплекса дорожных услуг в микрорайоне Марьинский, б/н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2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2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2</w:t>
            </w:r>
          </w:p>
        </w:tc>
        <w:tc>
          <w:tcPr>
            <w:tcW w:w="97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68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2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ые жилые дома в микрорайоне Северный, б/н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8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,0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27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,6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27</w:t>
            </w:r>
          </w:p>
        </w:tc>
        <w:tc>
          <w:tcPr>
            <w:tcW w:w="9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,66</w:t>
            </w:r>
          </w:p>
        </w:tc>
        <w:tc>
          <w:tcPr>
            <w:tcW w:w="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27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,66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2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ортивный комплекс по ул.Солнцедарс-кой, 1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3</w:t>
            </w:r>
          </w:p>
        </w:tc>
        <w:tc>
          <w:tcPr>
            <w:tcW w:w="9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27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ортивный комплекс по ул.Солнцедарс-кой, 1г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28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ортивный комплекс по ул.Солнцедарс-кой, 1е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3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29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ЖД по ул.Луначарско-го, 4в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2-я очередь)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6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394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ИЖС в по ул. Ясе-невой, ул.Десантно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3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3</w:t>
            </w:r>
          </w:p>
        </w:tc>
        <w:tc>
          <w:tcPr>
            <w:tcW w:w="9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1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объектов ИЖС в районе по ул.Погранич-ной, б/н в микрорайоне Голубая Бух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6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6</w:t>
            </w:r>
          </w:p>
        </w:tc>
        <w:tc>
          <w:tcPr>
            <w:tcW w:w="9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6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32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стиница по ул.Красивой - угол бульвара Примор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5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33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иница по ул.Парковой, б/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5</w:t>
            </w:r>
          </w:p>
        </w:tc>
        <w:tc>
          <w:tcPr>
            <w:tcW w:w="9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3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комплекс «Горизонт» по ул.Туристичес-кой, б/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2,8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92,39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4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84</w:t>
            </w:r>
          </w:p>
        </w:tc>
        <w:tc>
          <w:tcPr>
            <w:tcW w:w="9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,39</w:t>
            </w:r>
          </w:p>
        </w:tc>
        <w:tc>
          <w:tcPr>
            <w:tcW w:w="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16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3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-тивно-бытовой корпус рас-положенный на территории пансионата «Сосновая роща» по ул.Маячной, 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,09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,09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32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36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мбаз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АО пансионат «Приморье» по  ул.Новорос-сийской, 1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,2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0,01</w:t>
            </w:r>
          </w:p>
        </w:tc>
        <w:tc>
          <w:tcPr>
            <w:tcW w:w="856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,22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0,0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8" w:type="dxa"/>
            <w:gridSpan w:val="3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37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остиничный комплекс ДОЛ «Североморец» по ул.Взлет-ной, б/н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7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75</w:t>
            </w:r>
          </w:p>
        </w:tc>
        <w:tc>
          <w:tcPr>
            <w:tcW w:w="978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713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38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анитарно-бытовое здание в районе Южной промышленной зоны, 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1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8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39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-тивно-торговое здание по ул.Кирова, 11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3</w:t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8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40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Жилой комплекс в микрорайоне Северный (лит.7,8,9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-й этап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3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5</w:t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8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41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Жилой комплекс в микрорайоне Северный (лит.6,10,11,12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-й этап строительства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6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8</w:t>
            </w:r>
          </w:p>
        </w:tc>
        <w:tc>
          <w:tcPr>
            <w:tcW w:w="978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6</w:t>
            </w:r>
          </w:p>
        </w:tc>
        <w:tc>
          <w:tcPr>
            <w:tcW w:w="713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42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ЖД по ул.Майской, 5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5</w:t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8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43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омплекс апартаментов «Регата» корпус №1, 2 по ул.Портовой, 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-ая очередь строительств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6</w:t>
            </w:r>
          </w:p>
        </w:tc>
        <w:tc>
          <w:tcPr>
            <w:tcW w:w="978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713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44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ргово-гостиничный комплекс с многоярусной автостоянкой по ул.Горького/ Октябрьская, 19/12, лит.Б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9</w:t>
            </w:r>
          </w:p>
        </w:tc>
        <w:tc>
          <w:tcPr>
            <w:tcW w:w="978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713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972" w:hRule="atLeast"/>
        </w:trPr>
        <w:tc>
          <w:tcPr>
            <w:tcW w:w="568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45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артамент-отель по ул.Просторной, б/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9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</w:t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8" w:type="dxa"/>
            <w:gridSpan w:val="3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68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46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-ный жилой комплекс с объектами со-циально – культурного и бытового назначения по ул.Одесской, 1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26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4</w:t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7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4</w:t>
            </w:r>
          </w:p>
        </w:tc>
        <w:tc>
          <w:tcPr>
            <w:tcW w:w="978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75</w:t>
            </w:r>
          </w:p>
        </w:tc>
        <w:tc>
          <w:tcPr>
            <w:tcW w:w="713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4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75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47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-гостиница со столовой по ул.Туристичес-кой, б/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165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8</w:t>
            </w:r>
          </w:p>
        </w:tc>
        <w:tc>
          <w:tcPr>
            <w:tcW w:w="978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165</w:t>
            </w:r>
          </w:p>
        </w:tc>
        <w:tc>
          <w:tcPr>
            <w:tcW w:w="713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48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ЖД по ул.Кирова, 1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5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1</w:t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8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49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апартаментов по ул.Верхней, 4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1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5</w:t>
            </w:r>
          </w:p>
        </w:tc>
        <w:tc>
          <w:tcPr>
            <w:tcW w:w="978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1</w:t>
            </w:r>
          </w:p>
        </w:tc>
        <w:tc>
          <w:tcPr>
            <w:tcW w:w="713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50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яя станция канатной дороги Геленджикское лесни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5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22</w:t>
            </w:r>
          </w:p>
        </w:tc>
        <w:tc>
          <w:tcPr>
            <w:tcW w:w="978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5</w:t>
            </w:r>
          </w:p>
        </w:tc>
        <w:tc>
          <w:tcPr>
            <w:tcW w:w="713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51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ежуточ-ная станция канатной дороги Геленджикское лесни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5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2</w:t>
            </w:r>
          </w:p>
        </w:tc>
        <w:tc>
          <w:tcPr>
            <w:tcW w:w="978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52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кола на 1100 мест по ул.Туристичес-кой, б/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12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8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5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7,712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53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комплекс по ул.Луначарско-го, б/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4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8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54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дание гостиницы по ул.Просторной, б/н, 5,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7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1</w:t>
            </w:r>
          </w:p>
        </w:tc>
        <w:tc>
          <w:tcPr>
            <w:tcW w:w="978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7</w:t>
            </w:r>
          </w:p>
        </w:tc>
        <w:tc>
          <w:tcPr>
            <w:tcW w:w="713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260" w:hRule="atLeast"/>
        </w:trPr>
        <w:tc>
          <w:tcPr>
            <w:tcW w:w="568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55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анция канат-ной дороги в районе санато-рия «Солнеч-ный берег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5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2</w:t>
            </w:r>
          </w:p>
        </w:tc>
        <w:tc>
          <w:tcPr>
            <w:tcW w:w="978" w:type="dxa"/>
            <w:gridSpan w:val="3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5</w:t>
            </w:r>
          </w:p>
        </w:tc>
        <w:tc>
          <w:tcPr>
            <w:tcW w:w="713" w:type="dxa"/>
            <w:gridSpan w:val="2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08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56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ые дома лит.6,7,8, подземная автостоянка лит.6/1 жилого комплекса «Ривьера» в  пер.Больнич-ный, 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-я очередь строительства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13,61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3</w:t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13,6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8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57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ые дома лит.13, 14, 15, 16 жилого комплекса «Ривьера» в пер.Больнич-ный, 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-я очередь строительства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92,4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8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5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92,4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58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ые дома лит.10, 11, 12  жилого комплекса «Ривьера» в пер.Больнич-ный, 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-я очередь строительства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7,7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8</w:t>
            </w:r>
          </w:p>
        </w:tc>
        <w:tc>
          <w:tcPr>
            <w:tcW w:w="978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7,7</w:t>
            </w:r>
          </w:p>
        </w:tc>
        <w:tc>
          <w:tcPr>
            <w:tcW w:w="713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59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стиница по ул.Красивой, 2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,13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,1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8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60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комп-лекс «Алые паруса» ЗАО АФ «Дивно-морская» по ул.Луначарс-кого, б/н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70,4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70,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8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61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дание апартамент-отеля по ул.Туристичес-кой, 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,1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22,88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,12</w:t>
            </w:r>
          </w:p>
        </w:tc>
        <w:tc>
          <w:tcPr>
            <w:tcW w:w="978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22,88</w:t>
            </w:r>
          </w:p>
        </w:tc>
        <w:tc>
          <w:tcPr>
            <w:tcW w:w="713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62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стиница по ул.Летчика Авдеева, (ул.Десантная, б/н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03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4</w:t>
            </w:r>
          </w:p>
        </w:tc>
        <w:tc>
          <w:tcPr>
            <w:tcW w:w="978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03</w:t>
            </w:r>
          </w:p>
        </w:tc>
        <w:tc>
          <w:tcPr>
            <w:tcW w:w="713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63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ногофунк-циональный администра-тивно-торго-вый комплекс по ул.Херсонской, 2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5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52</w:t>
            </w:r>
          </w:p>
        </w:tc>
        <w:tc>
          <w:tcPr>
            <w:tcW w:w="978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  <w:tc>
          <w:tcPr>
            <w:tcW w:w="713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756" w:hRule="atLeast"/>
        </w:trPr>
        <w:tc>
          <w:tcPr>
            <w:tcW w:w="568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64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ЖД в микрорайоне Северный, 2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,1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9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,16</w:t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8" w:type="dxa"/>
            <w:gridSpan w:val="3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52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65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ная жилая застрой-ка по ул.Луна-чарского, б/н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-я очередь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8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66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культурного развития по ул.Кирова, б/н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6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  <w:tc>
          <w:tcPr>
            <w:tcW w:w="978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6</w:t>
            </w:r>
          </w:p>
        </w:tc>
        <w:tc>
          <w:tcPr>
            <w:tcW w:w="713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67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ортивный комплекс с плавательным бассейном по ул.Солнцедарс-кой, б/н в микрорайоне Северны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8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8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2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96,68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68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-квартир-ный жилой дом с коммерчески-ми помещения-ми в микро-районе Северный, б/н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9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  <w:tc>
          <w:tcPr>
            <w:tcW w:w="978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6,49</w:t>
            </w:r>
          </w:p>
        </w:tc>
        <w:tc>
          <w:tcPr>
            <w:tcW w:w="713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69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стиница по ул.Голубая бухта, 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6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  <w:tc>
          <w:tcPr>
            <w:tcW w:w="978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6</w:t>
            </w:r>
          </w:p>
        </w:tc>
        <w:tc>
          <w:tcPr>
            <w:tcW w:w="713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70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ЖД с подземным паркингом по </w:t>
            </w:r>
            <w:r>
              <w:rPr>
                <w:color w:val="000000"/>
                <w:sz w:val="20"/>
                <w:szCs w:val="20"/>
              </w:rPr>
              <w:t>ул.Верхней, 1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,5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18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,59</w:t>
            </w:r>
          </w:p>
        </w:tc>
        <w:tc>
          <w:tcPr>
            <w:tcW w:w="978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18</w:t>
            </w:r>
          </w:p>
        </w:tc>
        <w:tc>
          <w:tcPr>
            <w:tcW w:w="713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71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екс береговой и морской инфраструкту-ры в морском порту по ул.Портовой, 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,2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86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8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,24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86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72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иница по ул.Приморс-кой, б/н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1,0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3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1,05</w:t>
            </w:r>
          </w:p>
        </w:tc>
        <w:tc>
          <w:tcPr>
            <w:tcW w:w="978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3</w:t>
            </w:r>
          </w:p>
        </w:tc>
        <w:tc>
          <w:tcPr>
            <w:tcW w:w="713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73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СК-2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гараж ул.Леселидзе, 10б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8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4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район жилой застройки ЗАО АФ «Дивно-морская» в районе ул.Киевской, б/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1</w:t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1</w:t>
            </w:r>
          </w:p>
        </w:tc>
        <w:tc>
          <w:tcPr>
            <w:tcW w:w="978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713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1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</w:tr>
      <w:tr>
        <w:trPr>
          <w:trHeight w:val="1440" w:hRule="atLeast"/>
        </w:trPr>
        <w:tc>
          <w:tcPr>
            <w:tcW w:w="568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75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омплексная жилая застройка по ул.Луначарско-го, б/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-я очеред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78" w:type="dxa"/>
            <w:gridSpan w:val="3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</w:t>
            </w:r>
          </w:p>
        </w:tc>
        <w:tc>
          <w:tcPr>
            <w:tcW w:w="713" w:type="dxa"/>
            <w:gridSpan w:val="2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58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6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ая застрой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АПК «Геленджик», в районе ул.Леселидзе, б/н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978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13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6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77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этажная жилая застройка по ул.Крымской, б/н, в районе Толстого мыс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7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,8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5</w:t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5</w:t>
            </w:r>
          </w:p>
        </w:tc>
        <w:tc>
          <w:tcPr>
            <w:tcW w:w="978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6</w:t>
            </w:r>
          </w:p>
        </w:tc>
        <w:tc>
          <w:tcPr>
            <w:tcW w:w="713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9,85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,6</w:t>
            </w:r>
          </w:p>
        </w:tc>
      </w:tr>
      <w:tr>
        <w:trPr>
          <w:trHeight w:val="23" w:hRule="atLeast"/>
        </w:trPr>
        <w:tc>
          <w:tcPr>
            <w:tcW w:w="2835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9,3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6249,78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6,98</w:t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61,5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5,53</w:t>
            </w:r>
          </w:p>
        </w:tc>
        <w:tc>
          <w:tcPr>
            <w:tcW w:w="978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93,98</w:t>
            </w:r>
          </w:p>
        </w:tc>
        <w:tc>
          <w:tcPr>
            <w:tcW w:w="713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,5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94,5</w:t>
            </w:r>
          </w:p>
        </w:tc>
      </w:tr>
      <w:tr>
        <w:trPr>
          <w:trHeight w:val="23" w:hRule="atLeast"/>
        </w:trPr>
        <w:tc>
          <w:tcPr>
            <w:tcW w:w="9925" w:type="dxa"/>
            <w:gridSpan w:val="15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. Кабардинский сельский округ муниципального образования город-курорт Геленджи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2" w:right="-11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иница на 28 мест в с.Кабардинка, ул.Горная, б/н</w:t>
            </w:r>
          </w:p>
          <w:p>
            <w:pPr>
              <w:pStyle w:val="Normal"/>
              <w:ind w:left="-102" w:right="-11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3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45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932</w:t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45</w:t>
            </w:r>
          </w:p>
        </w:tc>
        <w:tc>
          <w:tcPr>
            <w:tcW w:w="886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Объект розничной торговли в с.Кабардинка по ул.Револю-ционной, б/н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8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83</w:t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858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8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аторный комплекс «Прометей» (новое строи-тельство) в с.Кабардинка, по ул.Мира, 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9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,7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8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8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98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,7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С в с.Виноградное по ул.Централь-ной, б/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2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25</w:t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58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25</w:t>
            </w:r>
          </w:p>
        </w:tc>
        <w:tc>
          <w:tcPr>
            <w:tcW w:w="988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25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енировочная площадка в с.Кабардинка по ул.Мира, 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9</w:t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858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8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6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агазин строительных материалов в с.Кабардинка по ул.Геленд-жикской, б/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8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8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83</w:t>
            </w:r>
          </w:p>
        </w:tc>
        <w:tc>
          <w:tcPr>
            <w:tcW w:w="988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52" w:hRule="atLeast"/>
        </w:trPr>
        <w:tc>
          <w:tcPr>
            <w:tcW w:w="568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7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дание гостиницы в с.Кабардинка по ул.Черноморс-кой, б/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41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8" w:type="dxa"/>
            <w:gridSpan w:val="2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417</w:t>
            </w:r>
          </w:p>
        </w:tc>
        <w:tc>
          <w:tcPr>
            <w:tcW w:w="988" w:type="dxa"/>
            <w:gridSpan w:val="3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6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.8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искусств на территории культурного центра «Старый парк» в с.Кабардинка по ул.Черноморс-кой, б/н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6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,98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62</w:t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,98</w:t>
            </w:r>
          </w:p>
        </w:tc>
        <w:tc>
          <w:tcPr>
            <w:tcW w:w="858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8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9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атр на тер-ритории куль-турного центра «Старый парк» в с.Кабардинка по ул.Черноморс-кой, 5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8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,05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8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86</w:t>
            </w:r>
          </w:p>
        </w:tc>
        <w:tc>
          <w:tcPr>
            <w:tcW w:w="988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,05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0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уристическая база с.Кабардинка по ул.Мира, 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16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,96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165</w:t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,96</w:t>
            </w:r>
          </w:p>
        </w:tc>
        <w:tc>
          <w:tcPr>
            <w:tcW w:w="858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8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1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есторан с гостиницей и кафе в с.Кабардинка по ул.Мира, 13е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47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1,442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476</w:t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1,442</w:t>
            </w:r>
          </w:p>
        </w:tc>
        <w:tc>
          <w:tcPr>
            <w:tcW w:w="858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8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2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ЖД с подземным паркингом в с.Кабардинка по ул.Спортивной, жилой микрорайон №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84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2,276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849</w:t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2,276</w:t>
            </w:r>
          </w:p>
        </w:tc>
        <w:tc>
          <w:tcPr>
            <w:tcW w:w="858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8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3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 дорожного сервиса в с.Кабардинка по ул.Сухум-ское шоссе, б/н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8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3</w:t>
            </w:r>
          </w:p>
        </w:tc>
        <w:tc>
          <w:tcPr>
            <w:tcW w:w="988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960" w:hRule="atLeast"/>
        </w:trPr>
        <w:tc>
          <w:tcPr>
            <w:tcW w:w="568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4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 для хранения авто-транспортных средств для личных, се-мейных, до-машних и иных нужд, не свя-занных с осу-ществлением предпринима-тельской деятельности, в с.Кабардинка по ул.Партизанс-кой, б/н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8" w:type="dxa"/>
            <w:gridSpan w:val="2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8" w:type="dxa"/>
            <w:gridSpan w:val="3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168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5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С в районе санатория «Жемчужина моря» в с.Кабардинка по ул.Мира, б/н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858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8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6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ИЖС в с.Кабардинка по ул.Абрикосо-вой, б/н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25</w:t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58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6</w:t>
            </w:r>
          </w:p>
        </w:tc>
        <w:tc>
          <w:tcPr>
            <w:tcW w:w="988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25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7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мплекс гостиниц по ФАД М-4 ДОН, 1527км. в с.Кабардинка (район пансионата «Виктория»)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3</w:t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858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3</w:t>
            </w:r>
          </w:p>
        </w:tc>
        <w:tc>
          <w:tcPr>
            <w:tcW w:w="988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3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2835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,4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577,85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,53</w:t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95,1</w:t>
            </w:r>
          </w:p>
        </w:tc>
        <w:tc>
          <w:tcPr>
            <w:tcW w:w="858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6,53</w:t>
            </w:r>
          </w:p>
        </w:tc>
        <w:tc>
          <w:tcPr>
            <w:tcW w:w="988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11,05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22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31,7</w:t>
            </w:r>
          </w:p>
        </w:tc>
      </w:tr>
      <w:tr>
        <w:trPr>
          <w:trHeight w:val="23" w:hRule="atLeast"/>
        </w:trPr>
        <w:tc>
          <w:tcPr>
            <w:tcW w:w="9925" w:type="dxa"/>
            <w:gridSpan w:val="15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. Дивноморский сельский округ муниципального образования город-курорт Геленджи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жарное депо на 4 машино-выезда в с.Див-номорское по ул.Горной, 3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84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59</w:t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84</w:t>
            </w:r>
          </w:p>
        </w:tc>
        <w:tc>
          <w:tcPr>
            <w:tcW w:w="858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8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0" w:right="-11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ая застройка на территории АФ «Див-номорская» в районе санатория «Факел» в с.Дивноморское по ул.Курортной,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7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1</w:t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858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1</w:t>
            </w:r>
          </w:p>
        </w:tc>
        <w:tc>
          <w:tcPr>
            <w:tcW w:w="988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1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 для хранения и пе-реработки сельскохо-зяйственной продукции в с.Дивноморс-кое по ул.Короленко, 2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0,57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8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8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5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0,57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4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тбольное поле в с.Див-номорское по ул.Короленко, б/н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7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75</w:t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58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8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й зал в с.Дивно-морское, по ул.Горной, 2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9,78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9,78</w:t>
            </w:r>
          </w:p>
        </w:tc>
        <w:tc>
          <w:tcPr>
            <w:tcW w:w="858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8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996" w:hRule="atLeast"/>
        </w:trPr>
        <w:tc>
          <w:tcPr>
            <w:tcW w:w="568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6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ъекты ИЖС в с.Дивноморс-кое по ул.Ленина, б/н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2</w:t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858" w:type="dxa"/>
            <w:gridSpan w:val="2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2</w:t>
            </w:r>
          </w:p>
        </w:tc>
        <w:tc>
          <w:tcPr>
            <w:tcW w:w="988" w:type="dxa"/>
            <w:gridSpan w:val="3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1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144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7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-ная жилая за-стройка на территории ЗАО АФ «Див-номорская» в районе ул.Короленко, б/н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1</w:t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858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1</w:t>
            </w:r>
          </w:p>
        </w:tc>
        <w:tc>
          <w:tcPr>
            <w:tcW w:w="988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1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2835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,1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9,19</w:t>
            </w:r>
          </w:p>
        </w:tc>
        <w:tc>
          <w:tcPr>
            <w:tcW w:w="85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,15</w:t>
            </w:r>
          </w:p>
        </w:tc>
        <w:tc>
          <w:tcPr>
            <w:tcW w:w="1000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3,62</w:t>
            </w:r>
          </w:p>
        </w:tc>
        <w:tc>
          <w:tcPr>
            <w:tcW w:w="858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44</w:t>
            </w:r>
          </w:p>
        </w:tc>
        <w:tc>
          <w:tcPr>
            <w:tcW w:w="988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5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,58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0,57</w:t>
            </w:r>
          </w:p>
        </w:tc>
      </w:tr>
      <w:tr>
        <w:trPr>
          <w:trHeight w:val="23" w:hRule="atLeast"/>
        </w:trPr>
        <w:tc>
          <w:tcPr>
            <w:tcW w:w="9925" w:type="dxa"/>
            <w:gridSpan w:val="15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. Архипо-Осиповский сельский округ муниципального образования город-курорт Геленджи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0" w:right="-11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Туристический комплекс в с.Архипо-Осиповка, по пер.Глухому, б/н </w:t>
            </w:r>
          </w:p>
          <w:p>
            <w:pPr>
              <w:pStyle w:val="Normal"/>
              <w:ind w:left="-100" w:right="-11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1-я очередь строительства) </w:t>
            </w:r>
          </w:p>
          <w:p>
            <w:pPr>
              <w:pStyle w:val="Normal"/>
              <w:ind w:left="-100" w:right="-11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4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4</w:t>
            </w:r>
          </w:p>
        </w:tc>
        <w:tc>
          <w:tcPr>
            <w:tcW w:w="864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4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4</w:t>
            </w:r>
          </w:p>
        </w:tc>
        <w:tc>
          <w:tcPr>
            <w:tcW w:w="858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8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2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остиница со столовой и паркингом в с.Архипо-Осиповка по ул.Гоголя, 1Б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21</w:t>
            </w:r>
          </w:p>
        </w:tc>
        <w:tc>
          <w:tcPr>
            <w:tcW w:w="864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8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8</w:t>
            </w:r>
          </w:p>
        </w:tc>
        <w:tc>
          <w:tcPr>
            <w:tcW w:w="988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21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3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оптовой и розничной торговли в с.Архипо-Осиповка по ул.Ленина, б/н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864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8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6</w:t>
            </w:r>
          </w:p>
        </w:tc>
        <w:tc>
          <w:tcPr>
            <w:tcW w:w="988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4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крорайон жилой застройки в с.Архипо-Оси-повка в районе ул.Сосновая щель, б/н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,1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864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58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2</w:t>
            </w:r>
          </w:p>
        </w:tc>
        <w:tc>
          <w:tcPr>
            <w:tcW w:w="988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1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5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дание спортивного развлекатель-ного центра в с.Архипо-Осиповка по ул.Советской, 1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,09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,716</w:t>
            </w:r>
          </w:p>
        </w:tc>
        <w:tc>
          <w:tcPr>
            <w:tcW w:w="864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,09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,716</w:t>
            </w:r>
          </w:p>
        </w:tc>
        <w:tc>
          <w:tcPr>
            <w:tcW w:w="858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8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6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крорайон жилой застройки для многодетных семей в северной части с.Тешебс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2,54</w:t>
            </w:r>
          </w:p>
        </w:tc>
        <w:tc>
          <w:tcPr>
            <w:tcW w:w="864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2,54</w:t>
            </w:r>
          </w:p>
        </w:tc>
        <w:tc>
          <w:tcPr>
            <w:tcW w:w="858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8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64" w:hRule="atLeast"/>
        </w:trPr>
        <w:tc>
          <w:tcPr>
            <w:tcW w:w="568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7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район жилой застрой-ки для много-детных семей в северной части с.Тешеб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5,5</w:t>
            </w:r>
          </w:p>
        </w:tc>
        <w:tc>
          <w:tcPr>
            <w:tcW w:w="864" w:type="dxa"/>
            <w:gridSpan w:val="2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8" w:type="dxa"/>
            <w:gridSpan w:val="2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6</w:t>
            </w:r>
          </w:p>
        </w:tc>
        <w:tc>
          <w:tcPr>
            <w:tcW w:w="988" w:type="dxa"/>
            <w:gridSpan w:val="3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9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5</w:t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8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район жилой застройки для многодетных семей в северной части с.Тешебс</w:t>
            </w:r>
          </w:p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4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2,65</w:t>
            </w:r>
          </w:p>
        </w:tc>
        <w:tc>
          <w:tcPr>
            <w:tcW w:w="864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0</w:t>
            </w:r>
          </w:p>
        </w:tc>
        <w:tc>
          <w:tcPr>
            <w:tcW w:w="858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9</w:t>
            </w:r>
          </w:p>
        </w:tc>
        <w:tc>
          <w:tcPr>
            <w:tcW w:w="988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65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9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ИЖС в с.Архипо-Осиповка по ул.Зеленой, б/н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864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58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988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0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евой дом в с.Архипо-Оси-повка по ул.Вишневой, уч.№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,29</w:t>
            </w:r>
          </w:p>
        </w:tc>
        <w:tc>
          <w:tcPr>
            <w:tcW w:w="864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,29</w:t>
            </w:r>
          </w:p>
        </w:tc>
        <w:tc>
          <w:tcPr>
            <w:tcW w:w="858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8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1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-ная жилая застройка в с.Архипо-Осиповка в районе ул.Ленина, б/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9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64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8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2</w:t>
            </w:r>
          </w:p>
        </w:tc>
        <w:tc>
          <w:tcPr>
            <w:tcW w:w="988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4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2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газин с кафетерием в с.Архипо-Осиповка, по ул.Погранич-ной, б/н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</w:t>
            </w:r>
          </w:p>
        </w:tc>
        <w:tc>
          <w:tcPr>
            <w:tcW w:w="864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</w:t>
            </w:r>
          </w:p>
        </w:tc>
        <w:tc>
          <w:tcPr>
            <w:tcW w:w="858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8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835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,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5,0</w:t>
            </w:r>
          </w:p>
        </w:tc>
        <w:tc>
          <w:tcPr>
            <w:tcW w:w="864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,6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8,64</w:t>
            </w:r>
          </w:p>
        </w:tc>
        <w:tc>
          <w:tcPr>
            <w:tcW w:w="858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03</w:t>
            </w:r>
          </w:p>
        </w:tc>
        <w:tc>
          <w:tcPr>
            <w:tcW w:w="988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5,86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34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,5</w:t>
            </w:r>
          </w:p>
        </w:tc>
      </w:tr>
      <w:tr>
        <w:trPr>
          <w:trHeight w:val="23" w:hRule="atLeast"/>
        </w:trPr>
        <w:tc>
          <w:tcPr>
            <w:tcW w:w="9925" w:type="dxa"/>
            <w:gridSpan w:val="15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 Пшадский сельский округ муниципального образования город-курорт Геленджик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в с.Пшада по ул.Советской, 23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64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58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8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.2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сад в с.Михайловс-кий Перевал по ул.Централь-ной, б/н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,8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3,39</w:t>
            </w:r>
          </w:p>
        </w:tc>
        <w:tc>
          <w:tcPr>
            <w:tcW w:w="864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,8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3,39</w:t>
            </w:r>
          </w:p>
        </w:tc>
        <w:tc>
          <w:tcPr>
            <w:tcW w:w="858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8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3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дание магази-на в с.Пшада по ул.Советской, 2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  <w:tc>
          <w:tcPr>
            <w:tcW w:w="864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8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8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4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ортивный зал в с.Пшада по ул.Красной- угол ул.Советской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9,78</w:t>
            </w:r>
          </w:p>
        </w:tc>
        <w:tc>
          <w:tcPr>
            <w:tcW w:w="864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8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988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9,78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835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7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,81</w:t>
            </w:r>
          </w:p>
        </w:tc>
        <w:tc>
          <w:tcPr>
            <w:tcW w:w="864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9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,89</w:t>
            </w:r>
          </w:p>
        </w:tc>
        <w:tc>
          <w:tcPr>
            <w:tcW w:w="858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75</w:t>
            </w:r>
          </w:p>
        </w:tc>
        <w:tc>
          <w:tcPr>
            <w:tcW w:w="988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,78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4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,14</w:t>
            </w:r>
          </w:p>
        </w:tc>
      </w:tr>
      <w:tr>
        <w:trPr>
          <w:trHeight w:val="23" w:hRule="atLeast"/>
        </w:trPr>
        <w:tc>
          <w:tcPr>
            <w:tcW w:w="2835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Итого новая подключаемая нагрузка по муниципальному образованию город-курорт Геленджик в 2019-2021 годах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7,7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7846,65</w:t>
            </w:r>
          </w:p>
        </w:tc>
        <w:tc>
          <w:tcPr>
            <w:tcW w:w="864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5,2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46" w:right="-112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52,8</w:t>
            </w:r>
          </w:p>
        </w:tc>
        <w:tc>
          <w:tcPr>
            <w:tcW w:w="858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4" w:right="-111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6,31</w:t>
            </w:r>
          </w:p>
        </w:tc>
        <w:tc>
          <w:tcPr>
            <w:tcW w:w="988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15,67</w:t>
            </w:r>
          </w:p>
        </w:tc>
        <w:tc>
          <w:tcPr>
            <w:tcW w:w="69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,79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97,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2. Плановые значения показателей надежности, качества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нергетической эффективности объектов централизованной системы водоотведения</w:t>
      </w:r>
    </w:p>
    <w:p>
      <w:pPr>
        <w:pStyle w:val="Normal"/>
        <w:ind w:left="930" w:hanging="0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930" w:hanging="0"/>
        <w:jc w:val="center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1276"/>
        <w:gridCol w:w="850"/>
        <w:gridCol w:w="709"/>
        <w:gridCol w:w="708"/>
        <w:gridCol w:w="709"/>
      </w:tblGrid>
      <w:tr>
        <w:trPr>
          <w:trHeight w:val="167" w:hRule="atLeast"/>
        </w:trPr>
        <w:tc>
          <w:tcPr>
            <w:tcW w:w="5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17 год (факт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начение планируемого целевого показателя на:</w:t>
            </w:r>
          </w:p>
        </w:tc>
      </w:tr>
      <w:tr>
        <w:trPr>
          <w:trHeight w:val="166" w:hRule="atLeast"/>
        </w:trPr>
        <w:tc>
          <w:tcPr>
            <w:tcW w:w="5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 год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 год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 год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казатели очистки сточных вод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сточных вод, не подвергающихся очистке, в общем объеме сточных вод, сбрасываемых в централизованные общесплавные или бытовые системы водоотведени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оверхностных сточных вод, не подвергающихся очистке, в общем объеме поверхностных сточных вод, принимаемых в централизованную ливневую систему водоотвед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об сточных вод, не соответствующих установленным нормативам допустимых сбросов, лимитам на сбросы для цент-рализованной общесплавной (бытовой) системы водоотвед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об сточных вод, не соответствующих установленным нормативам допустимых сбросов, лимитам на сбросы для централизованной ливневой систем водоотвед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казатели надежности и бесперебойности водоотведени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ое количество аварий и засоров в год в расчете на протяженность канализационной се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/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</w:tr>
      <w:tr>
        <w:trPr>
          <w:trHeight w:val="23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казатели эффективности использовании ресурсов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расход электрической энергии, потребляемой в технологическом процессе очистки сточных вод, на единицу объема очищаемых сточных в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*ч/куб.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</w:tr>
      <w:tr>
        <w:trPr>
          <w:trHeight w:val="23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расход электрической энергии, потребляемой в технологическом процессе транспортировки сточных вод на единицу объема транспортируемых сточных в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т*ч/куб.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3. Перечень мероприятий по строительству, модернизации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реконструкции объектов централизованной системы </w:t>
      </w:r>
    </w:p>
    <w:p>
      <w:pPr>
        <w:pStyle w:val="Normal"/>
        <w:autoSpaceDE w:val="false"/>
        <w:ind w:firstLine="540"/>
        <w:jc w:val="center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>водоотведения</w:t>
      </w:r>
      <w:r>
        <w:rPr>
          <w:rFonts w:eastAsia="Calibri"/>
          <w:bCs/>
          <w:sz w:val="28"/>
          <w:szCs w:val="28"/>
        </w:rPr>
        <w:t xml:space="preserve"> и мероприятий по охране окружающей среды в сфере водоотведения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tbl>
      <w:tblPr>
        <w:tblW w:w="963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827"/>
        <w:gridCol w:w="2835"/>
        <w:gridCol w:w="2269"/>
      </w:tblGrid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е показатели в результате реализации мероприят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положение объекта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Мероприятия по реконструкции объектов централизованной системы водоотведения</w:t>
            </w:r>
          </w:p>
        </w:tc>
      </w:tr>
      <w:tr>
        <w:trPr>
          <w:trHeight w:val="9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насосов марки ФГ 51/586 на новые </w:t>
            </w:r>
            <w:r>
              <w:rPr>
                <w:sz w:val="20"/>
                <w:szCs w:val="20"/>
                <w:lang w:val="en-US"/>
              </w:rPr>
              <w:t>GRUNDFO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EV</w:t>
            </w:r>
            <w:r>
              <w:rPr>
                <w:sz w:val="20"/>
                <w:szCs w:val="20"/>
              </w:rPr>
              <w:t xml:space="preserve"> 80.80.110.2 (3шт.) на КНС ОСК</w:t>
            </w:r>
          </w:p>
          <w:p>
            <w:pPr>
              <w:pStyle w:val="Normal"/>
              <w:ind w:left="-75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5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5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точных вод, не под-вергающихся очистке, в об-щем объеме сточных вод, сбрасываемых в централизо-ванные общесплавные или бытовые системы водоотведе-ния, = 0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оверхностных сточ-ных вод, не подвергающихся очистке, в общем объеме по-верхностных сточных вод, принимаемых в централизо-ванную ливневую систему водоотведения, = 0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об сточных вод, не соответствующих установлен-ным нормативам допустимых сбросов, лимитам на сбросы для централизованной обще-сплавной (бытовой) системы водоотведения, = 0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об сточных вод, не соответствующих установлен-ным нормативам допустимых сбросов, лимитам на сбросы для централизованной лив-невой систем водоотведе-          ния, = 0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по-Осипов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ий округ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ОСК с.Архипо-Осиповка (6шт.)</w:t>
            </w:r>
          </w:p>
          <w:p>
            <w:pPr>
              <w:pStyle w:val="Normal"/>
              <w:ind w:left="-75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5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насосов марки «ФГ 216/24» на новые </w:t>
            </w:r>
            <w:r>
              <w:rPr>
                <w:sz w:val="20"/>
                <w:szCs w:val="20"/>
                <w:lang w:val="en-US"/>
              </w:rPr>
              <w:t>GRUNDFO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EV</w:t>
            </w:r>
            <w:r>
              <w:rPr>
                <w:sz w:val="20"/>
                <w:szCs w:val="20"/>
              </w:rPr>
              <w:t xml:space="preserve"> 1.80.125.220 (2шт.) на КНС «Изумруд»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еконструкция канализационной сети от многоквартирных домов до дюкера через р.Бетта в хут.Бетта (Dy=160мм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310м, материал труб – полиэтилен)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шадский сельский округ</w:t>
            </w:r>
          </w:p>
        </w:tc>
      </w:tr>
      <w:tr>
        <w:trPr>
          <w:trHeight w:val="4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ОСК с.Пша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еконструкция напорного коллектора от КНС-2 до ОСК (Dy=110мм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400м, материал труб – полиэтиле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самотечного канали-зационного коллектора по ул. Ходенко, от ул.Гоголя до канализационной насосной станции-2 (далее – КНС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Dy=300 мм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1100 м, замена керамических труб канализационной сети на полиэтиленовы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ое количество аварий и засоров в расчете на протя-женность канализационной сети в год – не более              0,53 ед./км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Геленджик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нструкция напорного коллектора от главной канализационной насосной станции до ОСК города (Dy=800 мм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=2200 м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1890м, замена стальных труб канализационной сети на полиэтиленовы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мена существующей канализационной сети на иловые площадки на ОСК (внутриплощадочные сети) (Dy=150мм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100 м, материал труб полиэтилен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еконструкция КНС-1 г.Геленджик (модернизация оборудования РУ-0,4кВ, монтаж грабельного оборудования автоматические решетки </w:t>
            </w:r>
            <w:r>
              <w:rPr>
                <w:sz w:val="20"/>
                <w:szCs w:val="20"/>
                <w:lang w:val="en-US"/>
              </w:rPr>
              <w:t>Fenn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ater</w:t>
            </w:r>
            <w:r>
              <w:rPr>
                <w:sz w:val="20"/>
                <w:szCs w:val="20"/>
              </w:rPr>
              <w:t>; максимальная производительность                  48 тыс.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в сутки; замена существующих панели ЩО-70-вводной, 2 ед., панели ЩО-70-секционной, 1 ед., шкафа управления насосными агрегатами </w:t>
            </w:r>
            <w:r>
              <w:rPr>
                <w:sz w:val="20"/>
                <w:szCs w:val="20"/>
                <w:lang w:val="en-US"/>
              </w:rPr>
              <w:t>Grundfos</w:t>
            </w:r>
            <w:r>
              <w:rPr>
                <w:sz w:val="20"/>
                <w:szCs w:val="20"/>
              </w:rPr>
              <w:t xml:space="preserve"> 1 ед.)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КНС-2 (модернизация оборудования РУ-0,4 кВт)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ГКНС (замена насосного оборудования-2шт., замена частотного преобразователя-2*250кВт), ремонт вентиляци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здания КНС-3, замена насосного оборудования и запорной арматуры, ремонт вентиляци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здания КНС-4, ремонт вентиляции, замена запорной арматуры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установка устройств плавного пуска электродвигателя мощностью 160кВт на ОСК города (2шт.)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/>
            </w:pPr>
            <w:r>
              <w:rPr>
                <w:sz w:val="20"/>
                <w:szCs w:val="20"/>
              </w:rPr>
              <w:t xml:space="preserve">Реконструкция КНС-2 (модернизация оборудования РУ-0,4 кВ, замена су-ществующих панели ЩО-70-вводной,               2 ед., панели ЩО 70-секционной, 1 ед., шкафа управления насосными агрегатами </w:t>
            </w:r>
            <w:r>
              <w:rPr>
                <w:sz w:val="20"/>
                <w:szCs w:val="20"/>
                <w:lang w:val="en-US"/>
              </w:rPr>
              <w:t>Grundfos</w:t>
            </w:r>
            <w:r>
              <w:rPr>
                <w:sz w:val="20"/>
                <w:szCs w:val="20"/>
              </w:rPr>
              <w:t xml:space="preserve"> 1 ед.)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установка устройств плавного пуска электродвигателя мощностью 250кВт на КНС-2 с.Кабардинка (2шт.)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ардин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ий округ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еконструкция самотечного канали-зационного коллектора по ул.Островско-го, от ул.Степной до ул.Первомайской (Dy=300мм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470 м, замена керамических труб канализационной сети на полиэтиленовые)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напорного коллектора от КНС-1 до КНС-2 (Dy=500мм, L=2*2450, замена стальных труб канализационной сети на полиэтиленовы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нструкция самотечного коллектора по ул.Спортивной, от ул.Революционной до ул.Абрикосовой в с.Кабардинка (Dy=200 мм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450 м, замена асбестоцементных труб канализа-ционной сети на полиэтиленовы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запорно-регулирующей ар-матуры на напорном канализационном коллекторе от КНС-1 до КНС-2 в с.Кабардинка (8шт. Dу=300м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установка устройств плавного пуска электродвигателя мощ-ностью 120кВт на ОСК в с.Кабардинка (2шт.)</w:t>
            </w:r>
          </w:p>
          <w:p>
            <w:pPr>
              <w:pStyle w:val="Normal"/>
              <w:ind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нструкция КНС-2 (замена насоса            1 ед., марки «СД 450/92-2» на насосное марки S23004S6 </w:t>
            </w:r>
            <w:r>
              <w:rPr>
                <w:sz w:val="20"/>
                <w:szCs w:val="20"/>
                <w:lang w:val="en-US"/>
              </w:rPr>
              <w:t>Grundfos</w:t>
            </w:r>
            <w:r>
              <w:rPr>
                <w:sz w:val="20"/>
                <w:szCs w:val="20"/>
              </w:rPr>
              <w:t>, подача (960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/час, мощность электродвигате-           ля 315кВт, напор 123м) с частотным преобразователем </w:t>
            </w:r>
            <w:r>
              <w:rPr>
                <w:sz w:val="20"/>
                <w:szCs w:val="20"/>
                <w:lang w:val="en-US"/>
              </w:rPr>
              <w:t>Danfoss</w:t>
            </w:r>
            <w:r>
              <w:rPr>
                <w:sz w:val="20"/>
                <w:szCs w:val="20"/>
              </w:rPr>
              <w:t xml:space="preserve"> мощ-                   ность 315 кВт, 1 ед.)</w:t>
            </w:r>
          </w:p>
          <w:p>
            <w:pPr>
              <w:pStyle w:val="Normal"/>
              <w:ind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номорский сельский округ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КНС-1 (замена 1 ед. насоса марки  S225 04H6  на насос марки S23004S6, с подачей 960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/час, мощность электродвигателя 315кВт, напор 123м ) с частотным преобразовате-лем </w:t>
            </w:r>
            <w:r>
              <w:rPr>
                <w:sz w:val="20"/>
                <w:szCs w:val="20"/>
                <w:lang w:val="en-US"/>
              </w:rPr>
              <w:t>Danfoss</w:t>
            </w:r>
            <w:r>
              <w:rPr>
                <w:sz w:val="20"/>
                <w:szCs w:val="20"/>
              </w:rPr>
              <w:t xml:space="preserve"> мощность 315 кВт 1ед., замена запорной арматуры  Dy=500мм,            4 ед., Dy=300 мм, 3 ед.; реконструкция напорного коллектора Dy=500 мм,              L=20 п.м, материл трубы - стал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нструкция КНС-3 (замена насосного оборудования 2 ед. СМ 200-150-540 на насосное  оборудование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2.90.300.3150.4.74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.550.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.51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 xml:space="preserve"> №98585375 фирмы </w:t>
            </w:r>
            <w:r>
              <w:rPr>
                <w:sz w:val="20"/>
                <w:szCs w:val="20"/>
                <w:lang w:val="en-US"/>
              </w:rPr>
              <w:t>Grundfos</w:t>
            </w:r>
            <w:r>
              <w:rPr>
                <w:sz w:val="20"/>
                <w:szCs w:val="20"/>
              </w:rPr>
              <w:t xml:space="preserve">, замена задвижки  Dy=600 мм 4 ед., замена внутренних сетей Dy=600 мм, 85 п.м). Модернизация оборудования РУ-0,4 кВ,  замена существующих панели ЩО-70-вводной, 2 ед., панели ЩО 70-секционной, 2 ед., шкафа управления насосными агрегатами </w:t>
            </w:r>
            <w:r>
              <w:rPr>
                <w:sz w:val="20"/>
                <w:szCs w:val="20"/>
                <w:lang w:val="en-US"/>
              </w:rPr>
              <w:t>Grundfos</w:t>
            </w:r>
            <w:r>
              <w:rPr>
                <w:sz w:val="20"/>
                <w:szCs w:val="20"/>
              </w:rPr>
              <w:t xml:space="preserve">, 2 ед. с установкой частотным преобразователем </w:t>
            </w:r>
            <w:r>
              <w:rPr>
                <w:sz w:val="20"/>
                <w:szCs w:val="20"/>
                <w:lang w:val="en-US"/>
              </w:rPr>
              <w:t>Danfoss</w:t>
            </w:r>
            <w:r>
              <w:rPr>
                <w:sz w:val="20"/>
                <w:szCs w:val="20"/>
              </w:rPr>
              <w:t>, 2 ед. Приобретение и установка устройств плавного пуска электродвигателя мощностью 250кВт (2шт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установка устройств плавного пуска электродвигателя мощностью 250кВт на КНС-2 с.Дивноморское (2шт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нструкция канализационной сети по ул.Партизанской, от ул.Короленко до ул.Мичурина и далее д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О. Кошевого (Dу=200мм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330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Мероприятия по строительству централизованной системы водоотведения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КНС в с.Пша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расход электричес-кой энергии, потребляемой в технологическом процессе очистки сточных вод на еди-ницу объема очищаемых сточ-ных вод, - не более 0,22кВт*ч/куб.м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расход электричес-кой энергии, потребляемой в технологическом процессе транспортировки сточных вод на единицу объема транспор-тируемых сточных вод, - неболее 0,46 кВт*ч/куб.м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шадский сельский округ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КНС №2 на ОСК в с.Пша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 канализационной сети от микрорайона жилой застройки на территории ЗАО АФ «Дивноморская» по ул.Жуковского, ул.Дивноморской, пер.Восточному, ул.Херсонской до ул.Пионерской (Dу=300мм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1500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Геленджик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 канализационного коллектора от ул.Борисовской до объекта жилой застройки по ул.Пограничной (район магазина «Гурман») (Dy=200мм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700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 самотечного канализа-ционного коллектора от колодца гаси-теля по ул.Революционной, от ул.Кор-ницкого до приемной камеры КНС-1 в с.Кабардинка (ПИР, СМР) (Dy=200мм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1000 м, материал труб - полиэтиле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ардинский сельский округ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 самотечного коллектора по ул.Ореховой в с.Марьина роща (Dy=200 мм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480 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второй нитки напорного коллектора от КНС-3 в с.Дивноморское до колодца гасителя (район воинской части) (Dy=500 мм, L=2500 м, материал труб – полиэтиле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номорский сельский округ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 канализационной сети от микрорайона жилой застройки на территории ЗАО АФ «Дивноморская» (район базы отдыха «Радуга») до ул.Приморской (Dу=200мм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150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 канализационной сети от микрорайона жилой застройки на территории ЗАО АФ «Дивноморская» (район ул.Короленко) до ул.Пар-тизанской (Dу=200мм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160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 второй нитки напорного канализационного коллектора от микрорайона жилой застройки в районе ул.Курортной до КНС-2 (Dу=400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1500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 второй нитки напорного коллектора от КНС-2 до КНС-3 в с.Дивноморское (Dy=400 мм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980 м, материал труб полиэтиле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 самотечного канали-зационного коллектора от пожарной части с точкой подключения – кана-лизационная сеть по ул.Горной (Dу=150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300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ПСД на строительство канализационной сети по ул.Удалова, пер.Виноградному, ул.Вуланской в с.Архипо-Осипов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по-Осиповский сельский округ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 напорного канализа-ционного коллектора от ул.Земляничной до ул.Янтарной в с.Архипо-Осиповка (Dy250=мм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440=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 канализационной сети по ул.Вуланской, ул.Удалова в с.Архипо-Осиповка (Dy=200мм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=1600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Мероприятия по охране окружающей сред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и строительство ЛОС в пос.Светл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номор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ий округ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3.4. Перечень мероприятий </w:t>
      </w:r>
      <w:r>
        <w:rPr>
          <w:rFonts w:eastAsia="Calibri"/>
          <w:bCs/>
          <w:sz w:val="28"/>
          <w:szCs w:val="28"/>
        </w:rPr>
        <w:t xml:space="preserve">по защите централизованных систем водоотведения, их отдельных объектов от угроз техногенного,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природного характера и террористических актов, по предотвращению возникновения аварийных ситуаций, снижению риска и смягчению последствий чрезвычайных ситуаций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827"/>
        <w:gridCol w:w="2833"/>
        <w:gridCol w:w="2269"/>
      </w:tblGrid>
      <w:tr>
        <w:trPr>
          <w:trHeight w:val="3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е показатели в результате реализации мероприят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положение объекта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очистных сооружений канализации (далее – ОСК) города,</w:t>
            </w:r>
          </w:p>
          <w:p>
            <w:pPr>
              <w:pStyle w:val="Normal"/>
              <w:ind w:left="-75" w:right="-1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я очередь  (монтаж 13 установок «АКВАХЛОР-500», реконструкция ог-раждающих конструкций первичных и вторичных отстойников, ограждающих конструкций вторичной иловой площадки, реконструкция сооружения первого и второго метантенков, реконструкция здания решеток, реконструкция приемной камеры, монтаж спринклерных систем над аэротенками, монтаж спринклетных устройств над минерализаторами). Установка аварийных источников электроснабжения. Установка охранной системы теленаблюдения по периметру и на КПП. Установка системы охранной сигнализации на КПП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точных вод, не под-вергающихся очистке, в об-щем объеме сточных вод, сбрасываемых в централизо-ванные общесплавные или бытовые системы водоотведе-ния, = 0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оверхностных сточ-ных вод, не подвергающихся очистке, в общем объеме по-верхностных сточных вод, принимаемых в централизо-ванную ливневую систему водоотведения, = 0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об сточных вод, не соответствующих установлен-ным нормативам допустимых сбросов, лимитам на сбросы для централизованной обще-сплавной (бытовой) системы водоотведения, = 0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об сточных вод, не соответствующих установлен-ным нормативам допустимых сбросов, лимитам на сбросы для централизованной лив-невой систем водоотведе-          ния, = 0%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Гелендж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4. Требования к содержанию инвестиционной программ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 В инвестиционную программу включаются мероприятия по строительству, модернизации и (или) реконструкции объектов централизованных систем водоснабжения и (или) водоотведения, обеспечивающие изменение технических характеристик этих объектов и предполагающие изменение первоначальной (полной) стоимости модернизируемого и (или) реконструируемого объекта. Инвестиционная программа должна содержа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1. Паспорт инвестиционной программы, в котором указывается следующая информац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регулируемой организации, в отношении которой разрабатывается инвестиционная программа, ее местонахождение и контакты лиц, ответственных за разработку инвестиционно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уполномоченного органа местного самоуправления, утвердившего инвестиционную программу, его местонахожд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ые значения показателей надежности, качества и энергоэффективности объектов централизованных систем водоснабжения и (или) водоотведения, установленные отдельно на каждый год в течение срока реализации инвестицион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2. Перечень мероприятий по подготовке проектной документации, строительству, модернизации и (или) реконструкции существующих объектов централизованных систем водоснабжения и (или) водоотведения, их краткое описание, в том числе обоснование их необходимости, размеров расходов на строительство, модернизацию и (или) реконструкцию каждого из объектов централизованных систем водоснабжения и (или) водоотведения, предусмотренных мероприятиями (в прогнозных ценах соответствующего года, определенных с использованием прогнозных индексов цен, установленных в прогнозе социально-экономического развития Российской Федерации на очередной финансовый год и плановый период, утвержденных Министерством экономического развития Российской Федерации), описание и место расположения строящихся, модернизируемых и (или) реконструируемых объектов централизованных систем водоснабжения и (или) водоотведения, обеспечивающие однозначную идентификацию таких объектов, основные технические характеристики таких объектов до и после реализации меропри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3. Плановый процент износа объектов централизованных систем водоснабжения и (или) водоотведения и фактический процент износа объектов централизованных систем водоснабжения и (или) водоотведения, существующих на начало реализации инвестицион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4. График реализации мероприятий инвестиционной программы, включая график ввода объектов централизованных систем водоснабжения и (или) водоотведения в эксплуатац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5. Источники финансирования инвестиционной программы с разделением по видам деятельности и годам в прогнозных ценах соответствующего года, определенных с использованием прогнозных индексов цен, установленных в прогнозе социально-экономического развития Российской Федерации на очередной финансовый год и плановый период, утвержденных Министерством экономического развития Российской Федерации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е средства регулируемой организации, включая амортизацию, расходы на капитальные вложения, возмещаемые за счет прибыли регулируемой организации, плату за подключение к централизованным системам водоснабжения и (или) водоотведения (раздельно по каждой системе, если регулируемая организация эксплуатирует несколько таких систем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ймы и креди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средства по каждой централизованной системе водоснабжения и (или) водоотве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источн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6. Расчет эффективности инвестирования средств, осуществляемый путем сопоставления динамики показателей надежности, качества и энергоэффективности объектов централизованных систем водоснабжения и (или) водоотведения, и расходов на реализацию инвестицион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7. Предварительный расчет тарифов в сфере водоснабжения и водоотведения на период реализации инвестицион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8. План мероприятий по приведению качества питьевой воды в соответствие с установленными требованиями, план снижения сбросов и программу по энергосбережению и повышению энергетической эффективности (в случае если такие планы и программы утверждены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9. Перечень установленных в отношении объектов централизованных систем водоснабжения и (или) водоотведения инвестиционных обязательств и условия их выполнения в случае, предусмотренном законодательством Российской Федерации о приватиз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10. Отчет об исполнении инвестиционной программы за последний истекший год периода реализации инвестиционной программы, содержащий в том числе основные технические характеристики модернизируемых и (или) реконструируемых объектов централизованных систем водоснабжения и (или) водоотведения до и после проведения мероприятий этой инвестиционной программы (при наличии инвестиционной программы, реализация которой завершена (прекращена) в течение года, предшествующего году утверждения новой инвестиционной программы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 Мероприятия инвестиционной программы разделяются на мероприятия, реализуемые в сфере холодного водоснабжения, мероприятия, реализуемые в сфере горячего водоснабжения, и мероприятия, реализуемые в сфере водоотведения, при этом в пределах каждой сферы деятельности выделяются следующие группы мероприят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1. Строительство, модернизация и (или) реконструкция объектов централизованных систем водоснабжения и (или) водоотведения в целях подключения объектов капитального строительства абонентов с указанием объектов централизованных систем водоснабжения и (или) водоотведения, строительство которых финансируется за счет платы за подключение, с указанием точек подключения (технологического присоединения), количества и нагрузки новых подключенных (технологически присоединенных) объектов капитального строительства абонентов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новых сетей водоснабжения и (или) водоотведения в целях подключения объектов капитального строительства абонентов с указанием строящихся участков таких сетей, их диаметра и протяженности, иных технических характеристи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иных объектов централизованных систем водоснабжения и (или) водоотведения (за исключением сетей водоснабжения и (или) водоотведения) с описанием таких объектов, их технических характеристи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пропускной способности существующих сетей водоснабжения и (или) водоотведения в целях подключения объектов капитального строительства абонентов с указанием участков таких сетей, их протяженности, пропускной способности, иных технических характеристик до и после проведения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мощности и производительности существующих объектов централизованных систем водоснабжения и (или) водоотведения (за исключением сетей водоснабжения и (или) водоотведения) с указанием технических характеристик объектов централизованных систем водоснабжения и (или) водоотведения до и после проведения мероприя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2. Строительство новых объектов централизованных систем водоснабжения и (или) водоотведения, не связанных с подключением (технологическим присоединением) новых объектов капитального строительства абонентов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новых сетей водоснабжения и (или) водоотведения с указанием участков таких сетей, их протяженности, пропускной способ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иных объектов централизованных систем водоснабжения и (или) водоотведения (за исключением сетей водоснабжения и (или) водоотведения) с указанием их технических характеристи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3. Модернизация или реконструкция существующих объектов централизованных систем водоснабжения и (или) водоотведения в целях снижения уровня износа существующих объектов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 или реконструкция существующих сетей водоснабжения и (или) водоотведения с указанием участков таких сетей, их протяженности, пропускной способности, иных технических характеристик до и после проведения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 или реконструкция существующих объектов централизованных систем водоснабжения и (или) водоотведения (за исключением сетей водоснабжения и (или) водоотведения) с указанием технических характеристик данных объектов до и после проведения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4. Осуществление мероприятий, направленных на повышение экологической эффективности, достижение плановых значений показателей надежности, качества и энергоэффективности объектов централизованных систем водоснабжения и (или) водоотведения, не включенных в прочие группы мероприя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5. Вывод из эксплуатации, консервация и демонтаж объектов централизованных систем водоснабжения и (или) водоотведения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 из эксплуатации, консервация и демонтаж сетей водоснабжения и (или) водоотведения с указанием участков таких сетей, их протяженности, пропускной способности, иных технических характеристи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 из эксплуатации, консервация и демонтаж иных объектов централизованных систем водоснабжения и (или) водоотведения (за исключением сетей водоснабжения и (или) водоотведения) с указанием отдельных объектов, их технических характеристи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Объем финансовых потребностей, необходимых для реализации мероприятий инвестиционной программы, устанавливается с учетом укрупненных сметных нормативов для объектов непроизводственного назначения и инженерной инфраструктуры, утвержденных Министерством строительства и жилищно-коммунального хозяйства Российской Феде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5. Сроки разработки и представ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нвестиционной программы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1. Инвестиционная программа разрабатывается и представляется             МУП «ВКХ» в администрацию муниципального образования город-курорт Геленджик не позднее 1 мая 2018 год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6. Порядок рассмотрения и утвержд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нвестиционной программы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Администрация муниципального образования город-курорт Геленджик рассматривает проект инвестиционной программы в соответствии с Положением о порядке организации рассмотрения и утверждения инвестиционных программ организаций, осуществляющих деятельность в сфере водоснабжения и водоотведения в муниципальном образовании город-курорт Геленджик, утвержденным </w:t>
      </w:r>
      <w:r>
        <w:rPr>
          <w:sz w:val="28"/>
        </w:rPr>
        <w:t xml:space="preserve">решением Думы муниципального образования город-курорт Геленджик от 26 августа 2014 года №150 (далее – Положение).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Дума муниципального образования город-курорт Геленджик утверждает инвестиционную программу в срок не позднее 30 октября 2018 года в соответствии с Положение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4764"/>
      </w:tblGrid>
      <w:tr>
        <w:trPr/>
        <w:tc>
          <w:tcPr>
            <w:tcW w:w="4983" w:type="dxa"/>
            <w:tcBorders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лава муниципального образования город-курорт Геленджик</w:t>
            </w:r>
          </w:p>
        </w:tc>
        <w:tc>
          <w:tcPr>
            <w:tcW w:w="4764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widowControl/>
              <w:ind w:right="-108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</w:rPr>
              <w:t xml:space="preserve">В.А. Хрестин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Обложка"/>
    <w:next w:val="Normal"/>
    <w:qFormat/>
    <w:pPr>
      <w:widowControl/>
      <w:suppressAutoHyphens w:val="true"/>
      <w:bidi w:val="0"/>
      <w:jc w:val="right"/>
    </w:pPr>
    <w:rPr>
      <w:rFonts w:ascii="Times New Roman" w:hAnsi="Times New Roman" w:eastAsia="Times New Roman" w:cs="Times New Roman"/>
      <w:b/>
      <w:color w:val="000080"/>
      <w:sz w:val="56"/>
      <w:szCs w:val="5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9:09:00Z</dcterms:created>
  <dc:creator>ООО Лекс</dc:creator>
  <dc:description/>
  <cp:keywords/>
  <dc:language>en-US</dc:language>
  <cp:lastModifiedBy>lawer1</cp:lastModifiedBy>
  <cp:lastPrinted>2018-01-31T15:39:00Z</cp:lastPrinted>
  <dcterms:modified xsi:type="dcterms:W3CDTF">2018-01-31T12:51:00Z</dcterms:modified>
  <cp:revision>291</cp:revision>
  <dc:subject/>
  <dc:title/>
</cp:coreProperties>
</file>