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14 декабря 2018 г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>43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еленджик  на 2019 год и на плановый период 2020 и 2021 годов» 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(в редакции  </w:t>
      </w:r>
      <w:r>
        <w:rPr>
          <w:b/>
          <w:szCs w:val="28"/>
        </w:rPr>
        <w:t xml:space="preserve">решения Думы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>город-курорт Геленджик от 9 августа 2019 года № 144)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ководствуясь Федеральным  законом от  6 октября 2003 года №131-ФЗ  «Об  общих   принципах  организации  местного   самоуправления  в  Российской  Федерации» (в  редакции  Федерального закона  от  2 августа 2019 года №313-ФЗ),  решением  Думы  муниципального   образования   город-курорт Геленджик  от 19 декабря 2007 года  № 456 «Об  утверждении  Положения  о   бюджетном процессе в муниципальном образовании город-курорт  Геленджик» (в редакции решения Думы муниципального  образования   город-курорт   Геленджик от 28 марта 2019 года №85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Внести  в  решение  Думы  муниципального  образования  город-курорт Геленджик  от  14 декабря 2018  года  № 43 «О  бюджете  муниципального  образования   город-курорт  Геленджик   на   2019  год  и   на  плановый   период  2020  и  2021  годов» (в редакции решения Думы муниципального  образования   город-курорт   Геленджик от 9 августа 2019 года № 144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пункте 1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4 439 304,8» заменить цифрами «4 460 520,4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3 709 588,9» заменить цифрами «4 044 973,7»;</w:t>
      </w:r>
    </w:p>
    <w:p>
      <w:pPr>
        <w:pStyle w:val="Normal"/>
        <w:ind w:firstLine="709"/>
        <w:rPr/>
      </w:pPr>
      <w:r>
        <w:rPr>
          <w:szCs w:val="28"/>
        </w:rPr>
        <w:t>в подпункте 3 цифры «</w:t>
      </w:r>
      <w:r>
        <w:rPr/>
        <w:t>729 715,9» заменить цифрами «415 546,7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пункте 2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</w:t>
      </w:r>
      <w:r>
        <w:rPr/>
        <w:t>4 946 850,7</w:t>
      </w:r>
      <w:r>
        <w:rPr>
          <w:szCs w:val="28"/>
        </w:rPr>
        <w:t>» заменить цифрами «5 035 850,7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дпункте 2 цифры «4 309 066,1» заменить цифрами «4 272 902,6», цифры «4 946 850,7»  заменить цифрами «5 035 850,7», цифры «112 999,8» заменить цифрами «113 341,0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дпункте 3 цифры «98 943,5» заменить цифрами «62 780,0»;</w:t>
      </w:r>
    </w:p>
    <w:p>
      <w:pPr>
        <w:pStyle w:val="Normal"/>
        <w:ind w:firstLine="709"/>
        <w:rPr/>
      </w:pPr>
      <w:r>
        <w:rPr>
          <w:szCs w:val="28"/>
        </w:rPr>
        <w:t>3) в подпункте 1 пункта 14 решения цифры «36 528,6» заменить цифрами «38 699,2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приложения № 1, 3, 5, 8-15, 19 к решению изложить в редакции приложений  №1-12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Геленджикской городской газете «</w:t>
      </w:r>
      <w:r>
        <w:rPr>
          <w:szCs w:val="28"/>
        </w:rPr>
        <w:t>Прибой»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</w:t>
      </w:r>
      <w:r>
        <w:rPr/>
        <w:t xml:space="preserve">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Богодис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>
          <w:b/>
          <w:b/>
          <w:bCs/>
          <w:szCs w:val="28"/>
        </w:rPr>
      </w:pPr>
      <w:r>
        <w:rPr/>
        <w:t>город-курорт Геленджик                                                                  М.Д. Димитрие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образования город-курорт Геленджик от 14 декабря 2018 года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43 «</w:t>
      </w:r>
      <w:r>
        <w:rPr/>
        <w:t xml:space="preserve">О бюджете муниципального образования город-курорт </w:t>
      </w:r>
    </w:p>
    <w:p>
      <w:pPr>
        <w:pStyle w:val="Normal"/>
        <w:ind w:left="360" w:hanging="0"/>
        <w:jc w:val="center"/>
        <w:rPr>
          <w:szCs w:val="28"/>
        </w:rPr>
      </w:pPr>
      <w:r>
        <w:rPr/>
        <w:t>Геленджик  на 2019 год и на плановый период 2020 и 2021 годов</w:t>
      </w:r>
      <w:r>
        <w:rPr>
          <w:szCs w:val="28"/>
        </w:rPr>
        <w:t>»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в редакции решения Думы муниципального  образования  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город-курорт   Геленджик от 18 апреля 2019 года №91)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А.А. Богодист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В.В. Черносит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Д.В. Полуян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М.Д. Димитриев</w:t>
            </w:r>
          </w:p>
        </w:tc>
      </w:tr>
    </w:tbl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52:00Z</dcterms:created>
  <dc:creator>КауноваСВ</dc:creator>
  <dc:description/>
  <cp:keywords/>
  <dc:language>en-US</dc:language>
  <cp:lastModifiedBy>Tatyana TV. Shabynina</cp:lastModifiedBy>
  <cp:lastPrinted>2019-10-14T14:58:00Z</cp:lastPrinted>
  <dcterms:modified xsi:type="dcterms:W3CDTF">2019-10-14T11:59:00Z</dcterms:modified>
  <cp:revision>10</cp:revision>
  <dc:subject/>
  <dc:title>Вносится</dc:title>
</cp:coreProperties>
</file>