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416" w:hanging="0"/>
        <w:jc w:val="center"/>
        <w:rPr>
          <w:b/>
          <w:b/>
          <w:sz w:val="28"/>
          <w:szCs w:val="28"/>
        </w:rPr>
      </w:pPr>
      <w:bookmarkStart w:id="0" w:name="_Hlk194571964"/>
      <w:bookmarkStart w:id="1" w:name="_Hlk114236241"/>
      <w:bookmarkEnd w:id="0"/>
      <w:r>
        <w:rPr>
          <w:b/>
          <w:sz w:val="28"/>
          <w:szCs w:val="28"/>
        </w:rPr>
        <w:t xml:space="preserve">Об утверждении Положения </w:t>
      </w:r>
      <w:bookmarkEnd w:id="1"/>
      <w:r>
        <w:rPr>
          <w:b/>
          <w:sz w:val="28"/>
          <w:szCs w:val="28"/>
        </w:rPr>
        <w:t>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94571964"/>
      <w:bookmarkStart w:id="3" w:name="_Hlk194571964"/>
      <w:bookmarkEnd w:id="3"/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равовых актов администрации муниципального образования город-курорт Геленджик в соответствие с законодательством,        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ями 130, 135 Трудового кодекса Российской Федерации, </w:t>
      </w:r>
      <w:r>
        <w:rPr>
          <w:color w:val="000000"/>
          <w:sz w:val="28"/>
          <w:szCs w:val="28"/>
        </w:rPr>
        <w:t xml:space="preserve">статьями 16, 37, 43, 47, 53 Федерального закона от 6 октября 2003 года           №131-ФЗ «Об общих принципах организации местного самоуправления в Российской Федерации» (в редакции Федерального закона от 13 декабря           2024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№471-ФЗ), постановлением администрации муниципального образования город-курорт Геленджик от 23 декабря 2008 года «О введении отраслевых систем оплаты труда работников муниципальных учреждений муниципального образования город-курорт Геленджик» (в редакции постановления </w:t>
        </w:r>
        <w:r>
          <w:rPr>
            <w:rStyle w:val="InternetLink"/>
            <w:sz w:val="28"/>
            <w:szCs w:val="28"/>
          </w:rPr>
          <w:t>администрации муниципального образования город-курорт Геленджик от 12 февраля 2019 года №317</w:t>
        </w:r>
        <w:r>
          <w:rPr>
            <w:rStyle w:val="InternetLink"/>
            <w:color w:val="000000"/>
            <w:sz w:val="28"/>
            <w:szCs w:val="28"/>
          </w:rPr>
          <w:t xml:space="preserve">), </w:t>
        </w:r>
      </w:hyperlink>
      <w:r>
        <w:rPr>
          <w:sz w:val="28"/>
          <w:szCs w:val="28"/>
        </w:rPr>
        <w:t>статьями 8, 33, 43, 72 Устава муниципального образования город-курорт Геленджик, п о с т а н о в л я ю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 (прилагается)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4" w:name="_Hlk121906882"/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муниципального образования город-курорт Геленджик от 31 октября 2023 года №2340 «Об оплате труда работников муниципальных учреждений, реализующих образовательные программы в области физической культуры и спорта, а также муниципальных учреждений физической культуры и спорта муниципального образования город-курорт Геленджик»</w:t>
      </w:r>
      <w:bookmarkEnd w:id="4"/>
      <w:r>
        <w:rPr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ановление администрации муниципального образования город-курорт Геленджик от 19 декабря 2023 года №2730 «О внесении изменений в приложение 1 к Положению об оплате труда работников муниципальных учреждений, реализующих образовательные программы в области физической культуры и спорта, а также муниципальных учреждений физической культуры и спорта муниципального образования город-курорт Геленджик, утвержденному постановлением администрации муниципального образования город-курорт Геленджик»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-курорт Геленджик            Козлова С.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 и распространяется на правоотношения, возникшие с 1 января 2025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____</w:t>
      </w:r>
    </w:p>
    <w:p>
      <w:pPr>
        <w:pStyle w:val="ConsPlusTitle"/>
        <w:ind w:left="1134" w:right="113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плате труда работников муниципальных учреждений муниципального образования город-курорт Геленджик, отдельные функции и полномочия, в отношении которых осуществляет управление по физической культуре и спорту администрации муниципального образования город-курорт Гелендж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 и внесен: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е и спорту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Р.А. Давлету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казенного учрежд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физической культуры и спорта»                                                    А.В. Мещер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Д.Г. Ку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          С.В. Ив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  Е.К. Параск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С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С.В. 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Я.А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133" w:hanging="0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left="-1134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DDA37FBCC1BFCF66E201A7F19F5EA0A0A4DDD114E8D41A51DDC54624D8F2EC19B9CA3CD4181890c5P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9:00Z</dcterms:created>
  <dc:creator>mihno</dc:creator>
  <dc:description/>
  <cp:keywords/>
  <dc:language>en-US</dc:language>
  <cp:lastModifiedBy>Руслан Давлетукаев</cp:lastModifiedBy>
  <cp:lastPrinted>2025-05-22T15:19:00Z</cp:lastPrinted>
  <dcterms:modified xsi:type="dcterms:W3CDTF">2025-05-22T12:20:00Z</dcterms:modified>
  <cp:revision>17</cp:revision>
  <dc:subject/>
  <dc:title/>
</cp:coreProperties>
</file>