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_Hlk181283645"/>
      <w:bookmarkStart w:id="1" w:name="_Hlk181283595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б оплате труда работников муниципальных учреждений муниципального образования город-курорт Геленджик, отдельные функции и полномочия, в отношении которых осуществляет управление по физической культуре и спорту администрации муниципального образования город-курорт Геленджик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bookmarkStart w:id="2" w:name="Par1641"/>
      <w:bookmarkEnd w:id="2"/>
      <w:r>
        <w:rPr>
          <w:color w:val="000000"/>
          <w:sz w:val="28"/>
          <w:szCs w:val="28"/>
        </w:rPr>
        <w:t xml:space="preserve">НОРМАТИВ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платы труда спортсменов за показанный спортивный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езультат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bookmarkStart w:id="3" w:name="_Hlk181283645"/>
      <w:bookmarkStart w:id="4" w:name="_Hlk181283595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(%)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22"/>
        <w:gridCol w:w="576"/>
        <w:gridCol w:w="576"/>
        <w:gridCol w:w="576"/>
        <w:gridCol w:w="576"/>
        <w:gridCol w:w="576"/>
        <w:gridCol w:w="623"/>
        <w:gridCol w:w="1010"/>
      </w:tblGrid>
      <w:tr>
        <w:trPr>
          <w:trHeight w:val="319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оревнований</w:t>
            </w:r>
          </w:p>
        </w:tc>
        <w:tc>
          <w:tcPr>
            <w:tcW w:w="4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ое место</w:t>
            </w:r>
          </w:p>
        </w:tc>
      </w:tr>
      <w:tr>
        <w:trPr>
          <w:trHeight w:val="20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</w:t>
            </w:r>
          </w:p>
        </w:tc>
      </w:tr>
      <w:tr>
        <w:trPr>
          <w:trHeight w:val="3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40" w:hRule="atLeast"/>
        </w:trPr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  <w:tab/>
              <w:t>Олимпийские виды спорта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ие и зимние Олимпийские игры, Паралимпийские игры, Сурдлимпийские иг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2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 ми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1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 Европы, Европейские иг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1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ок мира (сумма этапов или финал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1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ок Европы (сумма этапов или финал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1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ми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1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ая универсиада, Всемирные игры, Юношеские Олимпийские игры, Европейский юношеский Олимпийский фестивал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1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Европ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1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85" w:hanging="0"/>
              <w:rPr/>
            </w:pPr>
            <w:r>
              <w:rPr/>
              <w:t>Чемпионат России, Всероссийская спартакиада среди сильнейших спортсме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ок России (сумма этапов или финал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России (среди молодежи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России (юниоры и юниорки, юноши и девушки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л Спартакиады молодежи Росс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л Спартакиады учащихся Росс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 ЮФ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ЮФ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ртакиада молодежи России (ЮФО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ртакиада учащихся России (ЮФО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2"/>
              </w:numPr>
              <w:autoSpaceDE w:val="true"/>
              <w:ind w:left="0" w:firstLine="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лимпийские виды спорта</w:t>
            </w:r>
          </w:p>
        </w:tc>
      </w:tr>
      <w:tr>
        <w:trPr>
          <w:trHeight w:val="1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 ми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</w:tr>
      <w:tr>
        <w:trPr>
          <w:trHeight w:val="1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/>
            </w:pPr>
            <w:r>
              <w:rPr/>
              <w:t>Чемпионат Европы, Европейские игры, Всемирная универсиада, Всемирные иг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1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ок мира (сумма этапов или финал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1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ок Европы (сумма этапов или финал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1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ми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1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Европ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1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 Росс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ок России (сумма этапов или финал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России (среди молодежи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России (юниоры и: юниорки, юноши и девушки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л Спартакиады молодежи Росс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л Спартакиады учащихся Росс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 ЮФ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ЮФ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ртакиада молодежи России (ЮФО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ртакиада учащихся России (ЮФО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физической культуре и спорту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Р.А. Давлетукае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w w:val="102"/>
    </w:rPr>
  </w:style>
  <w:style w:type="character" w:styleId="WW8Num1z1">
    <w:name w:val="WW8Num1z1"/>
    <w:qFormat/>
    <w:rPr>
      <w:w w:val="104"/>
    </w:rPr>
  </w:style>
  <w:style w:type="character" w:styleId="WW8Num1z2">
    <w:name w:val="WW8Num1z2"/>
    <w:qFormat/>
    <w:rPr>
      <w:spacing w:val="-5"/>
      <w:w w:val="100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b/>
      <w:sz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6">
    <w:name w:val="Font Style176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Цветовое выделение для Текст"/>
    <w:qFormat/>
    <w:rPr/>
  </w:style>
  <w:style w:type="character" w:styleId="Style19">
    <w:name w:val="Текст концевой сноски Знак"/>
    <w:qFormat/>
    <w:rPr>
      <w:rFonts w:ascii="Calibri" w:hAnsi="Calibri" w:eastAsia="Calibri" w:cs="Calibri"/>
    </w:rPr>
  </w:style>
  <w:style w:type="character" w:styleId="Style20">
    <w:name w:val="Основной текст Знак"/>
    <w:qFormat/>
    <w:rPr>
      <w:sz w:val="27"/>
      <w:szCs w:val="27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Комментарий"/>
    <w:basedOn w:val="Style2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2"/>
      <w:szCs w:val="22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Calibri" w:hAnsi="Calibri" w:eastAsia="Times New Roman" w:cs="Times New Roman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1:56:00Z</dcterms:created>
  <dc:creator>User</dc:creator>
  <dc:description/>
  <cp:keywords/>
  <dc:language>en-US</dc:language>
  <cp:lastModifiedBy>Руслан Давлетукаев</cp:lastModifiedBy>
  <cp:lastPrinted>2025-05-22T14:56:00Z</cp:lastPrinted>
  <dcterms:modified xsi:type="dcterms:W3CDTF">2025-05-22T11:56:00Z</dcterms:modified>
  <cp:revision>13</cp:revision>
  <dc:subject/>
  <dc:title>О закреплении территорий</dc:title>
</cp:coreProperties>
</file>