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б оплате труда работников муниципальных учреждений муниципального образования город-курорт Геленджик, отдельные функции и полномочия, в отношении которых осуществляет управление по физической культуре и спорту администрации муниципального образования город-курорт Геленджик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ar43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МИНИМАЛЬНЫЕ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ры окладов (должностных окладов), ставок заработной платы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ботников муниципальных учрежд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 занимаемым должностям работников муниципальных учреждений, отнесенным к профессиональным квалификацион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рупп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еотраслевых профессий рабочих, утвержденным приказом Министерства здравоохранения и социального развития Российской Федерации от 29 мая  2008 года № 248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2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85" w:type="dxa"/>
        </w:tblCellMar>
      </w:tblPr>
      <w:tblGrid>
        <w:gridCol w:w="9682"/>
      </w:tblGrid>
      <w:tr>
        <w:trPr>
          <w:trHeight w:val="183" w:hRule="atLeast"/>
        </w:trPr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Общеотраслевые профессии рабочих первого уровня»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211"/>
        <w:gridCol w:w="6356"/>
        <w:gridCol w:w="1134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я профессий рабочих, по которым предусмотрено присвоение 1, 2, 3 квалификационных разрядов: водитель мототранспортных средств, водитель погрузчика, водитель транспортно-уборочной машины, водитель электро- и автотележки,  гардеробщик, гладильщик, грузчик, дворник, кладовщик, конюх, курьер, маляр, оператор копировальных и множительных машин,  оператор связи, оператор электронно-вычислительных и вычислительных машин, переплетчик документов, подсобный рабочий, рабочий зеленого хозяйства, рабочий по комплексному обслуживанию и ремонту зданий,  ремонтировщик плоскостных спортивных сооружений, садовник, слесарь по ремонту и обслуживанию систем вентиляции и кондиционирования, слесарь-ремонтник, слесарь-сантехник, слесарь-электрик по ремонту электрооборудования, столяр, столяр строительный, слесарь-электромонтажник, сторож (вахтер), телефонист, телефонист местной телефонной связи, уборщик производственных помещений, уборщик служебных помещений, уборщик территорий, фотограф, фотоопе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46 рублей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фессии рабочих, отнесенных к 1 квалификационному уровню, при выполнении работ по профессии с производным наименованием «старший» (старший по смен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97 рублей</w:t>
            </w:r>
          </w:p>
        </w:tc>
      </w:tr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Общеотраслевые профессии рабочих второго уровня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я профессий рабочих, по которым предусмотрено присвоение 4 и 5 квалификационных разрядов: водитель автомобиля, водитель погрузчика,  маляр, механик по техническим видам спорта, моторист (машинист), наездник, оператор видеозаписи, оператор котельной, оператор связи, оператор электронно-вычислительных и вычислительных машин, плотник, рабочий по комплексному обслуживанию и ремонту зданий,  ремонтировщик плоскостных спортивных сооружений, слесарь по ремонту и обслуживанию систем вентиляции и кондиционирования, слесарь-ремонтник, слесарь-сантехник, слесарь-электрик по ремонту электрооборудования, столяр, столяр строительный, слесарь-электромонтажник, телефонист, фотограф, штука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05 рублей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я профессий рабочих, по которым предусмотрено присвоение 6 и 7 квалификационных разрядов: водитель автомобиля, водитель погрузчика, маляр, механик по техническим видам спорта, наездник, оператор видеозаписи, оператор котельной, плотник,   слесарь по ремонту оборудования тепловых сетей, слесарь-ремонтник, слесарь-инструментальщик, слесарь-сантехник,  столяр, столяр строительный, тренер лошадей, фотогр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57 рублей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квалификационный уровень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я профессий рабочих, по которым предусмотрено присвоение 8 квалификационного разряда: водитель автомобиля, слесарь-ремон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09 рублей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квалификационный уровень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, ответственные (особо ответственные) работы, и высококвалифицированных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61 рубль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 занимаемым должностям работников муниципальных учреждений, отнесенным к профессиональным квалификацион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рупп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еотраслевых должностей руководителей, специалистов и служащих, утвержденным приказом Министерства здравоохранения и социального развития Российской Федерации от 29 мая 2008 года № 247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32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ConsPlusNormal"/>
              <w:ind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отраслевые должности служащих первого уровня»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6378"/>
        <w:gridCol w:w="1077"/>
      </w:tblGrid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ент, агент по снабжению, архивариус, дежурный (по общежитию и другое), дежурный бюро пропусков, делопроизводитель, комендант, копировщик, машинистка, нарядчик, паспортист, секретарь, секретарь-машинистка, секретарь-стенографистка, статистик, стенографистка, табельщик, таксировщик, учетчи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9 рублей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служащих 1 квалификационного уровня, по которым может устанавливаться производное должностное наименование «старший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1 рубль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отраслевые должности служащих второго уровня»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, диспетчер, инспектор по кадрам, инструктор производственного обучения рабочих массовых профессий, секретарь руководителя, техник (всех наименований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9 рублей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архивом, заведующий бюро (справочным), заведующий камерой хранения, заведующий канцелярией, заведующий комнатой отдыха, заведующий копировально-множительным бюро, заведующий складом, заведующий фотолабораторией, заведующий хозяйством, заведующий экспедицией;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служащих 1 квалификационного уровня, по которым устанавливается производное должностное наименование «старший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служащих 1 квалификационного уровня, по которым устанавливается II внутридолжностная категор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1 рубль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оизводством (шеф-повар), начальник хозяйственного отдела, производитель работ (прораб), включая старшего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служащих 1 квалификационного уровня, по которым устанавливается I внутридолжностная категор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3 рублей</w:t>
            </w:r>
          </w:p>
        </w:tc>
      </w:tr>
      <w:tr>
        <w:trPr>
          <w:trHeight w:val="454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 участка (включая старшего); </w:t>
            </w:r>
          </w:p>
          <w:p>
            <w:pPr>
              <w:pStyle w:val="ConsPlusNormal"/>
              <w:ind w:righ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служащих 1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5 рублей</w:t>
            </w:r>
          </w:p>
        </w:tc>
      </w:tr>
      <w:tr>
        <w:trPr>
          <w:trHeight w:val="69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гаража, начальник (заведующий) мастерской, начальник смены (участка), начальник цеха (участка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7 рублей</w:t>
            </w:r>
          </w:p>
        </w:tc>
      </w:tr>
      <w:tr>
        <w:trPr>
          <w:trHeight w:val="493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отраслевые должности служащих третьего уровня»</w:t>
            </w:r>
          </w:p>
        </w:tc>
      </w:tr>
      <w:tr>
        <w:trPr>
          <w:trHeight w:val="2631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, бухгалтер-ревизор, документовед, инженер (всех наименований), конструктор, корректор, математик, менеджер (всех наименований), переводчик, переводчик-дактилолог, переводчик синхронный, программист, психолог, социолог, специалист, специалист гражданской обороны, специалист по кадрам, специалист по маркетингу, специалист по охране труда, специалист по связям с общественностью, сурдопереводчик, технолог, физиолог, электроник, экономист (всех наименований), художник, юрисконсуль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0 рублей</w:t>
            </w:r>
          </w:p>
        </w:tc>
      </w:tr>
      <w:tr>
        <w:trPr>
          <w:trHeight w:val="504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служащих 1 квалификационного уровня, по которым может устанавливаться II внутридолжностная категор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7 рублей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служащих 1 квалификационного уровня, по которым может устанавливаться I внутридолжностная категор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4 рубля</w:t>
            </w:r>
          </w:p>
        </w:tc>
      </w:tr>
      <w:tr>
        <w:trPr>
          <w:trHeight w:val="69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служащих 1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6 рублей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специалисты в отделах, отделениях, лабораториях, мастерски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8 рублей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отраслевые должности служащих четвертого уровня»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, начальник штаба гражданской обороны, руководитель службы охраны труд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4 рубля</w:t>
            </w:r>
          </w:p>
        </w:tc>
      </w:tr>
      <w:tr>
        <w:trPr>
          <w:trHeight w:val="76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«*» (диспетчер, инженер, механик, экономист, энергетик, технолог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4 рубля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0 рублей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*» За исключением случаев, когда должность с наименованием «главный» является составной частью должности руководителя или заместителя руководителя муниципального учреждения либо исполнение функций по должности специалиста с наименованием «главный» возлагается на руководителя или заместителя руководителя муниципального учреждения.</w:t>
            </w:r>
          </w:p>
        </w:tc>
      </w:tr>
    </w:tbl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1" w:name="Par528"/>
      <w:bookmarkEnd w:id="1"/>
      <w:r>
        <w:rPr>
          <w:rFonts w:cs="Times New Roman" w:ascii="Times New Roman" w:hAnsi="Times New Roman"/>
          <w:sz w:val="28"/>
          <w:szCs w:val="28"/>
        </w:rPr>
        <w:t>3. По занимаемым должностям работников муниципальных учреждений дополнительного образования муниципального образования город-курорт Геленджик, реализующих дополнительные образовательные программы спортивной подготовки, и муниципальных физкультурно-спортивных организаций, отнесенным 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фессиональным квалификацион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рупп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работников физической культуры и спорта, утвержденным приказом Министерством здравоохранения и социального развития Российской Федерации от 27 февраля 2012 года № 165н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фессиональным квалификацион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рупп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работников образования, утвержденным приказом Министерством здравоохранения и социального развития Российской Федерации от 5 мая             2008 года № 216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офессиональные квалификационные группы должностей работников </w:t>
      </w:r>
    </w:p>
    <w:p>
      <w:pPr>
        <w:pStyle w:val="ConsPlus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09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физической культуры и спорта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189"/>
        <w:gridCol w:w="6378"/>
        <w:gridCol w:w="1134"/>
      </w:tblGrid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Профессиональная квалификационная группа должностей работников в области физической культуры и спорта первого уровня</w:t>
            </w:r>
          </w:p>
        </w:tc>
      </w:tr>
      <w:tr>
        <w:trPr>
          <w:trHeight w:val="7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 по спортивному залу, сопровождающий спортсмена-инвалида первой группы инвали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9 рублей</w:t>
            </w:r>
          </w:p>
        </w:tc>
      </w:tr>
      <w:tr>
        <w:trPr>
          <w:trHeight w:val="403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судья, спортсмен, спортсмен-вед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1 рубль</w:t>
            </w:r>
          </w:p>
        </w:tc>
      </w:tr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Профессиональная квалификационная группа должностей работников в области физической культуры и спорта второго уровня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адаптивной физической культуре, инструктор по спорту, спортсмен-инструктор, тренер-наездник лошадей, техник по эксплуатации и ремонту спортивной 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9 рублей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тренировочного процесса, инструктор-методист по адаптивной физической культуре, инструктор-методист физкультурно-спортивных организаций, тренер-преподаватель по адаптивной физической культуре, хореогр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4 рубля</w:t>
            </w:r>
          </w:p>
        </w:tc>
      </w:tr>
      <w:tr>
        <w:trPr>
          <w:trHeight w:val="2158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одной станции, начальник клуба (спортивного, спортивно-технического, стрелково-спортивного), начальник мастерской по ремонту спортивной техники и снаряжения, специалист по подготовке спортивного инвентаря, тренер-консультант; старшие: инструктор-методист по адаптивной физической культуре, инструктор-методист физкультурно-спортивных организаций, тренер-преподаватель по адаптивной физической культу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6 рублей</w:t>
            </w:r>
          </w:p>
        </w:tc>
      </w:tr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рофессиональная квалификационная группа должностей работников в области физической культуры и спорта третьего уровня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к (по виду или группе видов спорта), начальник отдела (по виду или группе видов спорта), специалист спортивной сборной команды муниципального образования город-курорт Геленджик (по виду спорта, спортивной дисциплине), тренер спортивной сборной команды муниципального образования город-курорт Геленджик (по виду спорта, спортивной дисциплин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5 рублей</w:t>
            </w:r>
          </w:p>
        </w:tc>
      </w:tr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фессиональные квалификационные группы должностей работников образования</w:t>
            </w:r>
          </w:p>
        </w:tc>
      </w:tr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Профессиональная квалификационная группа должностей педагогических работников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, инструктор-метод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6 рублей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тренер-преподаватель, старший инструктор-метод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4 рубля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bookmarkStart w:id="2" w:name="Par569"/>
      <w:bookmarkEnd w:id="2"/>
      <w:r>
        <w:rPr>
          <w:rFonts w:cs="Times New Roman" w:ascii="Times New Roman" w:hAnsi="Times New Roman"/>
          <w:sz w:val="28"/>
          <w:szCs w:val="28"/>
        </w:rPr>
        <w:t>Начальник управления по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й культуре и спорту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Р.А. Давлетукаев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00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w w:val="102"/>
    </w:rPr>
  </w:style>
  <w:style w:type="character" w:styleId="WW8Num1z1">
    <w:name w:val="WW8Num1z1"/>
    <w:qFormat/>
    <w:rPr>
      <w:w w:val="104"/>
    </w:rPr>
  </w:style>
  <w:style w:type="character" w:styleId="WW8Num1z2">
    <w:name w:val="WW8Num1z2"/>
    <w:qFormat/>
    <w:rPr>
      <w:spacing w:val="-5"/>
      <w:w w:val="100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b/>
      <w:sz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6">
    <w:name w:val="Font Style176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Цветовое выделение для Текст"/>
    <w:qFormat/>
    <w:rPr/>
  </w:style>
  <w:style w:type="character" w:styleId="Style19">
    <w:name w:val="Текст концевой сноски Знак"/>
    <w:qFormat/>
    <w:rPr>
      <w:rFonts w:ascii="Calibri" w:hAnsi="Calibri" w:eastAsia="Calibri" w:cs="Calibri"/>
    </w:rPr>
  </w:style>
  <w:style w:type="character" w:styleId="Style20">
    <w:name w:val="Основной текст Знак"/>
    <w:qFormat/>
    <w:rPr>
      <w:sz w:val="27"/>
      <w:szCs w:val="27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Комментарий"/>
    <w:basedOn w:val="Style2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2"/>
      <w:szCs w:val="22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Calibri" w:hAnsi="Calibri" w:eastAsia="Times New Roman" w:cs="Times New Roman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79570&amp;date=17.10.2024&amp;dst=100009&amp;field=134" TargetMode="External"/><Relationship Id="rId3" Type="http://schemas.openxmlformats.org/officeDocument/2006/relationships/hyperlink" Target="https://login.consultant.ru/link/?req=doc&amp;base=LAW&amp;n=84164&amp;date=17.10.2024&amp;dst=100009&amp;field=134" TargetMode="External"/><Relationship Id="rId4" Type="http://schemas.openxmlformats.org/officeDocument/2006/relationships/hyperlink" Target="https://login.consultant.ru/link/?req=doc&amp;base=LAW&amp;n=127516&amp;date=17.10.2024&amp;dst=100010&amp;field=134" TargetMode="External"/><Relationship Id="rId5" Type="http://schemas.openxmlformats.org/officeDocument/2006/relationships/hyperlink" Target="https://login.consultant.ru/link/?req=doc&amp;base=LAW&amp;n=125537&amp;date=17.10.2024&amp;dst=100009&amp;field=13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1:52:00Z</dcterms:created>
  <dc:creator>User</dc:creator>
  <dc:description/>
  <cp:keywords/>
  <dc:language>en-US</dc:language>
  <cp:lastModifiedBy>Руслан Давлетукаев</cp:lastModifiedBy>
  <cp:lastPrinted>2025-05-20T16:31:00Z</cp:lastPrinted>
  <dcterms:modified xsi:type="dcterms:W3CDTF">2025-05-20T13:31:00Z</dcterms:modified>
  <cp:revision>16</cp:revision>
  <dc:subject/>
  <dc:title>О закреплении территорий</dc:title>
</cp:coreProperties>
</file>