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работников муниципальных учреждений муниципального образования город-курорт Геленджик, отдельные функции и полномочия, в отношении которых осуществляет управление по физической культуре и спорту администрации муниципального образования город-курорт Геленджи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63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ПЕРСОНАЛЬНЫ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вышающий коэффициент к окладу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олжностному окладу), ставке заработной плат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87"/>
        <w:gridCol w:w="6633"/>
        <w:gridCol w:w="2156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71"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-471"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ерсонального повышающего коэффициента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87"/>
        <w:gridCol w:w="6633"/>
        <w:gridCol w:w="2156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луба (спортивного, спортивно-технического, стрелково-спортивного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8,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по виду или группе видов спорт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8,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 по адаптивной физической культуре, старший тренер-преподаватель, старший инструктор-методи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6,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адаптивной физической культуре, тренер-преподаватель, инструктор-методи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5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, спортсмен-инструктор, спортсмен-ведущ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5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 (по виду или группе видов спорт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6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тренировочного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6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по адаптивной физической культур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5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адаптивной физической культур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5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 физкультурно-спортивных организац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5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физкультурно-спортивных организаций, тренер-консультан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5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спорт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5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подготовке спортивного инвентар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5,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по эксплуатации и ремонту спортивной техни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 4,5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сональные повышающие коэффициенты устанавливаются работникам муниципальных учреждений с учетом критериев, позволяющих оценить результативность и качество их работы, если иное не установлено нормативными правовыми актами Российской Федерации, Краснодарского края и муниципальным образованием город-курорт Геленджи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ритерии и (или) целевые показатели для оценки эффективности (качества) работы для установления персональных повышающих коэффициентов работникам устанавливаются муниципальным учреждением по согласованию с представительным органом работников муниципального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bookmarkStart w:id="1" w:name="Par569"/>
      <w:bookmarkEnd w:id="1"/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Р.А. Давлетукае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w w:val="102"/>
    </w:rPr>
  </w:style>
  <w:style w:type="character" w:styleId="WW8Num1z1">
    <w:name w:val="WW8Num1z1"/>
    <w:qFormat/>
    <w:rPr>
      <w:w w:val="104"/>
    </w:rPr>
  </w:style>
  <w:style w:type="character" w:styleId="WW8Num1z2">
    <w:name w:val="WW8Num1z2"/>
    <w:qFormat/>
    <w:rPr>
      <w:spacing w:val="-5"/>
      <w:w w:val="1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 для Текст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7"/>
      <w:szCs w:val="27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3:00Z</dcterms:created>
  <dc:creator>User</dc:creator>
  <dc:description/>
  <cp:keywords/>
  <dc:language>en-US</dc:language>
  <cp:lastModifiedBy>Руслан Давлетукаев</cp:lastModifiedBy>
  <cp:lastPrinted>2025-05-22T14:34:00Z</cp:lastPrinted>
  <dcterms:modified xsi:type="dcterms:W3CDTF">2025-05-22T11:35:00Z</dcterms:modified>
  <cp:revision>13</cp:revision>
  <dc:subject/>
  <dc:title>О закреплении территорий</dc:title>
</cp:coreProperties>
</file>