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28"/>
          <w:szCs w:val="28"/>
        </w:rPr>
        <w:t>Начальнику  управления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экономики администрации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А.К. Ананиад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b w:val="false"/>
          <w:szCs w:val="28"/>
        </w:rPr>
        <w:t>к проекту решения Думы муниципального образования город-курорт Геленджик «О внесении изменений в решение Думы муниципального образования город-курорт Геленджик от 26 июня 2007 года №361 «Об административных комиссиях в муниципальном образовании город-курорт Геленджик» (в редакции решения Думы муниципального образования город-курорт Геленджик от               31 мая 2019 года №117)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обходимость внесения данного проекта обусловлена изменениями  состава административных комиссий муниципального образования город-курорт Геленджик, а именно:</w:t>
      </w:r>
    </w:p>
    <w:p>
      <w:pPr>
        <w:pStyle w:val="21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b w:val="false"/>
        </w:rPr>
        <w:t>1) в приложении №2 к решению слова «Карпич Алексей Михайлович» заменить словами «Блинов Павел Павлович», слова «Климов Максим Юрье-     вич - заместитель главы муниципального образования город-курорт Геленджик» заменить словами «Искакова Наталья Рафилевна – исполняющий обязанности начальника управления архитектуры и градостроительства администрации муниципального образования город-курорт Геленджик», слова «Мосиенко Виталий Викторович – заместитель начальника управления жилищно-коммунального хозяйства администрации муниципального образования город-курорт Геленджик» заменить словами  «Сугибин Андрей Владимирович -         исполняющий обязанности начальника управления жилищно-коммунального хозяйства администрации  муниципального образования город-курорт Геленджик»;</w:t>
      </w:r>
    </w:p>
    <w:p>
      <w:pPr>
        <w:pStyle w:val="21"/>
        <w:ind w:firstLine="709"/>
        <w:jc w:val="both"/>
        <w:rPr/>
      </w:pPr>
      <w:r>
        <w:rPr>
          <w:b w:val="false"/>
        </w:rPr>
        <w:t>2) в приложение  №5 к решению слова «Иванченко Владислав Игоревич» заменит словами «Чилингарян Лиана Андреевна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правового управления                                                   И.В. Гребеник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.А. Спиридоно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-08-31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21:00Z</dcterms:created>
  <dc:creator>ZubovaAA</dc:creator>
  <dc:description/>
  <dc:language>en-US</dc:language>
  <cp:lastModifiedBy>Спиридонова Кристина Андреевна</cp:lastModifiedBy>
  <cp:lastPrinted>2019-08-16T15:08:00Z</cp:lastPrinted>
  <dcterms:modified xsi:type="dcterms:W3CDTF">2019-08-16T12:21:00Z</dcterms:modified>
  <cp:revision>2</cp:revision>
  <dc:subject/>
  <dc:title/>
</cp:coreProperties>
</file>