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Приложение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_____________ № ________</w:t>
      </w:r>
    </w:p>
    <w:p>
      <w:pPr>
        <w:pStyle w:val="Normal"/>
        <w:bidi w:val="0"/>
        <w:ind w:left="5387" w:right="0" w:hanging="425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«Приложение 3</w:t>
      </w:r>
    </w:p>
    <w:p>
      <w:pPr>
        <w:pStyle w:val="Normal"/>
        <w:bidi w:val="0"/>
        <w:ind w:left="5387" w:right="0" w:hanging="425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24 мая 2016 года №1623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администрации</w:t>
      </w:r>
      <w:r>
        <w:rPr>
          <w:szCs w:val="20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_____________ № ________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онкурсной комиссии по отбору проектов (программ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звание «Лучшее товарищество собственников жиль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товарищество собственников недвижимости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 муниципальном образовании город-курорт Геленджик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60"/>
      </w:tblGrid>
      <w:tr>
        <w:trPr>
          <w:trHeight w:val="1134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ациди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Юрий Григо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имишкез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ак А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жилищно-комму-нального хозяйств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шакова  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юбовь Серге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олотов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авел Вале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хозяйств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ялов       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игорий Евстаф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Кабардин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иповецкий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Архипо-Осиповского внутригородского округа администрации муниципального образования город-курорт        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кедонский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вета органов террито-риального общественного самоуправления муниципального образования город-курорт        Геленджик (по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араскева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лена Ки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ыкун</w:t>
              <w:tab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Пшадского внутри-городского округа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сов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Дивноморского внутригородского округа администрации муниципального образования город-курорт Геленджик.                                                         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    И.А. Кимишкез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Spacing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8-07-31'}"/>
    <w:docVar w:name="attr1#Наименование" w:val="VARCHAR#О внесении изменений в постановление администрации  муниципального образования город-курорт Геленджик  от 24 мая 2016 года №1623  «Об утверждении порядка предоставления грантов  из бюджета муниципального образования город-курорт Геленджик  товариществам собственников жилья  (товариществам собственников недвижимости),  осуществляющим деятельность на территории  муниципального образования город-курорт Геленджик,  за звание «Лучшее товарищество собственников жилья  (товарищество собственников недвижимости)  в муниципальном образовании город-курорт Геленджик»  (в редакции постановления администрации   муниципального образования город-курорт Геленджик   от 7 мая 2018 года №1300)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07464=Сычева И.А."/>
    <w:docVar w:name="attr4#Дата поступления" w:val="DATE#{d '2018-07-31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18-2664"/>
    <w:docVar w:name="ESED_Lock" w:val="1"/>
    <w:docVar w:name="SPD_Annotation" w:val="AntonovaNL/2018-2664(1)#О внесении изменений в постановление администрации  муниципального образования город-курорт Геленджик  от 24 мая 2016 года №1623  «Об утверждении порядка предоставления грантов  из бюджета муниципального образования город-курорт Геленджик  товариществам собственников жилья  (товариществам собственников недвижимости),  осуществляющим деятельность на территории  муниципального образования город-курорт Геленджик,  за звание «Лучшее товарищество собственников жилья  (товарищество собственников недвижимости)  в муниципальном образовании город-курорт Геленджик»  (в редакции постановления администрации   муниципального образования город-курорт Геленджик   от 7 мая 2018 года №1300)#Постановление администрации муниципального образования город-курорт Геленджик   Сычева И.А.#Дата создания редакции: 31.07.2018"/>
    <w:docVar w:name="SPD_AreaName" w:val="Документ (ЕСЭД)"/>
    <w:docVar w:name="SPD_hostURL" w:val="10.10.2.4"/>
    <w:docVar w:name="SPD_NumDoc" w:val="620595858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sz w:val="28"/>
      <w:szCs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5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DefaultParagraphFont"/>
    <w:qFormat/>
    <w:rPr/>
  </w:style>
  <w:style w:type="character" w:styleId="FontStyle18">
    <w:name w:val="Font Style18"/>
    <w:qFormat/>
    <w:rPr>
      <w:rFonts w:ascii="Times New Roman" w:hAnsi="Times New Roman"/>
      <w:sz w:val="26"/>
    </w:rPr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Style19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8" w:hanging="0"/>
    </w:pPr>
    <w:rPr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44:00Z</dcterms:created>
  <dc:creator>УДМ</dc:creator>
  <dc:description/>
  <dc:language>en-US</dc:language>
  <cp:lastModifiedBy/>
  <cp:lastPrinted>2022-12-28T09:34:00Z</cp:lastPrinted>
  <dcterms:modified xsi:type="dcterms:W3CDTF">2022-12-28T09:38:00Z</dcterms:modified>
  <cp:revision>19</cp:revision>
  <dc:subject/>
  <dc:title>Об образовании молодежного совета при гла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avo</vt:lpwstr>
  </property>
</Properties>
</file>