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textAlignment w:val="baseline"/>
        <w:rPr>
          <w:rFonts w:ascii="Times New Roman" w:hAnsi="Times New Roman"/>
          <w:b/>
          <w:b/>
          <w:bCs/>
          <w:kern w:val="2"/>
          <w:sz w:val="28"/>
          <w:szCs w:val="28"/>
          <w:lang w:eastAsia="ja-JP"/>
        </w:rPr>
      </w:pPr>
      <w:r>
        <w:rPr>
          <w:b/>
          <w:bCs/>
          <w:kern w:val="2"/>
          <w:sz w:val="28"/>
          <w:szCs w:val="28"/>
          <w:lang w:eastAsia="ja-JP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внесении изменений в постановление администрац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муниципального образования город-курорт Геленджик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т 24 мая 2016 года №1623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бюджета муниципального образования город-курорт Геленджик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вариществам собственников жиль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овариществам собственников недвижимости)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уществляющим деятельность на территор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звание «Лучшее товарищество собственников жиль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оварищество собственников недвижимости)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»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муниципального образования город-курорт Геленджик </w:t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/>
      </w:pPr>
      <w:r>
        <w:rPr>
          <w:b/>
          <w:sz w:val="28"/>
        </w:rPr>
        <w:t>от 28 августа 2018 года №2742)</w:t>
      </w:r>
    </w:p>
    <w:p>
      <w:pPr>
        <w:pStyle w:val="ConsPlusTitle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rStyle w:val="FontStyle18"/>
          <w:rFonts w:cs="Times New Roman"/>
          <w:b w:val="false"/>
          <w:sz w:val="28"/>
          <w:szCs w:val="28"/>
          <w:lang w:val="ru-RU" w:eastAsia="ru-RU" w:bidi="ar-SA"/>
        </w:rPr>
        <w:t xml:space="preserve">В связи с необходимостью уточнения персонального состава конкурс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 город-курорт Геленджик по отбору проектов (программ) на звание «Лучшее товарищество собственников жилья (товарищество собственников недвижимости) в муниципальном образовании город-курорт Геленджик»</w:t>
      </w:r>
      <w:r>
        <w:rPr>
          <w:rFonts w:cs="Times New Roman" w:ascii="Times New Roman" w:hAnsi="Times New Roman"/>
          <w:b w:val="false"/>
          <w:sz w:val="28"/>
        </w:rPr>
        <w:t xml:space="preserve">, во исполнение статьи 14 Федерального закона от 21 июля 2007 года №185-ФЗ «О Фонде содействия реформированию жилищно-коммунального хозяйства» (в редакции Федерального закона от 19 декабря 2022 года №542-ФЗ)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ями 16, 37 Федерального закона от 6 октября 2003 года № 131-ФЗ                                     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b w:val="false"/>
          <w:color w:val="000000"/>
          <w:spacing w:val="-2"/>
          <w:w w:val="101"/>
          <w:sz w:val="28"/>
          <w:szCs w:val="28"/>
        </w:rPr>
        <w:t xml:space="preserve">в редакции Федер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закона от 6 февраля 2023 года                        №12-ФЗ), статьями 8, 33, 72 Устава муниципального образования город-курорт Геленджик, п о с т а н о в л я ю:</w:t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муниципального образования город-курорт Геленджик </w:t>
      </w:r>
      <w:r>
        <w:rPr>
          <w:rFonts w:cs="Times New Roman" w:ascii="Times New Roman" w:hAnsi="Times New Roman"/>
          <w:b w:val="false"/>
          <w:sz w:val="28"/>
        </w:rPr>
        <w:t xml:space="preserve">от 24 мая 2016 года №1623 «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грантов из бюджета муниципального образования город-курорт Геленджик товариществам собственников жилья (товариществам собственников недвижимости), осуществляющим деятельность на территории муниципального образования город-курорт Геленджик, за звание «Лучшее товарищество собственников жилья (товарищество собственников недвижимости) в муниципальном образовании город-курорт Геленджик» (в редакции постановления администрации </w:t>
      </w:r>
      <w:r>
        <w:rPr>
          <w:rFonts w:cs="Times New Roman" w:ascii="Times New Roman" w:hAnsi="Times New Roman"/>
          <w:b w:val="false"/>
          <w:sz w:val="28"/>
        </w:rPr>
        <w:t xml:space="preserve">муниципального образования город-курорт Геленджик от 28 августа 2018 года №2742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BodyText3"/>
        <w:bidi w:val="0"/>
        <w:spacing w:before="0" w:after="0"/>
        <w:ind w:left="0" w:right="0" w:firstLine="708"/>
        <w:jc w:val="both"/>
        <w:rPr/>
      </w:pPr>
      <w:r>
        <w:rPr>
          <w:bCs/>
          <w:sz w:val="28"/>
          <w:szCs w:val="28"/>
        </w:rPr>
        <w:t>1) в пункте 7 слова «М.Ю. Климова» заменить словами «Кациди Ю.Г.»;</w:t>
      </w:r>
    </w:p>
    <w:p>
      <w:pPr>
        <w:pStyle w:val="PlainText"/>
        <w:bidi w:val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2) приложение 3 изложить в новой редакции (прилагается).</w:t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bidi w:val="0"/>
        <w:spacing w:lineRule="atLeast" w:line="2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spacing w:lineRule="atLeast" w:line="2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spacing w:lineRule="atLeast" w:line="2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en-US"/>
        </w:rPr>
        <w:t>ЛИСТ СОГЛАСОВА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en-US"/>
        </w:rPr>
        <w:t>проекта постановления администрации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en-US"/>
        </w:rPr>
        <w:t>муниципального образования город-курорт Геленджик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en-US"/>
        </w:rPr>
        <w:t>от________________ №_______________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ascii="Times New Roman" w:hAnsi="Times New Roman"/>
          <w:b w:val="false"/>
          <w:sz w:val="28"/>
        </w:rPr>
        <w:t>О внесении изменений в постановление администрац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муниципального образования город-курорт Геленджик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от 24 мая 2016 года №1623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«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рантов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 бюджета муниципального образования город-курорт Геленджик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вариществам собственников жиль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овариществам собственников недвижимости)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ющим деятельность на территор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город-курорт Геленджик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звание «Лучшее товарищество собственников жиль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оварищество собственников недвижимости)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м образовании город-курорт Геленджик»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акции постановления администрации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муниципального образования город-курорт Геленджик </w:t>
      </w:r>
    </w:p>
    <w:p>
      <w:pPr>
        <w:pStyle w:val="Normal"/>
        <w:widowControl w:val="false"/>
        <w:suppressAutoHyphens w:val="true"/>
        <w:bidi w:val="0"/>
        <w:spacing w:lineRule="atLeast" w:line="20"/>
        <w:ind w:left="0" w:right="0" w:hanging="0"/>
        <w:jc w:val="center"/>
        <w:textAlignment w:val="baseline"/>
        <w:rPr/>
      </w:pPr>
      <w:r>
        <w:rPr>
          <w:sz w:val="28"/>
        </w:rPr>
        <w:t>от 28 августа 2018 года №2742)</w:t>
      </w:r>
      <w:r>
        <w:rPr>
          <w:b/>
          <w:sz w:val="28"/>
        </w:rPr>
        <w:t>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Проект подготовлен и внесен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Управлением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жилищно-коммунального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хозяйства администрации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город-курорт Геленджик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начальника управления                                                                          П.В. Болотов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Проект согласован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Начальник правового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управления администрации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город-курорт Геленджик                                                                   Д.Г. Кулиничев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город-курорт Геленджик                                   </w:t>
        <w:tab/>
        <w:tab/>
        <w:tab/>
        <w:t xml:space="preserve">            </w:t>
      </w:r>
      <w:r>
        <w:rPr>
          <w:rFonts w:ascii="Times New Roman" w:hAnsi="Times New Roman"/>
          <w:sz w:val="28"/>
          <w:szCs w:val="28"/>
        </w:rPr>
        <w:t>Ю.Г. Кациди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-567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NoSpacing"/>
        <w:bidi w:val="0"/>
        <w:ind w:left="-567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Spacing"/>
        <w:bidi w:val="0"/>
        <w:ind w:left="-567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город-курорт Геленджик                                   </w:t>
        <w:tab/>
        <w:tab/>
        <w:tab/>
        <w:t xml:space="preserve">        </w:t>
      </w:r>
      <w:r>
        <w:rPr>
          <w:rFonts w:ascii="Times New Roman" w:hAnsi="Times New Roman"/>
          <w:sz w:val="28"/>
          <w:szCs w:val="28"/>
        </w:rPr>
        <w:t>А.С. Мельников</w:t>
      </w:r>
    </w:p>
    <w:p>
      <w:pPr>
        <w:pStyle w:val="NoSpacing"/>
        <w:bidi w:val="0"/>
        <w:ind w:left="-567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-567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Spacing"/>
        <w:bidi w:val="0"/>
        <w:ind w:left="-567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Spacing"/>
        <w:bidi w:val="0"/>
        <w:ind w:left="-567" w:right="0" w:hanging="0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город-курорт Геленджик  </w:t>
        <w:tab/>
        <w:tab/>
        <w:tab/>
        <w:tab/>
        <w:tab/>
        <w:tab/>
        <w:t xml:space="preserve">        М.П. Рыбалки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567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Приложение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т _____________ № ________</w:t>
      </w:r>
    </w:p>
    <w:p>
      <w:pPr>
        <w:pStyle w:val="Normal"/>
        <w:bidi w:val="0"/>
        <w:ind w:left="5387" w:right="0" w:hanging="425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«Приложение 3</w:t>
      </w:r>
    </w:p>
    <w:p>
      <w:pPr>
        <w:pStyle w:val="Normal"/>
        <w:bidi w:val="0"/>
        <w:ind w:left="5387" w:right="0" w:hanging="425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т 24 мая 2016 года №1623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администрации</w:t>
      </w:r>
      <w:r>
        <w:rPr>
          <w:szCs w:val="20"/>
        </w:rPr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bidi w:val="0"/>
        <w:ind w:left="5387" w:right="0" w:hanging="425"/>
        <w:rPr/>
      </w:pPr>
      <w:r>
        <w:rPr>
          <w:sz w:val="28"/>
          <w:szCs w:val="28"/>
        </w:rPr>
        <w:t>от _____________ № ________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онкурсной комиссии по отбору проектов (программ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звание «Лучшее товарищество собственников жиль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товарищество собственников недвижимости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 муниципальном образовании город-курорт Геленджик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60"/>
      </w:tblGrid>
      <w:tr>
        <w:trPr>
          <w:trHeight w:val="1134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ациди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Юрий Григор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имишкез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ак А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жилищно-комму-нального хозяйств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шакова    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юбовь Серге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олотов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авел Валер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жилищно-коммунального хозяйств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ялов         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игорий Евстаф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Кабардин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иповецкий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Архипо-Осиповского внутригородского округа администрации муниципального образования город-курорт        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кедонский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едседатель Совета органов террито-риального общественного самоуправления муниципального образования город-курорт        Геленджик (по согласованию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араскева  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лена Ки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ыкун</w:t>
              <w:tab/>
              <w:t xml:space="preserve">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Пшадского внутри-городского округа администрации муниципального образования город-курорт Геленджик;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сов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Дивноморского внутригородского округа администрации муниципального образования город-курорт Геленджик.                                                         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 xml:space="preserve">                                            П.В. Болотов</w:t>
      </w:r>
    </w:p>
    <w:p>
      <w:pPr>
        <w:pStyle w:val="NoSpacing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4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8-07-31'}"/>
    <w:docVar w:name="attr1#Наименование" w:val="VARCHAR#О внесении изменений в постановление администрации  муниципального образования город-курорт Геленджик  от 24 мая 2016 года №1623  «Об утверждении порядка предоставления грантов  из бюджета муниципального образования город-курорт Геленджик  товариществам собственников жилья  (товариществам собственников недвижимости),  осуществляющим деятельность на территории  муниципального образования город-курорт Геленджик,  за звание «Лучшее товарищество собственников жилья  (товарищество собственников недвижимости)  в муниципальном образовании город-курорт Геленджик»  (в редакции постановления администрации   муниципального образования город-курорт Геленджик   от 7 мая 2018 года №1300)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207464=Сычева И.А."/>
    <w:docVar w:name="attr4#Дата поступления" w:val="DATE#{d '2018-07-31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18-2664"/>
    <w:docVar w:name="ESED_Lock" w:val="1"/>
    <w:docVar w:name="SPD_Annotation" w:val="AntonovaNL/2018-2664(1)#О внесении изменений в постановление администрации  муниципального образования город-курорт Геленджик  от 24 мая 2016 года №1623  «Об утверждении порядка предоставления грантов  из бюджета муниципального образования город-курорт Геленджик  товариществам собственников жилья  (товариществам собственников недвижимости),  осуществляющим деятельность на территории  муниципального образования город-курорт Геленджик,  за звание «Лучшее товарищество собственников жилья  (товарищество собственников недвижимости)  в муниципальном образовании город-курорт Геленджик»  (в редакции постановления администрации   муниципального образования город-курорт Геленджик   от 7 мая 2018 года №1300)#Постановление администрации муниципального образования город-курорт Геленджик   Сычева И.А.#Дата создания редакции: 31.07.2018"/>
    <w:docVar w:name="SPD_AreaName" w:val="Документ (ЕСЭД)"/>
    <w:docVar w:name="SPD_hostURL" w:val="10.10.2.4"/>
    <w:docVar w:name="SPD_NumDoc" w:val="620595858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sz w:val="28"/>
      <w:szCs w:val="28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sz w:val="24"/>
      <w:szCs w:val="24"/>
    </w:rPr>
  </w:style>
  <w:style w:type="character" w:styleId="Style15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DefaultParagraphFont"/>
    <w:qFormat/>
    <w:rPr/>
  </w:style>
  <w:style w:type="character" w:styleId="FontStyle18">
    <w:name w:val="Font Style18"/>
    <w:qFormat/>
    <w:rPr>
      <w:rFonts w:ascii="Times New Roman" w:hAnsi="Times New Roman"/>
      <w:sz w:val="26"/>
    </w:rPr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Style19">
    <w:name w:val="Текст Знак"/>
    <w:basedOn w:val="DefaultParagraphFont"/>
    <w:qFormat/>
    <w:rPr>
      <w:rFonts w:ascii="Courier New" w:hAnsi="Courier New"/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96</Words>
  <Characters>7334</Characters>
  <CharactersWithSpaces>6252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44:00Z</dcterms:created>
  <dc:creator>УДМ</dc:creator>
  <dc:description/>
  <dc:language>en-US</dc:language>
  <cp:lastModifiedBy/>
  <cp:lastPrinted>2023-05-03T18:09:00Z</cp:lastPrinted>
  <dcterms:modified xsi:type="dcterms:W3CDTF">2023-05-03T18:09:00Z</dcterms:modified>
  <cp:revision>29</cp:revision>
  <dc:subject/>
  <dc:title>Об образовании молодежного совета при гла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avo</vt:lpwstr>
  </property>
</Properties>
</file>