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униципального образования город-курорт Геленджик                                                  от 20 сентября 2024 года №1883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значений ключевых показателе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ффективности деятельности по обеспечению условий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благоприятного инвестиционного клима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муниципальном образовании 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-курорт Геленджик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решения Думы муниципального образования город-курорт Геленджик от 26 июля 2024 года № 110 «Об утверждении ключевых показателей эффективности деятельности по обеспечению условий для благоприятного инвестиционного климата в муниципальном образовании город-курорт Геленджик» (в редакции решения Думы муниципального образования город-курорт Геленджик от 28 ноября 2025 года № 286), в соответствии с постановлением администрации муниципального образования город-курорт Геленджик от 28 ноября 2024 года №2481 «Об одобрении прогноза социально-экономического развития муниципального образования город-курорт Геленджик на 2025 год и на плановый период 2026 и 2027 годов», руководствуясь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0 марта 2025 года №33-ФЗ «Об общих принципах организации местного самоуправления в единой системе публичной власти», статьями 8, 27, 70 Устава муниципального образования городской округ город-курорт Геленджик Краснодарского края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образования город-курорт Геленджик от 20 сентября 2024 года №1883 «Об утверждении значений ключевых показателей эффективности деятельности по обеспечению условий  для благоприятного инвестиционного климата в муниципальном образовании  город-курорт Геленджик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2 слова «Отделу сопровождения инвестиционных проектов администрации муниципального образования город-курорт Геленджик (Лаптев)» заменить словами «Управлению архитектуры и градостроительства администрации муниципального образования город-курорт Геленджик (Бессонов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ункте 4 слова «Мельникова А.С.» заменить словами                       «Антипова В.В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ложение изложить в новой редакции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 (admgel.ru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-курорт Геленджик        </w:t>
        <w:tab/>
        <w:tab/>
        <w:tab/>
        <w:tab/>
        <w:t xml:space="preserve">                  А.А. Богодис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№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ород-курорт Геленджи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сентября 2024 года №188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значений ключевых показ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и деятельности по обеспечению услов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лагоприятного инвестиционного клима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образовании  город-курорт Геленджик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ом сопровожд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естиционных проек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-курорт Гелендж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О.А. Дрозд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правового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                                              Д.Г. Кулинич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экономи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                                                     А.А. Пи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     В.В. Анти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  Я.А. Тита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М.П. Рыбал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ourier New" w:hAnsi="Courier New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imes New Roman" w:hAnsi="Times New Roman" w:cs="Times New Roman"/>
      <w:sz w:val="2"/>
    </w:rPr>
  </w:style>
  <w:style w:type="character" w:styleId="Style18">
    <w:name w:val="Текст Знак"/>
    <w:qFormat/>
    <w:rPr>
      <w:rFonts w:ascii="Courier New" w:hAnsi="Courier New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cs="Courier Ne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240" w:before="0" w:after="0"/>
      <w:ind w:firstLine="900"/>
    </w:pPr>
    <w:rPr>
      <w:rFonts w:ascii="Times New Roman" w:hAnsi="Times New Roman" w:cs="Times New Roman"/>
      <w:kern w:val="2"/>
      <w:sz w:val="28"/>
      <w:szCs w:val="24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20" w:after="20"/>
      <w:ind w:firstLine="708"/>
      <w:jc w:val="both"/>
      <w:textAlignment w:val="baseline"/>
    </w:pPr>
    <w:rPr>
      <w:rFonts w:ascii="Times New Roman" w:hAnsi="Times New Roman" w:eastAsia="Calibri" w:cs="Times New Roman"/>
      <w:kern w:val="2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3:16:00Z</dcterms:created>
  <dc:creator>ZubovaAA</dc:creator>
  <dc:description/>
  <cp:keywords/>
  <dc:language>en-US</dc:language>
  <cp:lastModifiedBy>osip2</cp:lastModifiedBy>
  <cp:lastPrinted>2025-12-05T16:50:00Z</cp:lastPrinted>
  <dcterms:modified xsi:type="dcterms:W3CDTF">2025-12-05T14:20:00Z</dcterms:modified>
  <cp:revision>143</cp:revision>
  <dc:subject/>
  <dc:title/>
</cp:coreProperties>
</file>