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Геленджик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местного самоуправления на территории муниципального образования город-курорт Геленджик, в соответствии с Федеральным законом от 6 октября 2003 года № 131-ФЗ «Об общих принципах организации местного самоуправления в Российской Федерации» (в редакции Федерального закона от 30 марта 2015 года №64-ФЗ), Федеральным законом от 21 июля 2005 года № 97-ФЗ «О государственной регистрации уставов муниципальных образований» (в редакции Федерального закона  от 21 ноября 2011 года №329-ФЗ), итоговым документом публичных слушаний по проекту решения   Думы   муниципального   образования   город-курорт    Геленджик «О принятии Устава муниципального образования город-курорт Геленджик» от 9   апреля   2015   года №117, руководствуясь Законом Краснодарского края от 7 июня 2004  года   № 717-КЗ   «О   местном   самоуправлении в Краснодарском крае»   (в   редакции   Закона Краснодарского края от 26 марта 2015 года №3147-КЗ), статьями 7, 26, 66, 68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Устав муниципального образования город-курорт Геленджик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   муниципального    образования   город-курорт   Геленджик В.А. Хрестину обеспечить государственную регистрацию Устава муниципального образования город-курорт Геленджик в Управлении Министерства юстиции Российской Федерации по Краснодарскому краю в установленном законодательств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в муниципального образования город-курорт Геленджик, зарегистрированный в установленном порядке, опубликовать в Геленджикской городской газете «Приб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 дня вступления в силу Устава муниципального образования город-курорт Геленджик, принятого настоящим решением, признать утратившим силу решение Думы муниципального образования город-курорт Геленджик от 29 апреля 2014 года №98 «О принятии Устава муниципального образования город-курорт Гелендж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шение вступает в силу со дня его официального опубликования, за исключением положений пунктов 2-3, 5-6, вступающих в силу со дня его 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  <w:tab/>
        <w:tab/>
        <w:tab/>
        <w:t xml:space="preserve">                                           В.А. Хрест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О.М. Перетурин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В.А. Хрес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  А.Г. Сав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                                     М.Д. Димитри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15-03-19T12:15:00Z</cp:lastPrinted>
  <dcterms:modified xsi:type="dcterms:W3CDTF">2015-04-15T07:40:00Z</dcterms:modified>
  <cp:revision>34</cp:revision>
  <dc:subject/>
  <dc:title/>
</cp:coreProperties>
</file>