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 муниципального образования город-курорт Геленджик М.Д. Димитриев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Думы муниципального образования город-курорт Геленджик «О внесении изменений в решение Думы муниципального образования город-курорт Геленджик от 30 октября 2015 года №325 </w:t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утверждении Положения о территориальном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щественном самоуправлении в муниципальном </w:t>
      </w:r>
    </w:p>
    <w:p>
      <w:pPr>
        <w:pStyle w:val="Titl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разовании город-курорт Геленджи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(в редакции решения </w:t>
      </w:r>
    </w:p>
    <w:p>
      <w:pPr>
        <w:pStyle w:val="Titl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от 29 июня 2018 года №774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itl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еобходимость принятия решения Думы муниципального образования город-курорт Геленджик «О внесении изменений в решение Думы муниципального образования город-курорт Геленджик от 30 октября                   2015 года №325 «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б утверждении Положения о территориальном общественном самоуправлении в муниципальном образовании город-курорт Геленджик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</w:rPr>
        <w:t>(в редакции решения Думы муниципального образования город-курорт Геленджик от 29 июня 2018 года №774)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бусловлена необходимостью приведения данного Положения в соответствие с изменениями в постановлении Законодательного Собрания Краснодарского края от 24 мая 2006 года №2263-П «Об организации территориального общественного самоуправления на территории муниципального образования» (в редакции постановления Законодательного Собрания Краснодарского края от 26 июня 2019 года №1202-П). Изменения носят уточняющий характер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</w:t>
        <w:tab/>
        <w:tab/>
        <w:tab/>
        <w:tab/>
        <w:tab/>
        <w:tab/>
        <w:t xml:space="preserve">         Д.В. Полу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qFormat/>
    <w:pPr>
      <w:spacing w:before="280" w:after="280"/>
    </w:pPr>
    <w:rPr>
      <w:rFonts w:ascii="Tahoma" w:hAnsi="Tahoma" w:cs="Tahoma"/>
      <w:b/>
      <w:bCs/>
      <w:color w:val="CC000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16:00Z</dcterms:created>
  <dc:creator>ZubovaAA</dc:creator>
  <dc:description/>
  <cp:keywords/>
  <dc:language>en-US</dc:language>
  <cp:lastModifiedBy>Филиппская Евгения Ивановна</cp:lastModifiedBy>
  <cp:lastPrinted>2015-10-05T15:01:00Z</cp:lastPrinted>
  <dcterms:modified xsi:type="dcterms:W3CDTF">2019-10-03T07:29:00Z</dcterms:modified>
  <cp:revision>5</cp:revision>
  <dc:subject/>
  <dc:title>Председателю Думы муниципального образования город-курорт Геленджик Б</dc:title>
</cp:coreProperties>
</file>