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  <w:bookmarkStart w:id="2" w:name="OLE_LINK1"/>
      <w:bookmarkStart w:id="3" w:name="OLE_LINK1"/>
      <w:bookmarkEnd w:id="3"/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 внесении изменений в решение Думы муниципального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разования город-курорт Геленджик от 30 октября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015 года №325«Об утверждении Положения о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ерриториальном общественном самоуправлении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муниципальном образовании город-курорт Геленджик»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(в редакции решения Думы муниципального образования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од-курорт Геленджик от 29 июня 2018 года №774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приведения правовых актов органов местного самоуправления в соответствие с действующим законодательством, руководствуясь статьями    27, 35 Федерального закона от </w:t>
      </w:r>
      <w:r>
        <w:rPr>
          <w:sz w:val="28"/>
          <w:szCs w:val="28"/>
        </w:rPr>
        <w:t>6 октября 2003 года №131-ФЗ</w:t>
      </w:r>
      <w:r>
        <w:rPr>
          <w:sz w:val="28"/>
        </w:rPr>
        <w:t xml:space="preserve"> «Об общих принципах организации местного самоуправления в Российской Федерации» (в редакции Федерального закона 2 августа 2019 года №313-ФЗ), постановлением Законодательного Собрания Краснодарского края от 24 мая 2006 года              №2263-П «Об организации деятельности территориального общественного самоуправления на территории муниципального образования» (в редакции постановления Законодательного Собрания Краснодарского края от 26 июня              2019 года №1202-П), статьями  8, 17, 27, 70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1. Внести в решение Думы муниципального образования город-курорт Геленджик от 30 октября 2015 года №325 «Об утверждении Положения о территориальном общественном самоуправлении в муниципальном образовании город-курорт Геленджик» (в редакции решения Думы муниципального образования город-курорт Геленджик от 29 июня 2018 года №774) следующие изменения: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1) в пункте 4 решения слово «Димитриев» заменить словом «Куликов»;</w:t>
      </w:r>
    </w:p>
    <w:p>
      <w:pPr>
        <w:pStyle w:val="Titl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>2) абзац пятнадцатый пункта 15.1 приложения к решению изложить в следующей редакции: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«оказывают содействие органам местного самоуправления в обеспечении первичных мер пожарной безопасности»;</w:t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3) пункт 15.1 дополнить абзацем следующего содерж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принимают участие в мероприятиях по предупреждению и ликвидации последствий чрезвычайных ситуаций</w:t>
      </w:r>
      <w:r>
        <w:rPr>
          <w:sz w:val="28"/>
        </w:rPr>
        <w:t>».</w:t>
      </w:r>
    </w:p>
    <w:p>
      <w:pPr>
        <w:pStyle w:val="Titl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ab/>
        <w:t>2. Опубликовать настоящее решение в Геленджикской городской газете «Прибой».</w:t>
      </w:r>
    </w:p>
    <w:p>
      <w:pPr>
        <w:pStyle w:val="Normal"/>
        <w:jc w:val="both"/>
        <w:rPr/>
      </w:pPr>
      <w:r>
        <w:rPr>
          <w:sz w:val="28"/>
        </w:rPr>
        <w:tab/>
        <w:t>3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-курорт Геленджик</w:t>
        <w:tab/>
        <w:tab/>
        <w:tab/>
        <w:tab/>
        <w:tab/>
        <w:t xml:space="preserve">                  А.А. Богодис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город-курорт Геленджик                                            М.Д. Димитри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-курорт Гелендж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__№____________</w:t>
      </w:r>
    </w:p>
    <w:p>
      <w:pPr>
        <w:pStyle w:val="Titl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О внесении изменений в решение Думы муниципального </w:t>
      </w:r>
    </w:p>
    <w:p>
      <w:pPr>
        <w:pStyle w:val="Titl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образования город-курорт Геленджик от 30 октября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2015 года №325«Об утверждении Положения о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территориальном общественном самоуправлении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в муниципальном образовании город-курорт Геленджик» </w:t>
      </w:r>
    </w:p>
    <w:p>
      <w:pPr>
        <w:pStyle w:val="Titl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(в редакции решения Думы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ород-курорт Геленджик от 29 июня 2018 года №774)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ой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оставитель проекта: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управления дел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Э.А. Дубови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город-курорт Геленджик                                      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   Д.В. Полу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постоянной комисс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ум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род-курорт Геленджик </w:t>
      </w:r>
    </w:p>
    <w:p>
      <w:pPr>
        <w:pStyle w:val="Normal"/>
        <w:jc w:val="both"/>
        <w:rPr/>
      </w:pPr>
      <w:r>
        <w:rPr>
          <w:sz w:val="28"/>
        </w:rPr>
        <w:t>по правовым вопросам                                                                           Д.В. Кули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100" w:after="100"/>
    </w:pPr>
    <w:rPr>
      <w:rFonts w:ascii="Tahoma" w:hAnsi="Tahoma" w:cs="Tahoma"/>
      <w:b/>
      <w:bCs/>
      <w:color w:val="CC000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07:12:00Z</dcterms:created>
  <dc:creator>RastorguevAA</dc:creator>
  <dc:description/>
  <cp:keywords/>
  <dc:language>en-US</dc:language>
  <cp:lastModifiedBy>Филиппская Евгения Ивановна</cp:lastModifiedBy>
  <cp:lastPrinted>2019-10-17T11:28:00Z</cp:lastPrinted>
  <dcterms:modified xsi:type="dcterms:W3CDTF">2019-10-17T08:28:00Z</dcterms:modified>
  <cp:revision>71</cp:revision>
  <dc:subject/>
  <dc:title/>
</cp:coreProperties>
</file>