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оект нормативного правового акта: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 внесении изменений в решение Думы муниципального образования город-курорт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 город-курорт Геленджик» (в редакции решения Думы муниципального образования город-курорт Геленджик от 28 июня 2019 года №131)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175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одготовлен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 учетом замечаний, изложенных в протесте прокурора города Геленджика от 16 апреля 2020 года №7-02-2020/4925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зменения касаются утверждения, организации и проведения проверок в 2020 году (с 1 апреля 2020 года по 31 декабря 2020 года проверки не проводятся в отношении представителей малого и среднего бизнес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проверки могут проводиться только при угрозе жизни, здоровью граждан, возникновения ЧС.</w:t>
            </w:r>
          </w:p>
        </w:tc>
      </w:tr>
    </w:tbl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8">
    <w:name w:val=" Знак 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istrictinfop">
    <w:name w:val="district-info__p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18:00Z</dcterms:created>
  <dc:creator>ApostolovaGV</dc:creator>
  <dc:description/>
  <cp:keywords/>
  <dc:language>en-US</dc:language>
  <cp:lastModifiedBy>Зуева Оксана Владимировна</cp:lastModifiedBy>
  <cp:lastPrinted>2020-05-12T16:23:00Z</cp:lastPrinted>
  <dcterms:modified xsi:type="dcterms:W3CDTF">2020-05-12T14:40:00Z</dcterms:modified>
  <cp:revision>38</cp:revision>
  <dc:subject/>
  <dc:title/>
</cp:coreProperties>
</file>