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b/>
          <w:color w:val="000000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город-курорт Геленджик от 31 мая 2019 года №114 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осуществления муниципального контроля в област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и розничных рынков на территори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род-курорт Геленджик от 28 июня 2019 года №131)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ора города Геленджика от 16 апреля 2020 года №7-02-2020/4925 на решение Думы муниципального образования город-курорт Геленджик от 31 мая 2019 года №114 «Об утверждении Положения о порядке организации и осуществления муниципального контроля в области организации розничных рынков на территории муниципального образования город-курорт Геленджик» (в редакции решения Думы муниципального образования город-курорт Геленджик от 28 июня 2019 года №131),  руководствуясь статьями 16, 17.1, 35 Федерального  закона от 6 октября 2003 года №131-ФЗ «Об общих принципах организации местного самоуправления в Российской Федерации»           (в редакции Федерального закона от 24 апреля 2020 года №148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1 апреля 2020 года №98-ФЗ)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Удовлетворить протест прокурора города Геленджика от 16 апреля 2020 года №7-02-2020/4925 на решение Думы муниципального образования город-курорт Геленджик от 31 мая 2019 года №114 «Об утверждении Положения о порядке организации и осуществления муниципального контроля в области организации розничных рынков на территории муниципального образования город-курорт Геленджик» (в редакции решения Думы муниципального образования город-курорт Геленджик от 28 июня 2019 года №131)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изменения в решение Думы муниципального образования город-курорт Геленджик от 31 мая 2019 года №114 «Об утверждении Положения о порядке организации и осуществления муниципального контроля в области организации розничных рынков на территории муниципального образования город-курорт Геленджик» (в редакции решения Думы муниципального образования город-курорт Геленджик от 28 июня 2019 года №131)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ешение  вступает  в  силу  со  дня  его  официального  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А.А. Богодис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</w:rPr>
        <w:t>ЛИСТ СОГЛАСОВАНИЯ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екта решения Думы муниципального образования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ород-курорт Геленджик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 № _____________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образования город-курорт Геленджик от 31 мая 2019 года №114 «Об утверждении Положения о порядке организации и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>осуществления муниципального контроля в области организации розничных рынков на территории муниципального образования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>от 28 июня 2019 года №131)»</w:t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ого рынка и услуг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</w:t>
        <w:tab/>
        <w:t xml:space="preserve">    А.П. Саранчу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</w:t>
        <w:tab/>
        <w:tab/>
        <w:t xml:space="preserve"> И.В. Гребени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color w:val="000000"/>
          <w:sz w:val="28"/>
          <w:szCs w:val="28"/>
        </w:rPr>
        <w:t xml:space="preserve">город-курорт Геленджик                                                                </w:t>
        <w:tab/>
        <w:t xml:space="preserve"> Е.Н. Майстренко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   Д.В. Полуян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по право</w:t>
      </w:r>
      <w:r>
        <w:rPr>
          <w:sz w:val="28"/>
          <w:szCs w:val="28"/>
        </w:rPr>
        <w:t>вым вопросам                             Т.Н. Ходырева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08517CFE4541509BF04D7F464A278ACE1F147488F395F8B4BF625CB175B793796D643C750C669CA29CA7jEd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Зуева Оксана Владимировна</cp:lastModifiedBy>
  <cp:lastPrinted>2020-05-12T12:07:00Z</cp:lastPrinted>
  <dcterms:modified xsi:type="dcterms:W3CDTF">2020-05-12T09:07:00Z</dcterms:modified>
  <cp:revision>60</cp:revision>
  <dc:subject/>
  <dc:title/>
</cp:coreProperties>
</file>