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Думы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город-курорт Геленджик от 14 декабря 2018 года </w:t>
      </w:r>
    </w:p>
    <w:p>
      <w:pPr>
        <w:pStyle w:val="Normal"/>
        <w:jc w:val="center"/>
        <w:rPr/>
      </w:pPr>
      <w:r>
        <w:rPr>
          <w:b/>
          <w:sz w:val="28"/>
        </w:rPr>
        <w:t>№</w:t>
      </w:r>
      <w:r>
        <w:rPr>
          <w:b/>
          <w:sz w:val="28"/>
        </w:rPr>
        <w:t xml:space="preserve">44 «Об установлении тарифов на услуги в сфере холодн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доснабжения и водоотведения, оказываемые </w:t>
      </w:r>
      <w:r>
        <w:rPr>
          <w:b/>
          <w:sz w:val="28"/>
          <w:szCs w:val="28"/>
        </w:rPr>
        <w:t xml:space="preserve">муницип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тарным предприятием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«Водопроводно-канализационно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хозяйство»</w:t>
      </w:r>
      <w:r>
        <w:rPr>
          <w:b/>
          <w:sz w:val="28"/>
        </w:rPr>
        <w:t xml:space="preserve">, на 2019-2023 годы» (в редакции решения Ду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9 августа 2019 года №148)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b/>
          <w:sz w:val="28"/>
        </w:rPr>
      </w:r>
    </w:p>
    <w:p>
      <w:pPr>
        <w:pStyle w:val="Normal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Рассмотрев заявления </w:t>
      </w:r>
      <w:r>
        <w:rPr>
          <w:sz w:val="28"/>
          <w:szCs w:val="28"/>
        </w:rPr>
        <w:t xml:space="preserve">муниципального унитарного предприятия муниципального образования город-курорт Геленджик «Водопроводно-канализационное  хозяйство» </w:t>
      </w:r>
      <w:r>
        <w:rPr>
          <w:sz w:val="28"/>
        </w:rPr>
        <w:t>от 27 апреля 2018 года №1630 и от 28 ноября 2019 года №4023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представленные заявителем  документы  и материалы, в  соответствии с Федеральным законом от 7 декабря 2011 года №416-ФЗ «О водоснабжении и  водоотведении»  (в  редакции  Федерального  закона  от  25 декабря 2018 года №480-ФЗ),  руководствуясь  статьями   16, 17, 35, 43  Федерального  закона  от 6 октября 2003 года №131-ФЗ «Об общих принципах организации  местного самоуправления  в  Российской  Федерации»   (в  редакции Федерального закона от 2 августа 2019 года №313-ФЗ), постановлением Правительства Российской Федерации от 13 мая 2013 года №406 «О государственном  регулировании   тарифов  в сфере водоснабжения и водоотведения» (в редакции постановления Правительства Российской Федерации  от  4  июля  2019  года  №855), Законом Краснодарского края от 6 апреля 2015 года №3161-КЗ «О мерах дополнительной социальной поддержки отдельных категорий граждан  по оплате коммунальных услуг на территории  Краснодарского края»  </w:t>
      </w:r>
      <w:r>
        <w:rPr>
          <w:sz w:val="28"/>
          <w:szCs w:val="28"/>
        </w:rPr>
        <w:t>(в  редакции  Закона  Краснодарского края от 5 октября 2018 года №3864-КЗ)</w:t>
      </w:r>
      <w:r>
        <w:rPr>
          <w:sz w:val="28"/>
        </w:rPr>
        <w:t>, З</w:t>
      </w:r>
      <w:r>
        <w:rPr>
          <w:sz w:val="28"/>
          <w:szCs w:val="28"/>
        </w:rPr>
        <w:t xml:space="preserve">аконом   Краснодарского края от 15 октября   2010  года   №2065-КЗ  «О наделении  органов   местного   самоуправления в Краснодарском крае отдельными государственными полномочиями по регулированию тарифов организаций   коммунального  комплекса»  (в  редакции  Закона  Краснодарского  края от 5 октября 2018 года №3864-КЗ)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главы   администрации   (губернатора)   Краснодарского края от 17 декабря 2018 года №835 «Об утверждении предельных (максимальных) индексов изменения  размера   вносимой   гражданами   платы  за коммунальные услуги  в  муниципальных  образованиях  Краснодарского края на 2019-2023 годы» (в редакции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 главы   администрации   (губернатора)  Краснодарского края от 19 июля 2019 года №442), статьями 10, 27, 70  Устава муниципального образования город-курорт Геленджик, решением Думы муниципального   образования   город-курорт    Геленджик от 24 июня 2014 года №128 «О порядке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 и  (или) водоотведение на территории муниципального образования город-курорт  Геленджик» (в редакции решения Думы муниципального образования город-курорт Геленджик от 31 мая 2019 года №106)</w:t>
      </w:r>
      <w:r>
        <w:rPr>
          <w:sz w:val="28"/>
        </w:rPr>
        <w:t xml:space="preserve">, </w:t>
      </w:r>
      <w:r>
        <w:rPr>
          <w:sz w:val="28"/>
          <w:szCs w:val="28"/>
        </w:rPr>
        <w:t>на основании экспертного заключения</w:t>
      </w:r>
      <w:r>
        <w:rPr>
          <w:sz w:val="28"/>
        </w:rPr>
        <w:t xml:space="preserve"> управления экономики администрации муниципального образования город-курорт Геленджик </w:t>
      </w:r>
      <w:r>
        <w:rPr>
          <w:sz w:val="28"/>
          <w:szCs w:val="28"/>
          <w:lang w:eastAsia="ar-SA"/>
        </w:rPr>
        <w:t>об обоснованности расходов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чтенных при  корректировке   необходимой валовой выручки и долгосрочных тарифов, установленных на услуги в сфере холодного водоснабжения и водоотведения, для потребителей муниципального унитарного предприятия муниципального образования город-курорт Геленджик «Водопроводно-канализационное хозяйство» на 2019-2023 годы</w:t>
      </w:r>
      <w:r>
        <w:rPr>
          <w:sz w:val="28"/>
          <w:lang w:eastAsia="ar-SA"/>
        </w:rPr>
        <w:t xml:space="preserve">  </w:t>
      </w:r>
      <w:r>
        <w:rPr>
          <w:sz w:val="28"/>
        </w:rPr>
        <w:t xml:space="preserve">от 2 декабря  2019  года  №27,  </w:t>
      </w:r>
      <w:r>
        <w:rPr>
          <w:sz w:val="28"/>
          <w:szCs w:val="28"/>
        </w:rPr>
        <w:t>Дума муниципального образования город-курорт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>р е ш и л 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 в решение  Думы муниципального образования  город-курорт Геленджик </w:t>
      </w:r>
      <w:r>
        <w:rPr>
          <w:sz w:val="28"/>
        </w:rPr>
        <w:t>от 14 декабря 2018 года №44 «Об установлении тарифов на услуги в сфере холодного водоснабжения и водоотведения, оказываемые м</w:t>
      </w:r>
      <w:r>
        <w:rPr>
          <w:sz w:val="28"/>
          <w:szCs w:val="28"/>
        </w:rPr>
        <w:t>уници-пальным унитарным предприятием муниципального образования город-курорт Геленджик  «Водопроводно-канализационное хозяйство»</w:t>
      </w:r>
      <w:r>
        <w:rPr>
          <w:sz w:val="28"/>
        </w:rPr>
        <w:t>, на 2019-2023 годы» (в редакции решения Думы муниципального образования город-курорт Геленджик от 9 августа 2019 года №148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ложения  №1, 2   к решению изложить в редакции приложений №1, 2 к настоящему решению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</w:rPr>
        <w:t>2. Опубликовать настоящее решение в Геленджикской городской газете «Прибой»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</w:rPr>
        <w:t>3.Р</w:t>
      </w:r>
      <w:r>
        <w:rPr>
          <w:sz w:val="28"/>
          <w:szCs w:val="28"/>
        </w:rPr>
        <w:t>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7 рабочих дней со дня его принятия.</w:t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.Решение вступает в силу </w:t>
      </w:r>
      <w:r>
        <w:rPr>
          <w:sz w:val="28"/>
        </w:rPr>
        <w:t>со дня его официального опубликования, но не ранее 1 января 2020 г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  <w:t>город-курорт Геленджик                                                                 А.А. Богодистов</w:t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 xml:space="preserve">«О внесении изменений в решение Думы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разования город-курорт Геленджик от 14 декабря 2018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44 «Об установлении тарифов на услуги в сфере холодного </w:t>
      </w:r>
    </w:p>
    <w:p>
      <w:pPr>
        <w:pStyle w:val="Normal"/>
        <w:jc w:val="center"/>
        <w:rPr/>
      </w:pPr>
      <w:r>
        <w:rPr>
          <w:sz w:val="28"/>
        </w:rPr>
        <w:t xml:space="preserve">водоснабжения и водоотведения, оказываемые </w:t>
      </w:r>
      <w:r>
        <w:rPr>
          <w:sz w:val="28"/>
          <w:szCs w:val="28"/>
        </w:rPr>
        <w:t xml:space="preserve">муниципа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нитарным предприятием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«Водопроводно-канализационное </w:t>
      </w:r>
    </w:p>
    <w:p>
      <w:pPr>
        <w:pStyle w:val="Normal"/>
        <w:jc w:val="center"/>
        <w:rPr/>
      </w:pPr>
      <w:r>
        <w:rPr>
          <w:sz w:val="28"/>
          <w:szCs w:val="28"/>
        </w:rPr>
        <w:t>хозяйство»</w:t>
      </w:r>
      <w:r>
        <w:rPr>
          <w:sz w:val="28"/>
        </w:rPr>
        <w:t xml:space="preserve">, на 2019-2023 годы» (в редакции решения Думы </w:t>
      </w:r>
    </w:p>
    <w:p>
      <w:pPr>
        <w:pStyle w:val="Normal"/>
        <w:jc w:val="center"/>
        <w:rPr/>
      </w:pPr>
      <w:r>
        <w:rPr>
          <w:sz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9 августа 2019 года №148)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А.А. Богодист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    А.А. Зубова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В.В. Черносит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Д.В. Полуян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М.Д. Димитри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EC6DA2B75AE02437691023FE1C410465F39325ECE33315AC6CF3831547CF3D9242C0DF885F068C6F77836E56CEC32CC43YDO" TargetMode="External"/><Relationship Id="rId3" Type="http://schemas.openxmlformats.org/officeDocument/2006/relationships/hyperlink" Target="consultantplus://offline/ref=C73EC6DA2B75AE02437691023FE1C410465F39325ECE33315AC6CF3831547CF3D9242C0DF885F068C6F77836E56CEC32CC43YD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KrivonosovaVM</dc:creator>
  <dc:description/>
  <cp:keywords/>
  <dc:language>en-US</dc:language>
  <cp:lastModifiedBy>Матвеенко Людмила Александровна</cp:lastModifiedBy>
  <cp:lastPrinted>2019-12-02T14:28:00Z</cp:lastPrinted>
  <dcterms:modified xsi:type="dcterms:W3CDTF">2019-12-05T12:39:00Z</dcterms:modified>
  <cp:revision>634</cp:revision>
  <dc:subject/>
  <dc:title/>
</cp:coreProperties>
</file>