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_____________№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шением Думы муниципального 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4 декабря  2018 года №4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в редакции решения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 № _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е которых </w:t>
      </w:r>
      <w:r>
        <w:rPr>
          <w:sz w:val="28"/>
          <w:szCs w:val="20"/>
        </w:rPr>
        <w:t xml:space="preserve">были установлены тарифы в сфере холодного водоснабжения и водоот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унитарному предприятию 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  <w:szCs w:val="20"/>
        </w:rPr>
        <w:t xml:space="preserve">, на 2019-2023 годы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71"/>
        <w:gridCol w:w="1249"/>
        <w:gridCol w:w="1252"/>
        <w:gridCol w:w="1601"/>
        <w:gridCol w:w="1662"/>
        <w:gridCol w:w="1607"/>
        <w:gridCol w:w="1671"/>
        <w:gridCol w:w="1806"/>
        <w:gridCol w:w="1803"/>
      </w:tblGrid>
      <w:tr>
        <w:trPr>
          <w:trHeight w:val="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Регу-лиру-емый период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лгосрочного параметра регулирования</w:t>
            </w:r>
          </w:p>
        </w:tc>
      </w:tr>
      <w:tr>
        <w:trPr>
          <w:trHeight w:val="11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, в том числе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эффективности операционных расходов, в том числе: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овень потерь холод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ы в общем объеме воды, поданной в водопро-водную сеть                  (%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й энергии, потреб-ляемой в процессе вод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абжения, на единицу объема воды, отпуск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й в сеть* (кВтч/куб.м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ии, потребляемой в техноло-гическом процессе очистки сточных вод, подвер-гающихся очистке (кВтч/куб.м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ии, потребляемой в технологи-ческом  процессе транспорти-ровки сточных вод (кВтч/куб.м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снаб-ж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водо-отве-дению (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снабже-ния    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истемы водоотведе-ния    (%)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77,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34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318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9-11-29T11:55:00Z</cp:lastPrinted>
  <dcterms:modified xsi:type="dcterms:W3CDTF">2019-12-05T06:41:00Z</dcterms:modified>
  <cp:revision>778</cp:revision>
  <dc:subject/>
  <dc:title/>
</cp:coreProperties>
</file>