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ленджик от 26 ноября 2015 года №3801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город-курорт Геленджик, осуществ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ь в области гражданской обороны,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и территорий от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ого и техногенного характера, обеспечения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и безопасности людей на водных объектах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9 декабря 2023 года №273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администрации муниципального образования город-курорт Геленджик от 22 октября 2024 года №2182               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город-курорт Геленджик, перешедших на отраслевые системы оплаты труда», в целях совершенствования системы оплаты труда работников муниципальных учреждений муниципального образования город-курорт Геленджик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материального стимулирования, заинтересованности в повышении эффективности труда,  в соответствии со статьями 130, 134 Трудового кодекса Российской Федерации, руководствуясь статьями 16, 37, 47, 53 Федерального закона от 6 октября      2003 года №131 «Об общих принципах организации местного самоуправления в Российской Федерации» (в редакции Федерального закона  от 8 августа        2024 года №232-ФЗ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статьями 8, 33, 72, 75, 78, 80 Устава муниципального образования город-курорт Геленджик, пунктом 19 решения Думы муниципального образования город-курорт Геленджик от 26 декабря 2023 года №30 «О бюджете  муниципального образования  город-курорт Геленджик  на 2024 год и на плановый период 2025 и 2026 годов» (в редакции решения   Думы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муниципального образования город-курорт Геленджик от 30 сентября           2024 года №135)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 в постановление администрации муниципального образования город-курорт Геленджик от 26 ноября 2015 года №3801 «Об оплате труда работников муниципальных учреждений муниципального образования город-курорт Геленджик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» (в редакции постановления администрации муниципального образования город-курорт Геленджик от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 декабря 2023 года №2731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10 слова «Ермакова А.В.» заменить словами «Козлова С.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, возникшие с                  1 октя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 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tabs>
          <w:tab w:val="clear" w:pos="708"/>
          <w:tab w:val="left" w:pos="7020" w:leader="none"/>
        </w:tabs>
        <w:ind w:left="480" w:right="4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город-кур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ленджик от 26 ноября 2015 года №3801 «Об оплат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ород-курорт Геленджик, осуществля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ь в области гражданской обороны, защи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еления и территорий от чрезвычайных ситу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, обеспечения пожа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езопасности и безопасности людей на водных объектах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23 года №2731)»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Управлением гражданской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ороны и чрезвычайных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итуаций администраци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А.Б. Ольховик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правового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 </w:t>
      </w:r>
      <w:r>
        <w:rPr>
          <w:sz w:val="28"/>
          <w:szCs w:val="28"/>
          <w:lang w:val="ru-RU"/>
        </w:rPr>
        <w:t xml:space="preserve"> Д.Г. Кулиничев</w:t>
      </w:r>
    </w:p>
    <w:p>
      <w:pPr>
        <w:pStyle w:val="TextBody"/>
        <w:tabs>
          <w:tab w:val="clear" w:pos="708"/>
          <w:tab w:val="left" w:pos="737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ru-RU"/>
        </w:rPr>
        <w:t>финансового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 </w:t>
      </w:r>
      <w:r>
        <w:rPr>
          <w:sz w:val="28"/>
          <w:szCs w:val="28"/>
          <w:lang w:val="ru-RU"/>
        </w:rPr>
        <w:t xml:space="preserve">  Е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араскева</w:t>
      </w:r>
    </w:p>
    <w:p>
      <w:pPr>
        <w:pStyle w:val="TextBody"/>
        <w:tabs>
          <w:tab w:val="clear" w:pos="708"/>
          <w:tab w:val="left" w:pos="737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С.В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город-курорт Геленджик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С. Мельников</w:t>
      </w:r>
    </w:p>
    <w:p>
      <w:pPr>
        <w:pStyle w:val="TextBody"/>
        <w:tabs>
          <w:tab w:val="clear" w:pos="708"/>
          <w:tab w:val="left" w:pos="73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371" w:leader="none"/>
        </w:tabs>
        <w:rPr/>
      </w:pPr>
      <w:r>
        <w:rPr>
          <w:sz w:val="28"/>
          <w:szCs w:val="28"/>
          <w:lang w:val="ru-RU"/>
        </w:rPr>
        <w:t xml:space="preserve">Первый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ыб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ab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right="-142" w:hanging="71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 №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 ноября 2015 года №38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 №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sz w:val="28"/>
          <w:szCs w:val="28"/>
        </w:rPr>
        <w:t>окладов (должностных окладов), тарифных ставок заработной</w:t>
      </w:r>
    </w:p>
    <w:p>
      <w:pPr>
        <w:pStyle w:val="Style110"/>
        <w:widowControl/>
        <w:jc w:val="center"/>
        <w:rPr/>
      </w:pPr>
      <w:r>
        <w:rPr>
          <w:sz w:val="28"/>
          <w:szCs w:val="28"/>
        </w:rPr>
        <w:t>платы работников муниципальных учреждений муниципального образования город-курорт Геленджик,</w:t>
      </w:r>
      <w:r>
        <w:rPr>
          <w:rStyle w:val="FontStyle23"/>
          <w:sz w:val="28"/>
          <w:szCs w:val="28"/>
        </w:rPr>
        <w:t xml:space="preserve">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</w:t>
      </w:r>
    </w:p>
    <w:p>
      <w:pPr>
        <w:pStyle w:val="Normal"/>
        <w:jc w:val="center"/>
        <w:rPr>
          <w:rStyle w:val="FontStyle23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(професс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клада (должностного оклада), тарифной ста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Категории и должности работ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го форм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3</w:t>
            </w:r>
          </w:p>
        </w:tc>
      </w:tr>
      <w:tr>
        <w:trPr>
          <w:trHeight w:val="3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й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жарной ч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раула пожарной ч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ражданской обор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фессии рабоч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(пожарног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территор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гражданской оборон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чрезвычайных ситуаций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род-курорт Геленджик</w:t>
        <w:tab/>
        <w:tab/>
        <w:tab/>
        <w:tab/>
        <w:t xml:space="preserve">                               А.Б. Ольхов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sz w:val="26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  <w:lang w:val="en-US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2:00Z</dcterms:created>
  <dc:creator>ShepetevaNN</dc:creator>
  <dc:description/>
  <cp:keywords/>
  <dc:language>en-US</dc:language>
  <cp:lastModifiedBy>пользователь</cp:lastModifiedBy>
  <cp:lastPrinted>2024-11-07T14:01:00Z</cp:lastPrinted>
  <dcterms:modified xsi:type="dcterms:W3CDTF">2024-11-21T06:45:00Z</dcterms:modified>
  <cp:revision>23</cp:revision>
  <dc:subject/>
  <dc:title/>
</cp:coreProperties>
</file>