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Думы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 от 12 декабря 2016 года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 xml:space="preserve">514 «Об установлении тарифов в сфере холодного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одоснабжения и водоотведения </w:t>
      </w:r>
      <w:r>
        <w:rPr>
          <w:b/>
          <w:sz w:val="28"/>
          <w:szCs w:val="28"/>
        </w:rPr>
        <w:t xml:space="preserve">организаций, осуществляющих регулируемые виды деятельности в сфере  холодного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одоснабжения и водоотведения</w:t>
      </w:r>
      <w:r>
        <w:rPr>
          <w:b/>
          <w:sz w:val="28"/>
        </w:rPr>
        <w:t xml:space="preserve"> на территории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 город-курорт Геленджик,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с 15 декабря 2016 года по 31 декабря 2018 год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С целью корректировки долгосрочных тарифов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муниципального образования город-курорт Геленджик, установленных с применением метода индексации, в соответствии с Федеральным законом от 7 декабря 2011 года №416-ФЗ «О водоснабжении </w:t>
        <w:br/>
        <w:t>и водоотведении» (в редакции Федерального закона от 29 июля 2017 года №273-ФЗ), статьями 16, 17, 35, 43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25 августа 2017 года №997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</w:t>
        <w:br/>
        <w:t xml:space="preserve">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Краснодарского края </w:t>
        <w:br/>
        <w:t xml:space="preserve">от 19 декабря 2016 года №3518-КЗ), руководствуясь статьями 10, 27, 70 Устава муниципального образования город-курорт Геленджик, решением Думы  муниципального  образования  город-курорт 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30 июня 2015 года №288), на основании экспертных заключений управления экономики администрации муниципального образования город-курорт Геленджик </w:t>
        <w:br/>
        <w:t>от 31 октября 2017 года №5</w:t>
      </w:r>
      <w:r>
        <w:rPr>
          <w:sz w:val="28"/>
        </w:rPr>
        <w:t xml:space="preserve">, 6, от 2 ноября 2017 года № 7, </w:t>
      </w:r>
      <w:r>
        <w:rPr>
          <w:sz w:val="28"/>
          <w:szCs w:val="28"/>
        </w:rPr>
        <w:t>Дума муниципального образования   город-курорт  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Внести в решение Думы  муниципального образования город-курорт Геленджик от 12 декабря</w:t>
      </w:r>
      <w:r>
        <w:rPr>
          <w:sz w:val="28"/>
        </w:rPr>
        <w:t xml:space="preserve"> 2016 года №514 «Об установлении тарифов в сфере холодного водоснабжения и водоотведения </w:t>
      </w:r>
      <w:r>
        <w:rPr>
          <w:sz w:val="28"/>
          <w:szCs w:val="28"/>
        </w:rPr>
        <w:t>организаций, осуществляющих регулируемые виды деятельности в сфере  холодного водоснабжения и водоотведения</w:t>
      </w:r>
      <w:r>
        <w:rPr>
          <w:sz w:val="28"/>
        </w:rPr>
        <w:t xml:space="preserve"> на территории муниципального образования  город-курорт Геленджик, с 15 декабря 2016 года по 31 декабря 2018 года» следующее измен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 №1 к решению изложить в редакции приложения к настоящему решению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</w:rPr>
        <w:t>2. Опубликовать настоящее решение в Геленджикской городской газете «Прибой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ород-курорт Геленджик в информационно-телекоммуника-ционной сети «Интернет» в течение 7 рабочих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3.Решение вступает в силу со дня его официального опубликования, но не ранее 1 января 2018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228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 xml:space="preserve">«О внесении изменения в решение Думы муниципального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образования город-курорт Геленджик от 12 декабря 2016 года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514 «Об установлении тарифов в сфере холодного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</w:rPr>
        <w:t xml:space="preserve">водоснабжения и водоотведения </w:t>
      </w:r>
      <w:r>
        <w:rPr>
          <w:sz w:val="28"/>
          <w:szCs w:val="28"/>
        </w:rPr>
        <w:t xml:space="preserve">организаций, осуществляющих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емые виды деятельности в сфере  холодного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водоснабжения и водоотведения</w:t>
      </w:r>
      <w:r>
        <w:rPr>
          <w:sz w:val="28"/>
        </w:rPr>
        <w:t xml:space="preserve"> на территории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муниципального образования  город-курорт Геленджик,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с 15 декабря 2016 года по 31 декабря 2018 года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spacing w:lineRule="auto" w:line="228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spacing w:lineRule="auto" w:line="228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 экономики</w:t>
      </w:r>
    </w:p>
    <w:p>
      <w:pPr>
        <w:pStyle w:val="TextBodyIndent"/>
        <w:spacing w:lineRule="auto" w:line="228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spacing w:lineRule="auto" w:line="228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Л.А. Матвеенко</w:t>
      </w:r>
    </w:p>
    <w:p>
      <w:pPr>
        <w:pStyle w:val="TextBodyIndent"/>
        <w:spacing w:lineRule="auto" w:line="228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spacing w:lineRule="auto" w:line="228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28"/>
        <w:ind w:left="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spacing w:lineRule="auto" w:line="228"/>
        <w:ind w:left="0"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А.Г. Савиди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   В.А. Рытов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spacing w:lineRule="auto" w:line="228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Л.Л. Санарова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spacing w:lineRule="auto" w:line="228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Каримов Ринат Римович</cp:lastModifiedBy>
  <cp:lastPrinted>2017-11-08T10:50:00Z</cp:lastPrinted>
  <dcterms:modified xsi:type="dcterms:W3CDTF">2017-11-08T07:57:00Z</dcterms:modified>
  <cp:revision>406</cp:revision>
  <dc:subject/>
  <dc:title/>
</cp:coreProperties>
</file>