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ю Думы муниципального образования город-курорт Гелендж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. Димитрие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род-курорт Геленджик «Об утверждении Положения о порядке сдачи квалификационного экзамена муниципальными служащими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муниципального образования город-кур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ленджик и оценки их знаний, навыков и ум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фессионального уровня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5 апреля 2019 года вступил в силу Краевой закон от 5 апреля 2019 года № 4007-КЗ «О внесении изменения в статью 16(1) закона Краснодарского края «О муниципальной службе в Краснода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коснулись замены слова «главы» на слова «представительного орга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 в соответствие с законодательством Краснодарского края возникла необходимость вынести на рассмотрение решение Думы муниципального образования город-курорт Геленджик  вопроса об утверждении Положения о порядке сдачи квалификационного экзамена муниципальными служащими органов местного самоуправления муниципального  образования город-курорт Геленджик и оценки их знаний, навыков и умений (профессионального уровн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   Д.В. Полуян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01:00Z</dcterms:created>
  <dc:creator>YakovlevaEV</dc:creator>
  <dc:description/>
  <cp:keywords/>
  <dc:language>en-US</dc:language>
  <cp:lastModifiedBy>Архипова Светлана Михайловна</cp:lastModifiedBy>
  <cp:lastPrinted>2019-08-14T15:52:00Z</cp:lastPrinted>
  <dcterms:modified xsi:type="dcterms:W3CDTF">2019-08-14T13:10:00Z</dcterms:modified>
  <cp:revision>14</cp:revision>
  <dc:subject/>
  <dc:title>Пояснительная записка </dc:title>
</cp:coreProperties>
</file>