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58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ПРИЛОЖЕНИЕ №2 </w:t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Думы муниципального образования город-курорт Геленджик</w:t>
      </w:r>
    </w:p>
    <w:p>
      <w:pPr>
        <w:pStyle w:val="Normal"/>
        <w:ind w:left="5103" w:right="-58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______________№__________</w:t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5</w:t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Думы муниципального </w:t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город-курорт Геленджик от 26 июня 2007 года №361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Думы муниципального образовани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№___________)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АВ </w:t>
      </w:r>
    </w:p>
    <w:p>
      <w:pPr>
        <w:pStyle w:val="Normal"/>
        <w:ind w:right="-58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административной комиссии Дивноморского сельского округа 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 город-курорт Геленджик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алее – комиссия)</w:t>
      </w:r>
    </w:p>
    <w:p>
      <w:pPr>
        <w:pStyle w:val="Normal"/>
        <w:ind w:left="3600" w:right="-58" w:hanging="36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1123" w:hRule="atLeast"/>
        </w:trPr>
        <w:tc>
          <w:tcPr>
            <w:tcW w:w="5070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ироглу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олай Георгиевич</w:t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заместитель главы администрации Дивноморского внутригородского округа администрации муниципального образования город-курорт Геленджик, председатель комиссии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25" w:hRule="atLeast"/>
        </w:trPr>
        <w:tc>
          <w:tcPr>
            <w:tcW w:w="5070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втанюк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Николаевн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ведущий специалист администрации Дивноморского внутригородского округа администрации муниципального образования город-курорт Геленджик, заместитель председателя комиссии;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67" w:hRule="atLeast"/>
        </w:trPr>
        <w:tc>
          <w:tcPr>
            <w:tcW w:w="5070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Шеретова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ина Витальевн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ведущий специалист администрации Дивноморского внутригородского округа администрации муниципального образования город-курорт Геленджик, ответственный секретарь комиссии.</w:t>
            </w:r>
          </w:p>
        </w:tc>
      </w:tr>
    </w:tbl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Комиссии: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и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Григорьев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12 Дивноморского сельского округа (по согласованию);</w:t>
            </w:r>
          </w:p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умов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мир Степанович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начальник штаба Дивноморского станичного казачьего общества (по согласованию);</w:t>
            </w:r>
          </w:p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нченко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нтин Николаевич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урецкая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Лазаре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руководитель органа территориального общественного самоуправления «Квартальный округ №9 Дивноморского сельского округа»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епутат Думы муниципального образования город-курорт Геленджик (по согласованию).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униципального образования </w:t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                                                                         В.А.Хрес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3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4.75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7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7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103" w:right="-5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10:00Z</dcterms:created>
  <dc:creator>ZubovaAA</dc:creator>
  <dc:description/>
  <cp:keywords/>
  <dc:language>en-US</dc:language>
  <cp:lastModifiedBy>Соколов Сергей Анатольевич</cp:lastModifiedBy>
  <cp:lastPrinted>2015-07-16T15:20:00Z</cp:lastPrinted>
  <dcterms:modified xsi:type="dcterms:W3CDTF">2015-07-16T12:22:00Z</dcterms:modified>
  <cp:revision>4</cp:revision>
  <dc:subject/>
  <dc:title/>
</cp:coreProperties>
</file>