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02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02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02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 2018 года № 72/362 «О формировании участковой избирательной комиссии избирательного участка № </w:t>
      </w:r>
      <w:r>
        <w:rPr>
          <w:bCs/>
          <w:szCs w:val="28"/>
        </w:rPr>
        <w:t>09-02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02 </w:t>
      </w:r>
      <w:r>
        <w:rPr/>
        <w:t>Полуничева Максима Сергеевич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02 </w:t>
      </w:r>
      <w:r>
        <w:rPr/>
        <w:t xml:space="preserve">Полуничеву Максиму Сергеевичу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02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02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47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15:00Z</dcterms:modified>
  <cp:revision>4</cp:revision>
  <dc:subject/>
  <dc:title/>
</cp:coreProperties>
</file>