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инвестицион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вития объектов утилизации (захорон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вердых коммунальных от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ества с ограниченной ответственностью «Терра-Н»</w:t>
      </w:r>
    </w:p>
    <w:p>
      <w:pPr>
        <w:pStyle w:val="Normal"/>
        <w:jc w:val="center"/>
        <w:rPr/>
      </w:pPr>
      <w:r>
        <w:rPr>
          <w:b/>
          <w:szCs w:val="28"/>
        </w:rPr>
        <w:t>на 2016-2018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andard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Федерального закона от 30 декабря 2004 года  №210-ФЗ     «Об  основах  регулирования тарифов организаций коммунального комплекс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</w:t>
      </w:r>
      <w:r>
        <w:rPr>
          <w:rFonts w:cs="Times New Roman" w:ascii="Times New Roman" w:hAnsi="Times New Roman"/>
          <w:sz w:val="28"/>
          <w:szCs w:val="28"/>
        </w:rPr>
        <w:t>в редакции Федерального закона от 29 декабря 2014 года №485-ФЗ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Федерального закона от 24 июня 1998 года №89-ФЗ «Об отходах производства                         и потреб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</w:t>
      </w:r>
      <w:r>
        <w:rPr>
          <w:rFonts w:cs="Times New Roman" w:ascii="Times New Roman" w:hAnsi="Times New Roman"/>
          <w:sz w:val="28"/>
          <w:szCs w:val="28"/>
        </w:rPr>
        <w:t>в редакции Федерального закона от 29 июня 2015 года                               № 203-ФЗ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8 ноября 2015 года №357-ФЗ), приказа Министерства регионального развития Российской  Федерации от 10 октября 2007 года  №99 «Об утверждении Методических рекомендаций по разработке инвестиционных программ организаций коммунального комплекса», постановления администрации муниципального образования город-курорт Геленджик от 10 ноября 2015 года №331 «Об утверждении технического задания на разработку инвестиционной программы развития объектов утилизации (захоронения) твердых коммунальных отходов общества с ограниченной ответственностью «Терра-Н» на 2015-2018 годы», в соответствии со статьями 8, 27, 70 Устава муниципального образования город-курорт Геленджик, заключением управления жилищно-коммунального хозяйства администрации муниципального образования город-курорт Геленджик от          9 декабря 2015 года № 45-3469/15-13, Дума муниципального образования город-курорт Геленджик      р е ш и л а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szCs w:val="28"/>
        </w:rPr>
        <w:t>1. Утвердить инвестиционную программу развития объектов утилизации (захоронения) твердых коммунальных отходов общества с ограниченной ответственностью «Терра-Н» на 2016-2018 годы (приложение № 1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Cs w:val="28"/>
        </w:rPr>
        <w:tab/>
        <w:t>2. Установить надбавку к ценам (тарифам) для потребителей на услуги утилизации (захоронения) твердых коммунальных отходов для всех групп потребителей общества с ограниченной ответственностью «Терра-Н»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Контроль за выполнением настоящего решения возложить                           на постоянную комиссию Думы муниципального образования                            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(Рутковск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Решение вступает в силу со дня его официального опубликования, но не ранее января 2016 год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 xml:space="preserve"> </w:t>
        <w:tab/>
        <w:t xml:space="preserve">                                         В.А. Хрестин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>город-курорт Геленджик                                                                 В.В. Рутковский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ЛИСТ СОГЛАСОВАНИЯ</w:t>
      </w:r>
    </w:p>
    <w:p>
      <w:pPr>
        <w:pStyle w:val="TextBodyIndent"/>
        <w:ind w:hanging="0"/>
        <w:jc w:val="center"/>
        <w:rPr/>
      </w:pPr>
      <w:r>
        <w:rPr/>
        <w:t xml:space="preserve">проекта решения Думы муниципального </w:t>
      </w:r>
    </w:p>
    <w:p>
      <w:pPr>
        <w:pStyle w:val="TextBodyIndent"/>
        <w:ind w:hanging="0"/>
        <w:jc w:val="center"/>
        <w:rPr/>
      </w:pPr>
      <w:r>
        <w:rPr/>
        <w:t xml:space="preserve">образования город-курорт Геленджик </w:t>
      </w:r>
    </w:p>
    <w:p>
      <w:pPr>
        <w:pStyle w:val="TextBodyIndent"/>
        <w:ind w:hanging="0"/>
        <w:jc w:val="center"/>
        <w:rPr/>
      </w:pPr>
      <w:r>
        <w:rPr/>
        <w:t>от _________________№ _______</w:t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>Об утверждении инвестицион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вития объектов утилизации (захоронени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вердых коммунальных от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ества с ограниченной ответственностью «Терра-Н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8 год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ой 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В.А. Хрестин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>Составитель проекта:</w:t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81"/>
      </w:tblGrid>
      <w:tr>
        <w:trPr/>
        <w:tc>
          <w:tcPr>
            <w:tcW w:w="577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илищно-коммунального хозяйства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и муниципального образования 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А. Сычева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>Проект согласован: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правового управлени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экономик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и муниципального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ования 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Г. Кац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И. Петр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главы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П. Константино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0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главы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Г. Колесни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умы 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-курорт Геленджик по бюджету,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ам, социально-экономическому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звитию, инфраструктуре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образования,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мышленности, транспорту,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орговле, малому предпринимательству и сельскому хозяйству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Рутковский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567" w:right="1701" w:gutter="0" w:header="39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593" TargetMode="External"/><Relationship Id="rId3" Type="http://schemas.openxmlformats.org/officeDocument/2006/relationships/hyperlink" Target="http://docs.cntd.ru/document/9017115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55:00Z</dcterms:created>
  <dc:creator>МУЖКХ</dc:creator>
  <dc:description/>
  <cp:keywords/>
  <dc:language>en-US</dc:language>
  <cp:lastModifiedBy>Zamf</cp:lastModifiedBy>
  <cp:lastPrinted>2015-12-09T09:41:00Z</cp:lastPrinted>
  <dcterms:modified xsi:type="dcterms:W3CDTF">2015-12-21T12:25:00Z</dcterms:modified>
  <cp:revision>277</cp:revision>
  <dc:subject/>
  <dc:title>         Об усилении санитарного</dc:title>
</cp:coreProperties>
</file>