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461" w:hanging="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РИЛОЖЕНИЕ №4</w:t>
            </w:r>
          </w:p>
          <w:p>
            <w:pPr>
              <w:pStyle w:val="Normal"/>
              <w:ind w:left="461" w:hanging="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 Положению о наградах Думы муниципального образования город-курорт Геленджик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84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firstLine="84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ПИСАНИЕ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bidi="zxx"/>
        </w:rPr>
        <w:t xml:space="preserve">            </w:t>
      </w:r>
      <w:r>
        <w:rPr>
          <w:rFonts w:cs="Tahoma"/>
          <w:sz w:val="28"/>
          <w:szCs w:val="28"/>
          <w:lang w:bidi="zxx"/>
        </w:rPr>
        <w:t>удостоверения к Медали Думы муниципального образования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>город-курорт Геленджик  «</w:t>
      </w:r>
      <w:r>
        <w:rPr>
          <w:rFonts w:cs="Tahoma"/>
          <w:bCs/>
          <w:sz w:val="28"/>
          <w:szCs w:val="28"/>
          <w:lang w:bidi="zxx"/>
        </w:rPr>
        <w:t>За вклад в развитие законодательства</w:t>
      </w:r>
      <w:r>
        <w:rPr>
          <w:rFonts w:cs="Tahoma"/>
          <w:sz w:val="28"/>
          <w:szCs w:val="28"/>
          <w:lang w:bidi="zxx"/>
        </w:rPr>
        <w:t>»</w:t>
      </w:r>
    </w:p>
    <w:p>
      <w:pPr>
        <w:pStyle w:val="Normal"/>
        <w:ind w:firstLine="840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ab/>
        <w:t>1.Бланк удостоверения к медали «</w:t>
      </w:r>
      <w:r>
        <w:rPr>
          <w:rFonts w:cs="Tahoma"/>
          <w:bCs/>
          <w:sz w:val="28"/>
          <w:szCs w:val="28"/>
          <w:lang w:bidi="zxx"/>
        </w:rPr>
        <w:t>За вклад в развитие законодательства</w:t>
      </w:r>
      <w:r>
        <w:rPr>
          <w:rFonts w:cs="Tahoma"/>
          <w:sz w:val="28"/>
          <w:szCs w:val="28"/>
          <w:lang w:bidi="zxx"/>
        </w:rPr>
        <w:t>» (далее - удостоверение)  имеет  размер 210 мм х 150 мм в развернутом виде и 105 мм х 75 мм в сложенном виде и состоит из обрезной обложки с приклеенным к ней форзацем, запечатанным фоновой сеткой светло-голубого цвет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ab/>
        <w:t>2.Обложка бланка удостоверения изготавливается из переплётного материала на тканевой основе голубого цвета. На лицевой стороне обложки, в центре верхней части, - изображение герба муниципального образования город-курорт Геленджик. Под ним – надпись в четыре строки «УДОСТОВЕРЕНИЕ/ К  МЕДАЛИ/ ЗА ВКЛАД В РАЗВИТИЕ/ ЗАКОНОДАТЕЛЬСТВА»  (высота букв в слове «удостоверение» - 5 мм, высота остальных букв – 3 мм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ab/>
        <w:t xml:space="preserve">3.На левой стороне форзаца – изображение медали в масштабе 1:2 «За вклад в развитие законодательства». Под изображением медали, в левом углу, в три строки выполнена надпись «Решением Думы/ муниципального образования/ город-курорт Геленджик» (высота букв - 2 мм). Внизу - строка для занесения даты и номера постановления (высота букв и цифр -  2 мм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ab/>
        <w:t>4.На правой стороне форзаца, предназначенной для размещения персональных данных награждённого, в середине страницы - три горизонтальных линии с интервалом 10 мм для занесения надписей «фамилия», «имя», «отчество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 xml:space="preserve">Ниже помещена надпись в две строки «Награжден(а)», «медалью» (высота букв не менее 2 мм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ab/>
        <w:t xml:space="preserve">Ниже через интервал в 12 мм в две строки текст «ЗА ВКЛАД В РАЗВИТИЕ/ ЗАКОНОДАТЕЛЬСТВА» (высота букв не менее 3 мм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ahoma"/>
          <w:sz w:val="28"/>
          <w:szCs w:val="28"/>
          <w:lang w:bidi="zxx"/>
        </w:rPr>
        <w:tab/>
        <w:t xml:space="preserve">Ниже слева надпись в три строки «Председатель Думы/ муниципального образования/ город-курорт Геленджик» (высота букв 2 мм). Справа на уровне третьей строки надпись «М.Д. Димитриев» (высота букв 2 мм).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Слева внизу надпись «МП» (высота букв – 3 мм)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  <w:tab/>
        <w:tab/>
        <w:tab/>
        <w:tab/>
        <w:t xml:space="preserve">        М.Д. Димит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2:00Z</dcterms:created>
  <dc:creator>DubovickayaEA</dc:creator>
  <dc:description/>
  <cp:keywords/>
  <dc:language>en-US</dc:language>
  <cp:lastModifiedBy>Admin-PC</cp:lastModifiedBy>
  <cp:lastPrinted>2020-10-14T11:43:00Z</cp:lastPrinted>
  <dcterms:modified xsi:type="dcterms:W3CDTF">2020-10-14T08:51:00Z</dcterms:modified>
  <cp:revision>15</cp:revision>
  <dc:subject/>
  <dc:title/>
</cp:coreProperties>
</file>