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ИЛОЖЕНИЕ №3</w:t>
            </w:r>
          </w:p>
          <w:p>
            <w:pPr>
              <w:pStyle w:val="Normal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imes New Roman"/>
                <w:sz w:val="28"/>
                <w:szCs w:val="28"/>
                <w:lang w:bidi="zxx"/>
              </w:rPr>
              <w:t xml:space="preserve">     </w:t>
            </w:r>
            <w:r>
              <w:rPr>
                <w:rFonts w:cs="Tahoma"/>
                <w:sz w:val="28"/>
                <w:szCs w:val="28"/>
                <w:lang w:bidi="zxx"/>
              </w:rPr>
              <w:t>к Положению о наградах Думы</w:t>
            </w:r>
          </w:p>
          <w:p>
            <w:pPr>
              <w:pStyle w:val="Normal"/>
              <w:ind w:left="354" w:hanging="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муниципального образования город-курорт Геленджик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ПИСАНИЕ </w:t>
      </w:r>
    </w:p>
    <w:p>
      <w:pPr>
        <w:pStyle w:val="Normal"/>
        <w:jc w:val="center"/>
        <w:rPr/>
      </w:pPr>
      <w:r>
        <w:rPr>
          <w:sz w:val="28"/>
        </w:rPr>
        <w:t>Медали Думы муниципального образования город-курорт Геленджи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За вклад в развитие законодательств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Медаль «За вклад в развитие законодательства» выполнена из латуни с добавлением эмалей серого, синего и белого  цветов.</w:t>
      </w:r>
    </w:p>
    <w:p>
      <w:pPr>
        <w:pStyle w:val="Normal"/>
        <w:ind w:firstLine="720"/>
        <w:jc w:val="both"/>
        <w:rPr>
          <w:i/>
          <w:i/>
          <w:color w:val="FF0000"/>
          <w:sz w:val="28"/>
        </w:rPr>
      </w:pPr>
      <w:r>
        <w:rPr>
          <w:i/>
          <w:sz w:val="28"/>
        </w:rPr>
        <w:t xml:space="preserve">Медаль состоит из рельефной звезды с восемью лучами, выполненной из латуни, покрытой эмалью синего цвета, в промежутках между лучами рельефные вставки из латуни цветом под золото и </w:t>
      </w:r>
      <w:r>
        <w:rPr>
          <w:i/>
          <w:color w:val="000000"/>
          <w:sz w:val="28"/>
        </w:rPr>
        <w:t>накладки в виде медальона.</w:t>
      </w:r>
      <w:r>
        <w:rPr>
          <w:i/>
          <w:color w:val="FF0000"/>
          <w:sz w:val="28"/>
        </w:rPr>
        <w:t xml:space="preserve"> </w:t>
      </w:r>
      <w:r>
        <w:rPr>
          <w:i/>
          <w:sz w:val="28"/>
        </w:rPr>
        <w:t>Диаметр звезды  - 80 мм, диаметр медальона – 53 мм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В центре медали (на медальоне) на поле из синей эмали белой эмалью изображена звезда с 25 лучами, имитирующая солнце, ниже - три белые волнистые линии, символизирующие волны, сливаются с белым контуром центрального медальона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Центральный медальон диаметром 34 мм, символизирующий герб муниципального образования город-курорт Геленджик, вписан в круг,  покрытый серой эмалью, на которой по окружности расположен текст «За активную жизненную позицию»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о внешней окружности медальона, в границах восьмиконечной звезды, покрытой синей эмалью, располагается ажурная вставка в виде звезды с шестнадцатью лучами из желтого металла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В верхней части медали за рельефной вставкой крепится ушко прямоугольной формы размером  8мм х 27 мм с прорезью для ленты шириной 24 мм.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Медаль крепится при помощи ленты из двух цветов: синего (слева) и белого (справа), продетой сквозь прорезь. Ширина ленты 24 мм, ширина полос синего и белого цветов - 12мм.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а оборотной стороне медали выгравирован текст «Муниципальное образование город-курорт Геленджик».</w:t>
      </w:r>
    </w:p>
    <w:p>
      <w:pPr>
        <w:pStyle w:val="TextBodyIndent"/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  <w:tab/>
        <w:tab/>
        <w:tab/>
        <w:tab/>
        <w:t xml:space="preserve">        М.Д. Ди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8:00Z</dcterms:created>
  <dc:creator>DubovickayaEA</dc:creator>
  <dc:description/>
  <cp:keywords/>
  <dc:language>en-US</dc:language>
  <cp:lastModifiedBy>Admin-PC</cp:lastModifiedBy>
  <cp:lastPrinted>2013-03-13T17:11:00Z</cp:lastPrinted>
  <dcterms:modified xsi:type="dcterms:W3CDTF">2020-10-13T13:03:00Z</dcterms:modified>
  <cp:revision>10</cp:revision>
  <dc:subject/>
  <dc:title/>
</cp:coreProperties>
</file>