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0"/>
        </w:rPr>
        <w:t>ПРИЛОЖЕНИЕ №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387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4"/>
        </w:rPr>
        <w:t>к Положению о наградах Думы муниципального образования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ород-курорт Геленджи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лучение и обработку персональных данн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 даю свое согласие Думе муниципального образования город-курорт Геленджик на получение и обработку моих персональных данных (фамилия, имя, отчество (в т.ч. прежние), дата и место рождения, гражданство, владение иностранными языками, сведения об образовании, ученых степенях, сведения о переподготовке, повышении квалификации, адрес места жительства (по паспорту и фактический), дата регистрации по месту жительства, сведения о трудовой деятельности, паспортные данные                  (в т.ч. заграничного), пребывание за границей, государственные и ведомственные награды, почетные звания, сведения о присвоении классного чин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яю Думе муниципального образования город-курорт Геленджик право осуществлять все действия (операции) с моими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ума муниципального образования город-курорт Геленджик вправе обрабатывать мои персональные данные посредством их внесения в электронную базу данных, использовать мои персональные данные в информационной систем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. Настоящее согласие может быть отозвано письменным заявлением субъекта персональных дан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___20___г. ______________ _____________________</w:t>
      </w:r>
    </w:p>
    <w:p>
      <w:pPr>
        <w:pStyle w:val="Normal"/>
        <w:tabs>
          <w:tab w:val="clear" w:pos="708"/>
          <w:tab w:val="center" w:pos="4677" w:leader="none"/>
          <w:tab w:val="left" w:pos="72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(подпись)</w:t>
        <w:tab/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седатель Думы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разования город-курорт Геленджик </w:t>
        <w:tab/>
        <w:tab/>
        <w:tab/>
        <w:tab/>
        <w:t xml:space="preserve">   М.Д. Димитр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03:00Z</dcterms:created>
  <dc:creator>d006sna</dc:creator>
  <dc:description/>
  <cp:keywords/>
  <dc:language>en-US</dc:language>
  <cp:lastModifiedBy>Admin-PC</cp:lastModifiedBy>
  <cp:lastPrinted>2020-10-13T16:15:00Z</cp:lastPrinted>
  <dcterms:modified xsi:type="dcterms:W3CDTF">2020-10-13T13:15:00Z</dcterms:modified>
  <cp:revision>9</cp:revision>
  <dc:subject/>
  <dc:title>СОГЛАСИЕ</dc:title>
</cp:coreProperties>
</file>