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схеме размещения</w:t>
      </w:r>
    </w:p>
    <w:p>
      <w:pPr>
        <w:pStyle w:val="Normal"/>
        <w:ind w:left="9912" w:firstLine="708"/>
        <w:jc w:val="center"/>
        <w:rPr/>
      </w:pPr>
      <w:r>
        <w:rPr>
          <w:sz w:val="28"/>
          <w:szCs w:val="28"/>
        </w:rPr>
        <w:t>нестационарных объектов по</w:t>
      </w:r>
    </w:p>
    <w:p>
      <w:pPr>
        <w:pStyle w:val="Normal"/>
        <w:ind w:left="99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ю услуг на территории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шадского сельского округа муниципального образования </w:t>
      </w:r>
    </w:p>
    <w:p>
      <w:pPr>
        <w:pStyle w:val="Normal"/>
        <w:ind w:left="99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(хут.Бет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объектов по оказани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шадского сель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ут.Бетта)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7"/>
        <w:gridCol w:w="1276"/>
        <w:gridCol w:w="1559"/>
        <w:gridCol w:w="2126"/>
        <w:gridCol w:w="1701"/>
        <w:gridCol w:w="1560"/>
        <w:gridCol w:w="2126"/>
      </w:tblGrid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нестационарного объекта (фактический 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земель-ного участка для размеще-ния нестаци-онарного объекта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-во разме-щенных нестацио-нарных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функциони-рования нестацио-нарного объекта (постоянно* или с__ по__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нестационарного   объекта                     (с указанием наименования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в нестационар-ном объек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конст-рукции, используе-мой для размещения  нестационарн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ьзуемого оборудования в нестационарном объекте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луги проката электросамокатов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Подгорная, вблизи дома №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44.373007, 38,39578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юля по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электросамо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 С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часть набереж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1829, 38.3954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юля по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луги проката электросамо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трукция  С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2 объекта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луги общественного пита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т.Бетта, ул.Подгорная, б\н, вблизи кафе «Пару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2542, 38.39584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юля по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для размещения посадочных мест вне стационарных  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, стуль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ксимальное количество посадочных           мест – 60)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 объект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3 объек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456" w:hanging="0"/>
        <w:jc w:val="both"/>
        <w:rPr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-4445</wp:posOffset>
                </wp:positionV>
                <wp:extent cx="211328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0.35pt" to="172.1pt,-0.3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eastAsia="ru-RU"/>
        </w:rPr>
        <w:t>*С использованием системы графических координат</w:t>
      </w:r>
    </w:p>
    <w:p>
      <w:pPr>
        <w:pStyle w:val="Normal"/>
        <w:ind w:right="-45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**Круглогодично в течение срока действия договора о размещении нестационарного торгового объекта</w:t>
      </w:r>
    </w:p>
    <w:p>
      <w:pPr>
        <w:pStyle w:val="Normal"/>
        <w:tabs>
          <w:tab w:val="clear" w:pos="708"/>
          <w:tab w:val="left" w:pos="2731" w:leader="none"/>
        </w:tabs>
        <w:ind w:right="-456" w:hanging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731" w:leader="none"/>
        </w:tabs>
        <w:ind w:right="-456" w:hanging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731" w:leader="none"/>
        </w:tabs>
        <w:ind w:right="-45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отребительского</w:t>
      </w:r>
    </w:p>
    <w:p>
      <w:pPr>
        <w:pStyle w:val="Normal"/>
        <w:tabs>
          <w:tab w:val="clear" w:pos="708"/>
          <w:tab w:val="left" w:pos="2731" w:leader="none"/>
        </w:tabs>
        <w:ind w:right="-45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ынка и услуг администрации муниципального </w:t>
      </w:r>
    </w:p>
    <w:p>
      <w:pPr>
        <w:pStyle w:val="Normal"/>
        <w:tabs>
          <w:tab w:val="clear" w:pos="708"/>
          <w:tab w:val="left" w:pos="2731" w:leader="none"/>
        </w:tabs>
        <w:ind w:right="-456" w:hanging="0"/>
        <w:jc w:val="both"/>
        <w:rPr/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                                                                              А.П. Саранчук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A5B59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7:00Z</dcterms:created>
  <dc:creator>Admin</dc:creator>
  <dc:description/>
  <cp:keywords/>
  <dc:language>en-US</dc:language>
  <cp:lastModifiedBy>Зинченко Анастасия Андреевна</cp:lastModifiedBy>
  <cp:lastPrinted>2020-03-18T17:48:00Z</cp:lastPrinted>
  <dcterms:modified xsi:type="dcterms:W3CDTF">2020-05-18T09:41:00Z</dcterms:modified>
  <cp:revision>17</cp:revision>
  <dc:subject/>
  <dc:title/>
</cp:coreProperties>
</file>