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Думы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-курорт Геленджик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МЕНЕНИ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енные в решение Думы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-курорт Геленджик от 20 декабря 2019 года № 18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муниципального образования город-кур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еленджик на 2020 год и на плановый период 2021и 2022 годов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в редакции решения Думы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-курорт Геленджик от 26 июня 2020 года № 260)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пункте 1 решения: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 цифры «3 671 119,3» заменить цифрами «3 614 159,8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2 цифры «4 103 008,7» заменить цифрами «4 056 049,2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3 цифры «431 889,4» заменить цифрами «441 889,4».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одпункте 2 пункта 2 решения цифры «4 019 864,3» заменить цифрами «4 030 365,0», цифры «61 956,7» заменить цифрами «62 257,4».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подпункте 3 пункта 2 решения цифры «58 248,4» заменить цифрами «68 749,1».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подпункте 1пункта 13 решения цифры «44 986,0» заменить цифрами «43 623,9».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подпункте 1 пункта 15 решения цифры «292 586,6» заменить цифрами «242 586,6».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приложении №3 к решению: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ятьдесят седьмом цифры «1 771 155,8» заменить цифрами «1 714 196,3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ятьдесят восьмом цифры «1 771 027,0» заменить цифрами «1 714 067,5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шестидесятом цифры «161 316,0» заменить цифрами «111 316,0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шестьдесят первом цифры «907 805,8» заменить цифрами «900 846,3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шестьдесят восьмом цифры «3 671 119,3» заменить цифрами «3 614 159,8».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В приложении №5 к решению: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цифры «1 771 027,0» заменить цифрами «1 714 067,5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девятом цифры «161 316,0» заменить цифрами «111 316,0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абзаце   восемнадцатом   цифры   «107 023,3»   заменить   цифрами                       «57 023,3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девятнадцатом цифры «107 023,3» заменить цифрами «57 023,3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двадцатом цифры «907 805,8» заменить цифрами «900 846,3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двадцать первом цифры «862 659,1» заменить цифрами                   «857 082,1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двадцать втором цифры «862 659,1» заменить цифрами «857 082,1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двадцать пятом  цифры «12 361,6» заменить цифрами «10 979,1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двадцать шестом цифры «12 361,6» заменить цифрами «10 979,1».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приложении №8 к решению: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приложения цифры «4 103 008,7» заменить цифрами «4 056 049,2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3: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цифры «90 513,4» заменить цифрами «89 982,3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втором цифры «90 513,4» заменить цифрами «89 982,3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4: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цифры «346 079,7» заменить цифрами «296 610,8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четвертом цифры «292 586,6» заменить цифрами «242 586,6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ятом цифры «10 635,8» заменить цифрами «11 166,9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5: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цифры «1 016 864,4» заменить цифрами «1 026 864,4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третьем цифры «659 940,5» заменить цифрами «669 940,5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6: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цифры «1 635 997,0» заменить цифрами «1 630 420,0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третьем цифры «709 526,0» заменить цифрами «709 142,5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четвертом цифры «190 537,4» заменить цифрами «190 459,2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шестом цифры «31 167,1» заменить цифрами «26 057,6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седьмом цифры «81 064,3» заменить цифрами «81 058,5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8: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цифры «108 099,8» заменить цифрами «106 717,3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четвертом цифры «77 382,1» заменить цифрами «75 999,6».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приложении №9 к решению: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приложения цифры «4 019 864,3» заменить цифрами «4 030 365,0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4: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цифры «915 113,7» заменить цифрами «925 313,7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третьем цифры «615 530,6» заменить цифрами «625 730,6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9 цифры «61 956,7» заменить цифрами «62 257,4».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 приложении №10 к решению: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приложения цифры «4 103 008,7» заменить цифрами «4 056 049,2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5: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 цифры «1 523 366,8» заменить цифрами «1 521 516,8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цифры «1 523 366,8» заменить цифрами «1 521 516,8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двадцатом цифры «81 929,4» заменить цифрами «80 157,6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двадцать седьмом цифры «12 361,6» заменить цифрами «10 979,1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двадцать восьмом цифры «182,6» заменить цифрами «162,2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двадцать девятом цифры «12 179,0» заменить цифрами «10 816,9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тридцатом цифры «2 522,4» заменить цифрами «2 133,1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тридцать первом цифры «37,3» заменить цифрами «31,5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тридцать втором цифры «2 485,1» заменить цифрами «2 101,6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тридцать седьмом цифры «5 978,2» заменить цифрами «5 900,0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ы сорок второй и сорок третий исключить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8: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цифры «596 616,7» заменить цифрами «546 616,7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двадцатом цифры «285 991,2» заменить цифрами «235 991,2»; 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двадцать первом цифры «285 991,2» заменить цифрами «235 991,2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абзаца двадцать седьмого дополнить абзацами следующего содер</w:t>
      </w:r>
      <w:r>
        <w:rPr/>
        <w:t>жания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0" w:type="dxa"/>
          <w:bottom w:w="45" w:type="dxa"/>
          <w:right w:w="108" w:type="dxa"/>
        </w:tblCellMar>
      </w:tblPr>
      <w:tblGrid>
        <w:gridCol w:w="704"/>
        <w:gridCol w:w="4977"/>
        <w:gridCol w:w="2088"/>
        <w:gridCol w:w="528"/>
        <w:gridCol w:w="1347"/>
      </w:tblGrid>
      <w:tr>
        <w:trPr/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«Капитальный ремонт и ремонт автомобильных дорог общего пользования местного значени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7 3 01 М2440</w:t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 631,6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9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 3 01 М2440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631,6»;</w:t>
            </w:r>
          </w:p>
        </w:tc>
      </w:tr>
    </w:tbl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ы двадцать восьмой и двадцать девятый исключить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9: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цифры «64 218,2» заменить цифрами «59 108,7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втором цифры «64 218,2» заменить цифрами «59 108,7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двадцать восьмом цифры «10 318,6» заменить цифрами «5 209,1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ы тридцать первый и тридцать второй исключить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2: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цифры «675 053,8» заменить цифрами «685 053,8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втором цифры «52 845,7» заменить цифрами «62 845,7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десят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ы «3 845,1» заменить цифрами «13 845,1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одиннадцат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ы «3 845,1» заменить цифрами «13 845,1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двенадцатом цифры «3 845,1» заменить цифрами «13 845,1».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приложении №11 к решению: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приложения цифры «4 019 864,3» заменить цифрами «4 030 365,0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2: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цифры «828 718,5» заменить цифрами «838 918,5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втором цифры «116 819,0» заменить цифрами «127 019,0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девят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ы «5 352,0» заменить цифрами «15 552,0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десят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ы «5 352,0» заменить цифрами «15 552,0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одиннадцатом цифры «5 352,0» заменить цифрами «15 552,0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6 цифры «61 956,7» заменить цифрами «62 257,4».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В приложении №12 к решению: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приложения цифры «4 103 008,7» заменить цифрами «4 056 049,2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6: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абзаце первом цифры «114 703,8» заменить цифрами «124 703,8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двадцать третьем цифры «69 083,2» заменить цифрами                 «79 083,2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двадцать четвертом цифры «69 083,2» заменить цифрами «79 083,2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двадцать пятом цифры «4 438,2» заменить цифрами «14 438,2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двадцать шест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ы «3 845,1» заменить цифрами «13 845,1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двадцать седьм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ы «3 845,1» заменить цифрами                       «13 845,1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двадцать восьм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ы «3 845,1» заменить цифрами                       «13 845,1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двадцать девятом цифры «3 845,1» заменить цифрами «13 845,1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7: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цифры «90 513,4» заменить цифрами «89 982,3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третьем цифры «90 513,4» заменить цифрами «89 982,3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ы двадцать седьмой - тридцать первый исключить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тридцать втором цифры «10 635,8» заменить цифрами                      «11 166,9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тридцать третьем цифры «10 635,8» заменить цифрами «11 166,9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абзаца тридцать восьмого  дополнить абзацами следующего содержания:</w:t>
      </w:r>
    </w:p>
    <w:tbl>
      <w:tblPr>
        <w:tblW w:w="9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84"/>
        <w:gridCol w:w="760"/>
        <w:gridCol w:w="601"/>
        <w:gridCol w:w="567"/>
        <w:gridCol w:w="2092"/>
        <w:gridCol w:w="709"/>
        <w:gridCol w:w="1536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Georgia"/>
                <w:sz w:val="28"/>
                <w:szCs w:val="32"/>
                <w:lang w:eastAsia="en-US"/>
              </w:rPr>
            </w:pPr>
            <w:r>
              <w:rPr>
                <w:rFonts w:eastAsia="Georgia"/>
                <w:sz w:val="28"/>
                <w:szCs w:val="32"/>
                <w:lang w:eastAsia="en-US"/>
              </w:rPr>
            </w:r>
          </w:p>
        </w:tc>
        <w:tc>
          <w:tcPr>
            <w:tcW w:w="2784" w:type="dxa"/>
            <w:tcBorders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Georgia"/>
                <w:sz w:val="28"/>
                <w:szCs w:val="32"/>
                <w:lang w:eastAsia="en-US"/>
              </w:rPr>
              <w:t>«Иные непрограм-мные расходы органов местного самоуправления муниципального образования город-курорт Геленджик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eastAsia="Georgia"/>
                <w:sz w:val="28"/>
                <w:szCs w:val="32"/>
                <w:lang w:eastAsia="en-US"/>
              </w:rPr>
            </w:pPr>
            <w:r>
              <w:rPr>
                <w:rFonts w:eastAsia="Georgia"/>
                <w:sz w:val="28"/>
                <w:szCs w:val="32"/>
                <w:lang w:eastAsia="en-US"/>
              </w:rPr>
              <w:t>920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eastAsia="Georgia"/>
                <w:sz w:val="28"/>
                <w:szCs w:val="32"/>
                <w:lang w:eastAsia="en-US"/>
              </w:rPr>
            </w:pPr>
            <w:r>
              <w:rPr>
                <w:rFonts w:eastAsia="Georgia"/>
                <w:sz w:val="28"/>
                <w:szCs w:val="32"/>
                <w:lang w:eastAsia="en-US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eastAsia="Georgia"/>
                <w:sz w:val="28"/>
                <w:szCs w:val="32"/>
                <w:lang w:eastAsia="en-US"/>
              </w:rPr>
            </w:pPr>
            <w:r>
              <w:rPr>
                <w:rFonts w:eastAsia="Georgia"/>
                <w:sz w:val="28"/>
                <w:szCs w:val="32"/>
                <w:lang w:eastAsia="en-US"/>
              </w:rPr>
              <w:t>10</w:t>
            </w:r>
          </w:p>
        </w:tc>
        <w:tc>
          <w:tcPr>
            <w:tcW w:w="2092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eastAsia="Georgia"/>
                <w:sz w:val="28"/>
                <w:szCs w:val="32"/>
                <w:lang w:eastAsia="en-US"/>
              </w:rPr>
            </w:pPr>
            <w:r>
              <w:rPr>
                <w:rFonts w:eastAsia="Georgia"/>
                <w:sz w:val="28"/>
                <w:szCs w:val="32"/>
                <w:lang w:eastAsia="en-US"/>
              </w:rPr>
              <w:t>99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Georgia"/>
                <w:sz w:val="28"/>
                <w:szCs w:val="32"/>
                <w:lang w:eastAsia="en-US"/>
              </w:rPr>
            </w:pPr>
            <w:r>
              <w:rPr>
                <w:rFonts w:eastAsia="Georgia"/>
                <w:sz w:val="28"/>
                <w:szCs w:val="32"/>
                <w:lang w:eastAsia="en-US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rFonts w:eastAsia="Georgia"/>
                <w:sz w:val="28"/>
                <w:szCs w:val="32"/>
                <w:lang w:eastAsia="en-US"/>
              </w:rPr>
            </w:pPr>
            <w:r>
              <w:rPr>
                <w:rFonts w:eastAsia="Georgia"/>
                <w:sz w:val="28"/>
                <w:szCs w:val="32"/>
                <w:lang w:eastAsia="en-US"/>
              </w:rPr>
              <w:t>531,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Georgia"/>
                <w:sz w:val="28"/>
                <w:szCs w:val="32"/>
                <w:lang w:eastAsia="en-US"/>
              </w:rPr>
            </w:pPr>
            <w:r>
              <w:rPr>
                <w:rFonts w:eastAsia="Georgia"/>
                <w:sz w:val="28"/>
                <w:szCs w:val="32"/>
                <w:lang w:eastAsia="en-US"/>
              </w:rPr>
            </w:r>
          </w:p>
        </w:tc>
        <w:tc>
          <w:tcPr>
            <w:tcW w:w="2784" w:type="dxa"/>
            <w:tcBorders/>
          </w:tcPr>
          <w:p>
            <w:pPr>
              <w:pStyle w:val="Normal"/>
              <w:widowControl/>
              <w:autoSpaceDE w:val="true"/>
              <w:ind w:left="34" w:hanging="34"/>
              <w:jc w:val="both"/>
              <w:rPr>
                <w:rFonts w:eastAsia="Georgia"/>
                <w:sz w:val="24"/>
                <w:szCs w:val="24"/>
                <w:lang w:eastAsia="en-US"/>
              </w:rPr>
            </w:pPr>
            <w:r>
              <w:rPr>
                <w:rFonts w:eastAsia="Georgia"/>
                <w:sz w:val="28"/>
                <w:szCs w:val="32"/>
                <w:lang w:eastAsia="en-US"/>
              </w:rPr>
              <w:t>Иные непрограм-мные мероприяти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eastAsia="Georgia"/>
                <w:sz w:val="24"/>
                <w:szCs w:val="24"/>
                <w:lang w:eastAsia="en-US"/>
              </w:rPr>
            </w:pPr>
            <w:r>
              <w:rPr>
                <w:rFonts w:eastAsia="Georgia"/>
                <w:sz w:val="28"/>
                <w:szCs w:val="32"/>
                <w:lang w:eastAsia="en-US"/>
              </w:rPr>
              <w:t>920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eastAsia="Georgia"/>
                <w:sz w:val="24"/>
                <w:szCs w:val="24"/>
                <w:lang w:eastAsia="en-US"/>
              </w:rPr>
            </w:pPr>
            <w:r>
              <w:rPr>
                <w:rFonts w:eastAsia="Georgia"/>
                <w:sz w:val="28"/>
                <w:szCs w:val="32"/>
                <w:lang w:eastAsia="en-US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eastAsia="Georgia"/>
                <w:sz w:val="24"/>
                <w:szCs w:val="24"/>
                <w:lang w:eastAsia="en-US"/>
              </w:rPr>
            </w:pPr>
            <w:r>
              <w:rPr>
                <w:rFonts w:eastAsia="Georgia"/>
                <w:sz w:val="28"/>
                <w:szCs w:val="32"/>
                <w:lang w:eastAsia="en-US"/>
              </w:rPr>
              <w:t>10</w:t>
            </w:r>
          </w:p>
        </w:tc>
        <w:tc>
          <w:tcPr>
            <w:tcW w:w="2092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eastAsia="Georgia"/>
                <w:sz w:val="24"/>
                <w:szCs w:val="24"/>
                <w:lang w:eastAsia="en-US"/>
              </w:rPr>
            </w:pPr>
            <w:r>
              <w:rPr>
                <w:rFonts w:eastAsia="Georgia"/>
                <w:sz w:val="28"/>
                <w:szCs w:val="32"/>
                <w:lang w:eastAsia="en-US"/>
              </w:rPr>
              <w:t>99 9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Georgia"/>
                <w:sz w:val="28"/>
                <w:szCs w:val="32"/>
                <w:lang w:eastAsia="en-US"/>
              </w:rPr>
            </w:pPr>
            <w:r>
              <w:rPr>
                <w:rFonts w:eastAsia="Georgia"/>
                <w:sz w:val="28"/>
                <w:szCs w:val="32"/>
                <w:lang w:eastAsia="en-US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rFonts w:eastAsia="Georgia"/>
                <w:sz w:val="24"/>
                <w:szCs w:val="24"/>
                <w:lang w:eastAsia="en-US"/>
              </w:rPr>
            </w:pPr>
            <w:r>
              <w:rPr>
                <w:rFonts w:eastAsia="Georgia"/>
                <w:sz w:val="28"/>
                <w:szCs w:val="32"/>
                <w:lang w:eastAsia="en-US"/>
              </w:rPr>
              <w:t>531,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Georgia"/>
                <w:sz w:val="28"/>
                <w:szCs w:val="32"/>
                <w:lang w:eastAsia="en-US"/>
              </w:rPr>
            </w:pPr>
            <w:r>
              <w:rPr>
                <w:rFonts w:eastAsia="Georgia"/>
                <w:sz w:val="28"/>
                <w:szCs w:val="32"/>
                <w:lang w:eastAsia="en-US"/>
              </w:rPr>
            </w:r>
          </w:p>
        </w:tc>
        <w:tc>
          <w:tcPr>
            <w:tcW w:w="2784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eastAsia="Georgia"/>
                <w:sz w:val="24"/>
                <w:szCs w:val="24"/>
                <w:lang w:eastAsia="en-US"/>
              </w:rPr>
            </w:pPr>
            <w:r>
              <w:rPr>
                <w:rFonts w:eastAsia="Georgia"/>
                <w:sz w:val="28"/>
                <w:szCs w:val="32"/>
                <w:lang w:eastAsia="en-US"/>
              </w:rPr>
              <w:t>Реализация прочих муниципальных функций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eastAsia="Georgia"/>
                <w:sz w:val="24"/>
                <w:szCs w:val="24"/>
                <w:lang w:eastAsia="en-US"/>
              </w:rPr>
            </w:pPr>
            <w:r>
              <w:rPr>
                <w:rFonts w:eastAsia="Georgia"/>
                <w:sz w:val="28"/>
                <w:szCs w:val="32"/>
                <w:lang w:eastAsia="en-US"/>
              </w:rPr>
              <w:t>920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eastAsia="Georgia"/>
                <w:sz w:val="24"/>
                <w:szCs w:val="24"/>
                <w:lang w:eastAsia="en-US"/>
              </w:rPr>
            </w:pPr>
            <w:r>
              <w:rPr>
                <w:rFonts w:eastAsia="Georgia"/>
                <w:sz w:val="28"/>
                <w:szCs w:val="32"/>
                <w:lang w:eastAsia="en-US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eastAsia="Georgia"/>
                <w:sz w:val="24"/>
                <w:szCs w:val="24"/>
                <w:lang w:eastAsia="en-US"/>
              </w:rPr>
            </w:pPr>
            <w:r>
              <w:rPr>
                <w:rFonts w:eastAsia="Georgia"/>
                <w:sz w:val="28"/>
                <w:szCs w:val="32"/>
                <w:lang w:eastAsia="en-US"/>
              </w:rPr>
              <w:t>10</w:t>
            </w:r>
          </w:p>
        </w:tc>
        <w:tc>
          <w:tcPr>
            <w:tcW w:w="2092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eastAsia="Georgia"/>
                <w:sz w:val="24"/>
                <w:szCs w:val="24"/>
                <w:lang w:eastAsia="en-US"/>
              </w:rPr>
            </w:pPr>
            <w:r>
              <w:rPr>
                <w:rFonts w:eastAsia="Georgia"/>
                <w:sz w:val="28"/>
                <w:szCs w:val="32"/>
                <w:lang w:eastAsia="en-US"/>
              </w:rPr>
              <w:t>99 9 09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Georgia"/>
                <w:sz w:val="28"/>
                <w:szCs w:val="32"/>
                <w:lang w:eastAsia="en-US"/>
              </w:rPr>
            </w:pPr>
            <w:r>
              <w:rPr>
                <w:rFonts w:eastAsia="Georgia"/>
                <w:sz w:val="28"/>
                <w:szCs w:val="32"/>
                <w:lang w:eastAsia="en-US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rFonts w:eastAsia="Georgia"/>
                <w:sz w:val="24"/>
                <w:szCs w:val="24"/>
                <w:lang w:eastAsia="en-US"/>
              </w:rPr>
            </w:pPr>
            <w:r>
              <w:rPr>
                <w:rFonts w:eastAsia="Georgia"/>
                <w:sz w:val="28"/>
                <w:szCs w:val="32"/>
                <w:lang w:eastAsia="en-US"/>
              </w:rPr>
              <w:t>531,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Georgia"/>
                <w:sz w:val="28"/>
                <w:szCs w:val="32"/>
                <w:lang w:eastAsia="en-US"/>
              </w:rPr>
            </w:pPr>
            <w:r>
              <w:rPr>
                <w:rFonts w:eastAsia="Georgia"/>
                <w:sz w:val="28"/>
                <w:szCs w:val="32"/>
                <w:lang w:eastAsia="en-US"/>
              </w:rPr>
            </w:r>
          </w:p>
        </w:tc>
        <w:tc>
          <w:tcPr>
            <w:tcW w:w="2784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eastAsia="Georgia"/>
                <w:sz w:val="24"/>
                <w:szCs w:val="24"/>
                <w:lang w:eastAsia="en-US"/>
              </w:rPr>
            </w:pPr>
            <w:r>
              <w:rPr>
                <w:rFonts w:eastAsia="Georgia"/>
                <w:sz w:val="28"/>
                <w:szCs w:val="32"/>
                <w:lang w:eastAsia="en-US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eastAsia="Georgia"/>
                <w:sz w:val="24"/>
                <w:szCs w:val="24"/>
                <w:lang w:eastAsia="en-US"/>
              </w:rPr>
            </w:pPr>
            <w:r>
              <w:rPr>
                <w:rFonts w:eastAsia="Georgia"/>
                <w:sz w:val="28"/>
                <w:szCs w:val="32"/>
                <w:lang w:eastAsia="en-US"/>
              </w:rPr>
              <w:t>920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eastAsia="Georgia"/>
                <w:sz w:val="24"/>
                <w:szCs w:val="24"/>
                <w:lang w:eastAsia="en-US"/>
              </w:rPr>
            </w:pPr>
            <w:r>
              <w:rPr>
                <w:rFonts w:eastAsia="Georgia"/>
                <w:sz w:val="28"/>
                <w:szCs w:val="32"/>
                <w:lang w:eastAsia="en-US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eastAsia="Georgia"/>
                <w:sz w:val="24"/>
                <w:szCs w:val="24"/>
                <w:lang w:eastAsia="en-US"/>
              </w:rPr>
            </w:pPr>
            <w:r>
              <w:rPr>
                <w:rFonts w:eastAsia="Georgia"/>
                <w:sz w:val="28"/>
                <w:szCs w:val="32"/>
                <w:lang w:eastAsia="en-US"/>
              </w:rPr>
              <w:t>10</w:t>
            </w:r>
          </w:p>
        </w:tc>
        <w:tc>
          <w:tcPr>
            <w:tcW w:w="2092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eastAsia="Georgia"/>
                <w:sz w:val="24"/>
                <w:szCs w:val="24"/>
                <w:lang w:eastAsia="en-US"/>
              </w:rPr>
            </w:pPr>
            <w:r>
              <w:rPr>
                <w:rFonts w:eastAsia="Georgia"/>
                <w:sz w:val="28"/>
                <w:szCs w:val="32"/>
                <w:lang w:eastAsia="en-US"/>
              </w:rPr>
              <w:t>99 9 09 603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Georgia"/>
                <w:sz w:val="28"/>
                <w:szCs w:val="32"/>
                <w:lang w:eastAsia="en-US"/>
              </w:rPr>
            </w:pPr>
            <w:r>
              <w:rPr>
                <w:rFonts w:eastAsia="Georgia"/>
                <w:sz w:val="28"/>
                <w:szCs w:val="32"/>
                <w:lang w:eastAsia="en-US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rFonts w:eastAsia="Georgia"/>
                <w:sz w:val="24"/>
                <w:szCs w:val="24"/>
                <w:lang w:eastAsia="en-US"/>
              </w:rPr>
            </w:pPr>
            <w:r>
              <w:rPr>
                <w:rFonts w:eastAsia="Georgia"/>
                <w:sz w:val="28"/>
                <w:szCs w:val="32"/>
                <w:lang w:eastAsia="en-US"/>
              </w:rPr>
              <w:t>531,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Georgia"/>
                <w:sz w:val="28"/>
                <w:szCs w:val="32"/>
                <w:lang w:eastAsia="en-US"/>
              </w:rPr>
            </w:pPr>
            <w:r>
              <w:rPr>
                <w:rFonts w:eastAsia="Georgia"/>
                <w:sz w:val="28"/>
                <w:szCs w:val="32"/>
                <w:lang w:eastAsia="en-US"/>
              </w:rPr>
            </w:r>
          </w:p>
        </w:tc>
        <w:tc>
          <w:tcPr>
            <w:tcW w:w="2784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eastAsia="Georgia"/>
                <w:sz w:val="24"/>
                <w:szCs w:val="24"/>
                <w:lang w:eastAsia="en-US"/>
              </w:rPr>
            </w:pPr>
            <w:r>
              <w:rPr>
                <w:rFonts w:eastAsia="Georgia"/>
                <w:sz w:val="28"/>
                <w:szCs w:val="32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eastAsia="Georgia"/>
                <w:sz w:val="24"/>
                <w:szCs w:val="24"/>
                <w:lang w:eastAsia="en-US"/>
              </w:rPr>
            </w:pPr>
            <w:r>
              <w:rPr>
                <w:rFonts w:eastAsia="Georgia"/>
                <w:sz w:val="28"/>
                <w:szCs w:val="32"/>
                <w:lang w:eastAsia="en-US"/>
              </w:rPr>
              <w:t>920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eastAsia="Georgia"/>
                <w:sz w:val="24"/>
                <w:szCs w:val="24"/>
                <w:lang w:eastAsia="en-US"/>
              </w:rPr>
            </w:pPr>
            <w:r>
              <w:rPr>
                <w:rFonts w:eastAsia="Georgia"/>
                <w:sz w:val="28"/>
                <w:szCs w:val="32"/>
                <w:lang w:eastAsia="en-US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eastAsia="Georgia"/>
                <w:sz w:val="24"/>
                <w:szCs w:val="24"/>
                <w:lang w:eastAsia="en-US"/>
              </w:rPr>
            </w:pPr>
            <w:r>
              <w:rPr>
                <w:rFonts w:eastAsia="Georgia"/>
                <w:sz w:val="28"/>
                <w:szCs w:val="32"/>
                <w:lang w:eastAsia="en-US"/>
              </w:rPr>
              <w:t>10</w:t>
            </w:r>
          </w:p>
        </w:tc>
        <w:tc>
          <w:tcPr>
            <w:tcW w:w="2092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eastAsia="Georgia"/>
                <w:sz w:val="24"/>
                <w:szCs w:val="24"/>
                <w:lang w:eastAsia="en-US"/>
              </w:rPr>
            </w:pPr>
            <w:r>
              <w:rPr>
                <w:rFonts w:eastAsia="Georgia"/>
                <w:sz w:val="28"/>
                <w:szCs w:val="32"/>
                <w:lang w:eastAsia="en-US"/>
              </w:rPr>
              <w:t>99 9 09 603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eastAsia="Georgia"/>
                <w:sz w:val="24"/>
                <w:szCs w:val="24"/>
                <w:lang w:eastAsia="en-US"/>
              </w:rPr>
            </w:pPr>
            <w:r>
              <w:rPr>
                <w:rFonts w:eastAsia="Georgia"/>
                <w:sz w:val="28"/>
                <w:szCs w:val="32"/>
                <w:lang w:eastAsia="en-US"/>
              </w:rPr>
              <w:t>20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rFonts w:eastAsia="Georgia"/>
                <w:sz w:val="24"/>
                <w:szCs w:val="24"/>
                <w:lang w:eastAsia="en-US"/>
              </w:rPr>
            </w:pPr>
            <w:r>
              <w:rPr>
                <w:rFonts w:eastAsia="Georgia"/>
                <w:sz w:val="28"/>
                <w:szCs w:val="32"/>
                <w:lang w:eastAsia="en-US"/>
              </w:rPr>
              <w:t>531,1»;</w:t>
            </w:r>
          </w:p>
        </w:tc>
      </w:tr>
    </w:tbl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9: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цифры «643 844,4» заменить цифрами «593 844,4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двадцатом цифры «286 174,3» заменить цифрами «236 174,3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двадцать седьмом цифры «286 083,0» заменить цифрами «236 083,0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тридцать третье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ы «285 991,2» заменить цифрами                   «235 991,2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тридцать четверт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ы «285 991,2» заменить цифрами                  «235 991,2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тридцать пятом  цифры «285 991,2» заменить цифрами «235 991,2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/>
        <w:t>после абзаца сорок первого дополнить абзацами следующего содержания:</w:t>
      </w:r>
    </w:p>
    <w:tbl>
      <w:tblPr>
        <w:tblW w:w="9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709"/>
        <w:gridCol w:w="567"/>
        <w:gridCol w:w="567"/>
        <w:gridCol w:w="1984"/>
        <w:gridCol w:w="709"/>
        <w:gridCol w:w="1394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Georgia"/>
                <w:sz w:val="28"/>
                <w:szCs w:val="32"/>
                <w:lang w:eastAsia="en-US"/>
              </w:rPr>
            </w:pPr>
            <w:r>
              <w:rPr>
                <w:rFonts w:eastAsia="Georgia"/>
                <w:sz w:val="28"/>
                <w:szCs w:val="32"/>
                <w:lang w:eastAsia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eastAsia="Georgia"/>
                <w:sz w:val="24"/>
                <w:szCs w:val="24"/>
                <w:lang w:eastAsia="en-US"/>
              </w:rPr>
            </w:pPr>
            <w:r>
              <w:rPr>
                <w:rFonts w:eastAsia="Georgia"/>
                <w:sz w:val="28"/>
                <w:szCs w:val="32"/>
                <w:lang w:eastAsia="en-US"/>
              </w:rPr>
              <w:t>«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eastAsia="Georgia"/>
                <w:sz w:val="24"/>
                <w:szCs w:val="24"/>
                <w:lang w:eastAsia="en-US"/>
              </w:rPr>
            </w:pPr>
            <w:r>
              <w:rPr>
                <w:rFonts w:eastAsia="Georgia"/>
                <w:sz w:val="28"/>
                <w:szCs w:val="32"/>
                <w:lang w:eastAsia="en-US"/>
              </w:rPr>
              <w:t>9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eastAsia="Georgia"/>
                <w:sz w:val="24"/>
                <w:szCs w:val="24"/>
                <w:lang w:eastAsia="en-US"/>
              </w:rPr>
            </w:pPr>
            <w:r>
              <w:rPr>
                <w:rFonts w:eastAsia="Georgia"/>
                <w:sz w:val="28"/>
                <w:szCs w:val="32"/>
                <w:lang w:eastAsia="en-US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eastAsia="Georgia"/>
                <w:sz w:val="24"/>
                <w:szCs w:val="24"/>
                <w:lang w:eastAsia="en-US"/>
              </w:rPr>
            </w:pPr>
            <w:r>
              <w:rPr>
                <w:rFonts w:eastAsia="Georgia"/>
                <w:sz w:val="28"/>
                <w:szCs w:val="32"/>
                <w:lang w:eastAsia="en-US"/>
              </w:rPr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eastAsia="Georgia"/>
                <w:sz w:val="24"/>
                <w:szCs w:val="24"/>
                <w:lang w:eastAsia="en-US"/>
              </w:rPr>
            </w:pPr>
            <w:r>
              <w:rPr>
                <w:rFonts w:eastAsia="Georgia"/>
                <w:sz w:val="28"/>
                <w:szCs w:val="32"/>
                <w:lang w:eastAsia="en-US"/>
              </w:rPr>
              <w:t>27 3 01 М24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Georgia"/>
                <w:sz w:val="28"/>
                <w:szCs w:val="32"/>
                <w:lang w:eastAsia="en-US"/>
              </w:rPr>
            </w:pPr>
            <w:r>
              <w:rPr>
                <w:rFonts w:eastAsia="Georgia"/>
                <w:sz w:val="28"/>
                <w:szCs w:val="32"/>
                <w:lang w:eastAsia="en-US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rFonts w:eastAsia="Georgia"/>
                <w:sz w:val="24"/>
                <w:szCs w:val="24"/>
                <w:lang w:eastAsia="en-US"/>
              </w:rPr>
            </w:pPr>
            <w:r>
              <w:rPr>
                <w:rFonts w:eastAsia="Georgia"/>
                <w:sz w:val="28"/>
                <w:szCs w:val="32"/>
                <w:lang w:eastAsia="en-US"/>
              </w:rPr>
              <w:t>2 631,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Georgia"/>
                <w:sz w:val="28"/>
                <w:szCs w:val="32"/>
                <w:lang w:eastAsia="en-US"/>
              </w:rPr>
            </w:pPr>
            <w:r>
              <w:rPr>
                <w:rFonts w:eastAsia="Georgia"/>
                <w:sz w:val="28"/>
                <w:szCs w:val="32"/>
                <w:lang w:eastAsia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eastAsia="Georgia"/>
                <w:sz w:val="24"/>
                <w:szCs w:val="24"/>
                <w:lang w:eastAsia="en-US"/>
              </w:rPr>
            </w:pPr>
            <w:r>
              <w:rPr>
                <w:rFonts w:eastAsia="Georgia"/>
                <w:sz w:val="28"/>
                <w:szCs w:val="32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eastAsia="Georgia"/>
                <w:sz w:val="24"/>
                <w:szCs w:val="24"/>
                <w:lang w:eastAsia="en-US"/>
              </w:rPr>
            </w:pPr>
            <w:r>
              <w:rPr>
                <w:rFonts w:eastAsia="Georgia"/>
                <w:sz w:val="28"/>
                <w:szCs w:val="32"/>
                <w:lang w:eastAsia="en-US"/>
              </w:rPr>
              <w:t>9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eastAsia="Georgia"/>
                <w:sz w:val="24"/>
                <w:szCs w:val="24"/>
                <w:lang w:eastAsia="en-US"/>
              </w:rPr>
            </w:pPr>
            <w:r>
              <w:rPr>
                <w:rFonts w:eastAsia="Georgia"/>
                <w:sz w:val="28"/>
                <w:szCs w:val="32"/>
                <w:lang w:eastAsia="en-US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eastAsia="Georgia"/>
                <w:sz w:val="24"/>
                <w:szCs w:val="24"/>
                <w:lang w:eastAsia="en-US"/>
              </w:rPr>
            </w:pPr>
            <w:r>
              <w:rPr>
                <w:rFonts w:eastAsia="Georgia"/>
                <w:sz w:val="28"/>
                <w:szCs w:val="32"/>
                <w:lang w:eastAsia="en-US"/>
              </w:rPr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eastAsia="Georgia"/>
                <w:sz w:val="24"/>
                <w:szCs w:val="24"/>
                <w:lang w:eastAsia="en-US"/>
              </w:rPr>
            </w:pPr>
            <w:r>
              <w:rPr>
                <w:rFonts w:eastAsia="Georgia"/>
                <w:sz w:val="28"/>
                <w:szCs w:val="32"/>
                <w:lang w:eastAsia="en-US"/>
              </w:rPr>
              <w:t>27 3 01 М24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eastAsia="Georgia"/>
                <w:sz w:val="24"/>
                <w:szCs w:val="24"/>
                <w:lang w:eastAsia="en-US"/>
              </w:rPr>
            </w:pPr>
            <w:r>
              <w:rPr>
                <w:rFonts w:eastAsia="Georgia"/>
                <w:sz w:val="28"/>
                <w:szCs w:val="32"/>
                <w:lang w:eastAsia="en-US"/>
              </w:rPr>
              <w:t>20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rFonts w:eastAsia="Georgia"/>
                <w:sz w:val="24"/>
                <w:szCs w:val="24"/>
                <w:lang w:eastAsia="en-US"/>
              </w:rPr>
            </w:pPr>
            <w:r>
              <w:rPr>
                <w:rFonts w:eastAsia="Georgia"/>
                <w:sz w:val="28"/>
                <w:szCs w:val="32"/>
                <w:lang w:eastAsia="en-US"/>
              </w:rPr>
              <w:t>2 631,6»;</w:t>
            </w:r>
          </w:p>
        </w:tc>
      </w:tr>
    </w:tbl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ы сорок второй и сорок третий исключить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0: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цифры «1 541 149,5» заменить цифрами «1 534 190,0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цифры «1 521 440,6» заменить цифрами «1 515 863,6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сорок третьем цифры «683 411,5» заменить цифрами «683 028,0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сорок четвертом цифры «680 017,0» заменить цифрами                     «679 633,5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сорок пятом цифры «680 017,0» заменить цифрами «679 633,5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ятьдесят третьем цифры «62 183,2» заменить цифрами «61 799,7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ятьдесят шестом цифры «2 485,1» заменить цифрами «2 101,6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ятьдесят седьмом цифры «2 485,1» заменить цифрами «2 101,6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осемьдесят девятом цифры «126 483,8» заменить цифрами        «126 405,6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девяносто пятом цифры «126 011,4» заменить цифрами                   «125 933,2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девяносто шестом цифры «126 011,4» заменить цифрами                  «125 933,2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сто третьем цифры «454,5» заменить цифрами «376,3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ы сто шестой и сто седьмой исключить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сто тридцать перв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ы «10 318,6» заменить цифрами            «5 209,1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сто тридцать втор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ы «10 318,6» заменить цифрами                 «5 209,1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сто тридцать третье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ы «10 318,6» заменить цифрами                  «5 209,1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сто тридцать четвертом цифры «10 318,6» заменить цифрами «5 209,1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ы сто тридцать седьмой и сто тридцать восьмой исключить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сто тридцать девят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ы «77 973,8» заменить цифрами                 «77 968,0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сто сороков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ы «77 973,8» заменить цифрами «77 968,0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сто сорок первом цифры «77 973,8» заменить цифрами «77 968,0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сто сорок шест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ы «37,3» заменить цифрами «31,5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сто сорок седьм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ы «37,3» заменить цифрами «31,5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сто сорок восьмом цифры «37,3» заменить цифрами «31,5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сто шестьдесят шестом цифры «19 708,9» заменить цифрами «18 326,4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сто семьдесят пят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ы «12 361,6» заменить цифрами        «10 979,1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сто семьдесят шест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ы «12 361,6» заменить цифрами           «10 979,1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сто семьдесят седьм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ы «12 361,6» заменить цифрами            «10 979,1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сто семьдесят восьм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ы «12 361,6» заменить цифрами             «10 979,1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сто семьдесят девятом цифры «12 361,6» заменить цифрами «10 979,1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сто восьмидесятом цифры «182,6» заменить цифрами «162,2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сто восемьдесят первом цифры «12 179,0» заменить цифрами «10 816,9».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В приложении №13 к решению: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приложения цифры «4 019 864,3» заменить цифрами «4 030 365,0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6: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цифры «141 734,4» заменить цифрами «151 934,4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десятом цифры «30 267,4» заменить цифрами «40 467,4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одиннадцатом цифры «30 267,4» заменить цифрами «40 467,4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двенадцат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ы «5 352,0» заменить цифрами «15 552,0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тринадцат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ы «5 352,0» заменить цифрами «15 552,0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четырнадцат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ы «5 352,0» заменить цифрами «15 552,0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ятнадцат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ы «5 352,0» заменить цифрами «15 552,0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шестнадцатом цифры «5 352,0» заменить цифрами «15 552,0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4 цифры «61 956,7» заменить цифрами «62 257,4».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 приложении №14 к решению: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цифры «431 889,4» заменить цифрами «441 889,4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втором цифры «431 889,4» заменить цифрами «441 889,4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третьем цифры «3 671 149,1» заменить цифрами «3 614 189,6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четвертом цифры «3 671 149,1» заменить цифрами «3 614 189,6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ятом цифры «3 671 149,1» заменить цифрами «3 614 189,6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шестом цифры «3 671 149,1» заменить цифрами «3 614 189,6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седьм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ы «4 103 038,5» заменить цифрами «4 056 079,0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восьм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ы «4 103 038,5» заменить цифрами «4 056 079,0,0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девятом цифры «4 103 038,5» заменить цифрами «4 056 079,0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десятом цифры «4 103 038,5» заменить цифрами «4 056 079,0».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В приложении №15 к решению: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цифры «58 248,4» заменить цифрами «68 749,1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втором цифры «58 248,4» заменить цифрами «68 749,1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седьм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ы «4 019 864,3» заменить цифрами «4 030 365,0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восьм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ы «4 019 864,3» заменить цифрами «4 030 365,0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девят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ы «4 019 864,3» заменить цифрами «4 030 365,0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десятом цифры «4 019 864,3» заменить цифрами «4 030 365,0».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93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      А.А. Богодис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6:55:00Z</dcterms:created>
  <dc:creator>ЕреминаТЮ</dc:creator>
  <dc:description/>
  <cp:keywords/>
  <dc:language>en-US</dc:language>
  <cp:lastModifiedBy>Paraskeva</cp:lastModifiedBy>
  <cp:lastPrinted>2020-07-30T15:46:00Z</cp:lastPrinted>
  <dcterms:modified xsi:type="dcterms:W3CDTF">2020-07-30T12:54:00Z</dcterms:modified>
  <cp:revision>14</cp:revision>
  <dc:subject/>
  <dc:title>ПРИЛОЖЕНИЕ</dc:title>
</cp:coreProperties>
</file>