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№ 72/365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05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05</w:t>
      </w:r>
      <w:r>
        <w:rPr>
          <w:szCs w:val="28"/>
        </w:rPr>
        <w:t>, в соответствии со статьями 20, 22 и 27 Федерального закона от 12 июня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05</w:t>
      </w:r>
      <w:r>
        <w:rPr/>
        <w:t xml:space="preserve"> в количестве 12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ригорьева Любовь Фед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Наталия Вячеслав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бекова Аида Сиражуди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>
          <w:trHeight w:val="8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пнатый Владимир Леонид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ская Светла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банова Валенти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Ксения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Таслима Саляхутди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Сергей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рцева Ольга Фед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ной Серге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идт Надежд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05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05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5:49:00Z</dcterms:created>
  <dc:creator>Щербаков</dc:creator>
  <dc:description/>
  <cp:keywords/>
  <dc:language>en-US</dc:language>
  <cp:lastModifiedBy>Антонов Андрей Михайлович</cp:lastModifiedBy>
  <cp:lastPrinted>2018-05-28T12:39:00Z</cp:lastPrinted>
  <dcterms:modified xsi:type="dcterms:W3CDTF">2018-05-30T07:55:00Z</dcterms:modified>
  <cp:revision>4</cp:revision>
  <dc:subject/>
  <dc:title>Проект</dc:title>
</cp:coreProperties>
</file>