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78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18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18</w:t>
      </w:r>
      <w:r>
        <w:rPr>
          <w:szCs w:val="28"/>
        </w:rPr>
        <w:t>, в соответствии со статьями 20, 22 и 27 Федерального закона от 12 июня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18</w:t>
      </w:r>
      <w:r>
        <w:rPr/>
        <w:t xml:space="preserve"> в количестве 12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лексеева Еле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дасарян Юрий Вачаг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Казачья партия Российской Федерации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 Андрей Андр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шин Геннадий Дмитри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Юлия Вале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трат Ольга Валенти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Евгений Генн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ман Валенти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ов Александ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 Ольга Фед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ндеев Максим Вале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Серг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18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18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59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6:00Z</dcterms:modified>
  <cp:revision>4</cp:revision>
  <dc:subject/>
  <dc:title>Проект</dc:title>
</cp:coreProperties>
</file>