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ЕЛЕНДЖИКСКА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ЕШ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 мая 2018 года                                                                                    № 72/385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bCs/>
          <w:szCs w:val="28"/>
        </w:rPr>
        <w:t>09-25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88"/>
        <w:ind w:right="-2" w:firstLine="709"/>
        <w:jc w:val="both"/>
        <w:rPr>
          <w:szCs w:val="28"/>
        </w:rPr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и избирательного участка № </w:t>
      </w:r>
      <w:r>
        <w:rPr>
          <w:bCs/>
          <w:szCs w:val="28"/>
        </w:rPr>
        <w:t>09-25</w:t>
      </w:r>
      <w:r>
        <w:rPr>
          <w:szCs w:val="28"/>
        </w:rPr>
        <w:t>, в соответствии со статьями 20, 22 и 27 Федерального закона от 12 июня                2002 года № 67-ФЗ «Об основных гарантиях избирательных прав и права на участие в референдуме граждан Российской Федерации», статьями 6 и 10 Закона Краснодарского края от 08 апреля 2003 года № 571-КЗ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 территориальная избирательная комиссия Геленджикская РЕШИЛА:</w:t>
      </w:r>
    </w:p>
    <w:p>
      <w:pPr>
        <w:pStyle w:val="TextBodyIndent"/>
        <w:spacing w:lineRule="auto" w:line="288"/>
        <w:rPr/>
      </w:pPr>
      <w:r>
        <w:rPr/>
        <w:t xml:space="preserve">1. Сформировать участковую избирательную комиссию избирательного участка № </w:t>
      </w:r>
      <w:r>
        <w:rPr>
          <w:bCs/>
          <w:szCs w:val="28"/>
        </w:rPr>
        <w:t>09-25</w:t>
      </w:r>
      <w:r>
        <w:rPr/>
        <w:t xml:space="preserve"> в количестве 12 членов с правом решающего голоса, назначив в ее состав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53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ТаблицаКороткийСписок"/>
            <w:bookmarkEnd w:id="0"/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 w:val="26"/>
                <w:szCs w:val="26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Веялко Надежда Яковл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ева Любовь Иван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чняя Надежда Александ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Казачья партия Российской Федерации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шекова Марина Александ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сероссийской политической партии Гражданская Сила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тева Галина Васил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шева Марина Павл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щенко Василий Пет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такиди Лариса Владими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анова Евгения Александ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льская Наталья Анатол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Геленджикское местное отделение Краснодарского регионального отделения Всероссийской политической партии ЕДИНАЯ РОСС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анова Зайнап Магаз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краевое отделение политической партии КОММУНИСТИЧЕСКАЯ ПАРТИЯ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Ольга Викто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 xml:space="preserve">Сведения о членах участковой избирательной комиссии избирательного участка № </w:t>
      </w:r>
      <w:r>
        <w:rPr>
          <w:bCs/>
          <w:szCs w:val="28"/>
        </w:rPr>
        <w:t>09-25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в избирательную комиссию Краснодарского края, участковую избирательную комиссию избирательного участка № </w:t>
      </w:r>
      <w:r>
        <w:rPr>
          <w:bCs/>
          <w:sz w:val="28"/>
          <w:szCs w:val="28"/>
        </w:rPr>
        <w:t>09-25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3. Опубликовать (обнародовать) настоящее решение на официальном сайте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95"/>
        <w:gridCol w:w="262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Савиди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Гримберг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454" w:top="567" w:footer="45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ind w:firstLine="720"/>
      <w:jc w:val="both"/>
    </w:pPr>
    <w:rPr>
      <w:sz w:val="28"/>
      <w:szCs w:val="2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26:00Z</dcterms:created>
  <dc:creator>Щербаков</dc:creator>
  <dc:description/>
  <cp:keywords/>
  <dc:language>en-US</dc:language>
  <cp:lastModifiedBy>Антонов Андрей Михайлович</cp:lastModifiedBy>
  <cp:lastPrinted>2018-06-08T15:23:00Z</cp:lastPrinted>
  <dcterms:modified xsi:type="dcterms:W3CDTF">2018-06-13T09:40:00Z</dcterms:modified>
  <cp:revision>9</cp:revision>
  <dc:subject/>
  <dc:title>Проект</dc:title>
</cp:coreProperties>
</file>