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86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26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26</w:t>
      </w:r>
      <w:r>
        <w:rPr>
          <w:szCs w:val="28"/>
        </w:rPr>
        <w:t>, в соответствии со статьями 20, 22 и 27 Федерального закона от 12 июня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26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9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стафьев Владимир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>
          <w:trHeight w:val="11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ова Светлан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Неля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ченко Елен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ова Татья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атьяна Григо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кова Валенти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ян Максим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брианиди Алексей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чикова Любовь Ильинич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Алис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ин Альберт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енко Ольга Семе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марина Лина Пав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Кристи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ковская Ольг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26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26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8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3:00Z</dcterms:modified>
  <cp:revision>3</cp:revision>
  <dc:subject/>
  <dc:title>Проект</dc:title>
</cp:coreProperties>
</file>