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72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12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12</w:t>
      </w:r>
      <w:r>
        <w:rPr>
          <w:szCs w:val="28"/>
        </w:rPr>
        <w:t>, в соответствии со статьями 20, 22 и 27 Федерального закона от 12 июня 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12</w:t>
      </w:r>
      <w:r>
        <w:rPr/>
        <w:t xml:space="preserve"> в количестве 16 членов с правом решающего голоса, назначив в ее состав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Гаспарян Арсен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бородова Елена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зина Любовь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инская Нин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ич Наталья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иди Анастас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а Алл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Анн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 Роман Геннад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унова Юлия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ова Ирина Андр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товец Снежан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Наталья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еева Светла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иховский Серге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енко Мария Валико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12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1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93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4" w:footer="45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46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00:00Z</dcterms:modified>
  <cp:revision>4</cp:revision>
  <dc:subject/>
  <dc:title>Проект</dc:title>
</cp:coreProperties>
</file>