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80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20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20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20</w:t>
      </w:r>
      <w:r>
        <w:rPr/>
        <w:t xml:space="preserve"> в количестве 12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пальков Андрей Борис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лькова Юлия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арис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Мари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цкий Тимофей Борис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Ефимия Дмитр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Алисия Генад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нинов Александр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кова Еле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цельная Ирина Валенти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лампов Валерий Сулик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атрян Ксения Вале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</w:tbl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20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2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Normal"/>
        <w:ind w:left="9356" w:hanging="0"/>
        <w:jc w:val="center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54" w:top="1135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09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8:00Z</dcterms:modified>
  <cp:revision>5</cp:revision>
  <dc:subject/>
  <dc:title>Проект</dc:title>
</cp:coreProperties>
</file>