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7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7</w:t>
      </w:r>
      <w:r>
        <w:rPr>
          <w:szCs w:val="28"/>
        </w:rPr>
        <w:t>, в соответствии со статьями 20, 22 и 27 Федерального закона от 12 июня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7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нич Михаил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ова Ольга Прона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Андре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Ларис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кса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ева Ирина Вяче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як Ири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лаева Наталья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нина Наталия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ц Анастасия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Серге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7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1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3:00Z</dcterms:modified>
  <cp:revision>3</cp:revision>
  <dc:subject/>
  <dc:title>Проект</dc:title>
</cp:coreProperties>
</file>