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9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9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9</w:t>
      </w:r>
      <w:r>
        <w:rPr/>
        <w:t xml:space="preserve"> в количестве 9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гафангелос Иван Фе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ангелос Надежд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Надежд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ин Дмитри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ев Станислав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велева Е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ская Жанна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енко Евгения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енко Анна Юли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9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6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4:00Z</dcterms:modified>
  <cp:revision>3</cp:revision>
  <dc:subject/>
  <dc:title>Проект</dc:title>
</cp:coreProperties>
</file>