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ЕЛЕНДЖИКСК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мая 2018 года                                                                                    № 72/369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bCs/>
          <w:szCs w:val="28"/>
        </w:rPr>
        <w:t>09-09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88"/>
        <w:ind w:right="-2" w:firstLine="709"/>
        <w:jc w:val="both"/>
        <w:rPr>
          <w:szCs w:val="28"/>
        </w:rPr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и избирательного участка № </w:t>
      </w:r>
      <w:r>
        <w:rPr>
          <w:bCs/>
          <w:szCs w:val="28"/>
        </w:rPr>
        <w:t>09-09</w:t>
      </w:r>
      <w:r>
        <w:rPr>
          <w:szCs w:val="28"/>
        </w:rPr>
        <w:t>, в соответствии со статьями 20, 22 и 27 Федерального закона от 12 июня                 2002 года № 67-ФЗ «Об основных гарантиях избирательных прав и права на участие в референдуме граждан Российской Федерации», статьями 6 и 10 Закона Краснодарского края от 08 апреля 2003 года № 571-КЗ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 территориальная избирательная комиссия Геленджикская РЕШИЛА:</w:t>
      </w:r>
    </w:p>
    <w:p>
      <w:pPr>
        <w:pStyle w:val="TextBodyIndent"/>
        <w:spacing w:lineRule="auto" w:line="288"/>
        <w:rPr/>
      </w:pPr>
      <w:r>
        <w:rPr/>
        <w:t xml:space="preserve">1. Сформировать участковую избирательную комиссию избирательного участка № </w:t>
      </w:r>
      <w:r>
        <w:rPr>
          <w:bCs/>
          <w:szCs w:val="28"/>
        </w:rPr>
        <w:t>09-09</w:t>
      </w:r>
      <w:r>
        <w:rPr/>
        <w:t xml:space="preserve"> в количестве 16 членов с правом решающего голоса, назначив в ее состав:</w:t>
      </w:r>
    </w:p>
    <w:p>
      <w:pPr>
        <w:pStyle w:val="TextBodyIndent"/>
        <w:spacing w:lineRule="auto" w:line="288"/>
        <w:rPr/>
      </w:pPr>
      <w:r>
        <w:rPr/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3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ТаблицаКороткийСписок"/>
            <w:bookmarkEnd w:id="0"/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4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Булах Наталья Пет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>
          <w:trHeight w:val="9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ельджан Ирина Александ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>
          <w:trHeight w:val="1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Елена Анто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Всероссийской политической партии Партия пенсионеров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юшин Сергей Никола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Всероссийской политической партии ПАРТИЯ РОС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тунова Юлия Вита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огорцева Татьяна Анато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краевое отделение политической партии КОММУНИСТИЧЕСКАЯ ПАРТ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уленко Людмила Евстаф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зникова Александра Ива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еленджикское местное отделение Краснодарского регионального отделения Всероссийской политической партии ЕДИНАЯ РОСС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йникова Нина Павл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ова Лариса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якова Елена Анато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дов Александр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 Анатолий Васил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ниди Надежда Константи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СЕРОССИЙСКОЙ ПОЛИТИЧЕСКОЙ ПАРТИИ РОДИНА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атова Татьяна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Политической партии Гражданская платфор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тковская Галина Никола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 xml:space="preserve">Сведения о членах участковой избирательной комиссии избирательного участка № </w:t>
      </w:r>
      <w:r>
        <w:rPr>
          <w:bCs/>
          <w:szCs w:val="28"/>
        </w:rPr>
        <w:t>09-09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избирательную комиссию Краснодарского края, участковую избирательную комиссию избирательного участка № </w:t>
      </w:r>
      <w:r>
        <w:rPr>
          <w:bCs/>
          <w:sz w:val="28"/>
          <w:szCs w:val="28"/>
        </w:rPr>
        <w:t>09-09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3. Опубликовать (обнародовать) настоящее решение на официальном сайте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95"/>
        <w:gridCol w:w="262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left="9356" w:hanging="0"/>
        <w:jc w:val="center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8" w:gutter="0" w:header="454" w:top="1135" w:footer="45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ind w:firstLine="720"/>
      <w:jc w:val="both"/>
    </w:pPr>
    <w:rPr>
      <w:sz w:val="28"/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6:32:00Z</dcterms:created>
  <dc:creator>Щербаков</dc:creator>
  <dc:description/>
  <cp:keywords/>
  <dc:language>en-US</dc:language>
  <cp:lastModifiedBy>Антонов Андрей Михайлович</cp:lastModifiedBy>
  <cp:lastPrinted>2018-05-18T14:43:00Z</cp:lastPrinted>
  <dcterms:modified xsi:type="dcterms:W3CDTF">2018-05-30T07:58:00Z</dcterms:modified>
  <cp:revision>5</cp:revision>
  <dc:subject/>
  <dc:title>Проект</dc:title>
</cp:coreProperties>
</file>