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93</w:t>
      </w:r>
    </w:p>
    <w:p>
      <w:pPr>
        <w:pStyle w:val="Heading1"/>
        <w:spacing w:lineRule="auto" w:line="360"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33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33</w:t>
      </w:r>
      <w:r>
        <w:rPr>
          <w:szCs w:val="28"/>
        </w:rPr>
        <w:t>, в соответствии со статьями 20, 22 и 27 Федерального закона от 12 июня  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33</w:t>
      </w:r>
      <w:r>
        <w:rPr/>
        <w:t xml:space="preserve"> в количестве 9 членов с правом решающего голоса, назначив в ее состав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хмедов Михаил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 Сергей Игнат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Казачья партия Российской Федерации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сман Владимир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енко Жанна Евген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Владимир Евген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ев Федор Степ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 Ирина Андр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в Денис Алекс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ютчиева Татьяна Пет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33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33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567" w:footer="4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46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16:00Z</dcterms:modified>
  <cp:revision>3</cp:revision>
  <dc:subject/>
  <dc:title>Проект</dc:title>
</cp:coreProperties>
</file>