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400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4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40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40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бильтарова Милена За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дуллина Ольга Вяче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ицкий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дышко Нин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рда Денис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Окса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да Татьян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аталья Вяче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чева Виктори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Наталь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инова Людмил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ян Светла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Маргарит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талбаш Людмил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оникова Алл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Иван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4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4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01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20:00Z</dcterms:modified>
  <cp:revision>3</cp:revision>
  <dc:subject/>
  <dc:title>Проект</dc:title>
</cp:coreProperties>
</file>