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74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14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14</w:t>
      </w:r>
      <w:r>
        <w:rPr>
          <w:szCs w:val="28"/>
        </w:rPr>
        <w:t>, в соответствии со статьями 20, 22 и 27 Федерального закона от 12 июня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14</w:t>
      </w:r>
      <w:r>
        <w:rPr/>
        <w:t xml:space="preserve"> в количестве 12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лексей Михаил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ик Игорь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упов Денис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>
          <w:trHeight w:val="10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риди Кристина Станислав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ичев Денис Геннад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ерченко Тамара Борис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ырева Елен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енко Николай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а Ирина Георги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ни Юлия Леонид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Руслан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ина Елена Евген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14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14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ind w:left="9356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44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01:00Z</dcterms:modified>
  <cp:revision>3</cp:revision>
  <dc:subject/>
  <dc:title>Проект</dc:title>
</cp:coreProperties>
</file>