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75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15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15</w:t>
      </w:r>
      <w:r>
        <w:rPr>
          <w:szCs w:val="28"/>
        </w:rPr>
        <w:t>, в соответствии со статьями 20, 22 и 27 Федерального закона от 12 июня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15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9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ева Юлия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>
          <w:trHeight w:val="8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ян Андраник Эдуард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эр Елена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рина Лейля Шевк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реева Ири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Екатерина Олег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знев Виталий Вяче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ый Дмитрий Геннад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саитов Эльдар Изет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анцева Людмила Леони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 Никола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енко Елена Дмитр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сян Ангелина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сян Оксана Ринат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ев Илья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ова Татьяна Бори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15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15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47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02:00Z</dcterms:modified>
  <cp:revision>3</cp:revision>
  <dc:subject/>
  <dc:title>Проект</dc:title>
</cp:coreProperties>
</file>