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98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38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38</w:t>
      </w:r>
      <w:r>
        <w:rPr>
          <w:szCs w:val="28"/>
        </w:rPr>
        <w:t>, в соответствии со статьями 20, 22 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38</w:t>
      </w:r>
      <w:r>
        <w:rPr/>
        <w:t xml:space="preserve"> в количестве 12 членов с правом решающего голоса, назначив в ее состав:</w:t>
      </w:r>
    </w:p>
    <w:p>
      <w:pPr>
        <w:pStyle w:val="TextBodyIndent"/>
        <w:spacing w:lineRule="auto" w:line="288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оробьева Елена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на Елена Григо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Казачья партия Российской Федерации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на Сергей Евген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Гражданская Сил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 Геннадий Андр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Сергей Григор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Елена Ю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нов Игорь Игор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муллаева Оксана Михай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нян Анна Леонид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нко Александр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идулина Наталья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ыбина Марин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38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38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1134" w:footer="454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57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19:00Z</dcterms:modified>
  <cp:revision>4</cp:revision>
  <dc:subject/>
  <dc:title>Проект</dc:title>
</cp:coreProperties>
</file>