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ЕЛЕНДЖИКСК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мая 2018 года                                                                                    № 72/361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bCs/>
          <w:szCs w:val="28"/>
        </w:rPr>
        <w:t>09-0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76"/>
        <w:ind w:right="-2" w:firstLine="709"/>
        <w:jc w:val="both"/>
        <w:rPr>
          <w:szCs w:val="28"/>
        </w:rPr>
      </w:pPr>
      <w:r>
        <w:rPr>
          <w:szCs w:val="28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</w:t>
      </w:r>
      <w:r>
        <w:rPr>
          <w:bCs/>
          <w:szCs w:val="28"/>
        </w:rPr>
        <w:t>09-01</w:t>
      </w:r>
      <w:r>
        <w:rPr>
          <w:szCs w:val="28"/>
        </w:rPr>
        <w:t>, в соответствии со статьями 20, 22 и 27 Федерального закона от 12 июня                   2002 года № 67-ФЗ «Об основных гарантиях избирательных прав и права на участие в референдуме граждан Российской Федерации», статьями 6 и 10 Закона Краснодарского края от 08 апреля 2003 года № 571-КЗ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 территориальная избирательная комиссия Геленджикская РЕШИЛА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9"/>
        <w:rPr/>
      </w:pPr>
      <w:r>
        <w:rPr/>
        <w:t xml:space="preserve">Сформировать участковую избирательную комиссию избирательного участка № </w:t>
      </w:r>
      <w:r>
        <w:rPr>
          <w:bCs/>
          <w:szCs w:val="28"/>
        </w:rPr>
        <w:t>09-01</w:t>
      </w:r>
      <w:r>
        <w:rPr/>
        <w:t xml:space="preserve"> в количестве 16 членов с правом решающего голоса, назначив в ее состав:</w:t>
      </w:r>
    </w:p>
    <w:p>
      <w:pPr>
        <w:pStyle w:val="TextBodyIndent"/>
        <w:spacing w:lineRule="auto" w:line="276"/>
        <w:ind w:left="709" w:hanging="0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ТаблицаКороткийСписок"/>
            <w:bookmarkEnd w:id="0"/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7"/>
                <w:tab w:val="left" w:pos="300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сильев Олег Ашу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Гражданская плат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7"/>
                <w:tab w:val="left" w:pos="14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ская Окса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7"/>
                <w:tab w:val="left" w:pos="255" w:leader="none"/>
              </w:tabs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ина Вероника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7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Юлия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7"/>
                <w:tab w:val="left" w:pos="225" w:leader="none"/>
              </w:tabs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Наталья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7"/>
                <w:tab w:val="center" w:pos="165" w:leader="none"/>
              </w:tabs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пенсионеров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ухова Галина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ова Нина Ив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Натал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СЕРОССИЙСКОЙ ПОЛИТИЧЕСКОЙ ПАРТИИ РОДИНА в Краснодарском кра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ов Александр Ис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краев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Ольг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Елена Дмитр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ленджикское местное отделение Краснодарского регионального отделения Всероссийской политической партии ЕДИНАЯ 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омонян Карен Ашот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Марина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Всероссийской политической партии ПАРТИЯ РО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як Ан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юн Татьяна Григо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276"/>
        <w:rPr/>
      </w:pPr>
      <w:r>
        <w:rPr/>
        <w:t xml:space="preserve">Сведения о членах участковой избирательной комиссии избирательного участка № </w:t>
      </w:r>
      <w:r>
        <w:rPr>
          <w:bCs/>
          <w:szCs w:val="28"/>
        </w:rPr>
        <w:t>09-0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избирательную комиссию Краснодарского края, участковую избирательную комиссию избирательного участка № </w:t>
      </w:r>
      <w:r>
        <w:rPr>
          <w:bCs/>
          <w:sz w:val="28"/>
          <w:szCs w:val="28"/>
        </w:rPr>
        <w:t>09-0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3. Опубликовать (обнародовать) настоящее решение на официальном сайте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95"/>
        <w:gridCol w:w="262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135" w:footer="45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ind w:firstLine="720"/>
      <w:jc w:val="both"/>
    </w:pPr>
    <w:rPr>
      <w:sz w:val="28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22:00Z</dcterms:created>
  <dc:creator>Щербаков</dc:creator>
  <dc:description/>
  <cp:keywords/>
  <dc:language>en-US</dc:language>
  <cp:lastModifiedBy>Антонов Андрей Михайлович</cp:lastModifiedBy>
  <cp:lastPrinted>2018-05-18T14:43:00Z</cp:lastPrinted>
  <dcterms:modified xsi:type="dcterms:W3CDTF">2018-05-30T07:52:00Z</dcterms:modified>
  <cp:revision>6</cp:revision>
  <dc:subject/>
  <dc:title>Проект</dc:title>
</cp:coreProperties>
</file>