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           № 72/392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32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32</w:t>
      </w:r>
      <w:r>
        <w:rPr>
          <w:szCs w:val="28"/>
        </w:rPr>
        <w:t>, в соответствии со статьями 20, 22 и 27 Федерального закона от 12 июня        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32</w:t>
      </w:r>
      <w:r>
        <w:rPr/>
        <w:t xml:space="preserve"> в количестве 9 членов с правом решающего голоса, назначив в ее состав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Дунаев Виктор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ровская Ольга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Гражданская Сила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енко Ольга Анато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 Федор Алексе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 Наталия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бок Владимир Викто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нко Наталия Ива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тнев Петр Семе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ова Вера Васи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32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3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454" w:top="567" w:footer="45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44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8:16:00Z</dcterms:modified>
  <cp:revision>3</cp:revision>
  <dc:subject/>
  <dc:title>Проект</dc:title>
</cp:coreProperties>
</file>