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90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30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30</w:t>
      </w:r>
      <w:r>
        <w:rPr>
          <w:szCs w:val="28"/>
        </w:rPr>
        <w:t>, в соответствии со статьями 20, 22 и 27 Федерального закона от 12 июня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30</w:t>
      </w:r>
      <w:r>
        <w:rPr/>
        <w:t xml:space="preserve"> в количестве 12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асина Татьяна Пет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ий Вячеслав Фед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Гражданская Сил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рницкая Анастасия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цкина Татья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а Светлана Вале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ин Анатолий Серг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ьнова Ирина Константи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еда Татьяна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кова Надежд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нарь Наталья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ова Наталья Анато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Казачья партия Российской Федерации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дек Анн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</w:tbl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30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30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134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39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15:00Z</dcterms:modified>
  <cp:revision>3</cp:revision>
  <dc:subject/>
  <dc:title>Проект</dc:title>
</cp:coreProperties>
</file>