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1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1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1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мбаков Серг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алова Евгени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Александр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Юри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южанская Татья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Ларис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рневский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кова Олесия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ов Евгений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Людмил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нер Наталья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нер Ольг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8" w:gutter="0" w:header="454" w:top="1135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2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5:00Z</dcterms:modified>
  <cp:revision>3</cp:revision>
  <dc:subject/>
  <dc:title>Проект</dc:title>
</cp:coreProperties>
</file>