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№ 72/364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04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04</w:t>
      </w:r>
      <w:r>
        <w:rPr>
          <w:szCs w:val="28"/>
        </w:rPr>
        <w:t>, в соответствии со статьями 20, 22 и 27 Федерального закона от 12 июня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04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елобородова Елена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льдина Татьяна Геннад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ук Виктория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Галина Пет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на Наталья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ха Лариса Тимирх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Нина Пав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булин Сергей Григо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 Игорь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икова Юлия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шкина Рио-Рита Иосиф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ых Владимир Леонид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нко Елена Бори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енко Наталия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ина-Брюховецкая Марина Атана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 Елена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04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0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5:43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7:54:00Z</dcterms:modified>
  <cp:revision>4</cp:revision>
  <dc:subject/>
  <dc:title>Проект</dc:title>
</cp:coreProperties>
</file>