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66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6</w:t>
      </w:r>
      <w:r>
        <w:rPr>
          <w:szCs w:val="28"/>
        </w:rPr>
        <w:t>, в соответствии со статьями 20, 22 и 27 Федерального закона от 12 июня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6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враменко Павел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ачев Андрей Лазар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решова Светла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 Павел Вале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лько Анастасия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а Людмил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ади Алексей Христоф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 Анна Валент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ишкез Исак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Юлия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Виктория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а Гузель Явдат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Ирина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Татьяна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н Елен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Павел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6:07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5:00Z</dcterms:modified>
  <cp:revision>5</cp:revision>
  <dc:subject/>
  <dc:title>Проект</dc:title>
</cp:coreProperties>
</file>