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№ 72/368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08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08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08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еккер Ан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>
          <w:trHeight w:val="10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Еле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ова Ольг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берт Ольга Мухамат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Елена Игор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хина Ирина Бори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а Вер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янцева Любовь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юшкина Светлан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кимян Жанна Рафик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ковец Светла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енко Окса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гунова Елена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исина Татья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фтелова Еле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Юрий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08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08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84" w:gutter="0" w:header="454" w:top="1134" w:footer="454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26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7:57:00Z</dcterms:modified>
  <cp:revision>4</cp:revision>
  <dc:subject/>
  <dc:title>Проект</dc:title>
</cp:coreProperties>
</file>