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6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6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6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6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хман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аков Юри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иткевич Натали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евой Андре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унова Ирин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жевская Еле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алов Виктор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опуло Лиди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Юли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лександр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Ири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ова Ольга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Еле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ушкин Анатоли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ава Теймураз Реваз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яренко К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4" w:gutter="0" w:header="454" w:top="1134" w:footer="267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1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4:00Z</dcterms:modified>
  <cp:revision>5</cp:revision>
  <dc:subject/>
  <dc:title>Проект</dc:title>
</cp:coreProperties>
</file>