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7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7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7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огомолова Ири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осова Галина Георг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Роман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Наталь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 Юр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адежд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ин Михаил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ина Тамар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а Динара Серве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5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8:00Z</dcterms:modified>
  <cp:revision>3</cp:revision>
  <dc:subject/>
  <dc:title>Проект</dc:title>
</cp:coreProperties>
</file>