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67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07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07</w:t>
      </w:r>
      <w:r>
        <w:rPr>
          <w:szCs w:val="28"/>
        </w:rPr>
        <w:t>, в соответствии со статьями 20, 22 и 27 Федерального закона от 12 июня 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07</w:t>
      </w:r>
      <w:r>
        <w:rPr/>
        <w:t xml:space="preserve"> в количестве 12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нова Наталья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огданова Галина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 Алексей Пет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Василина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РО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кова Наталья Михай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Егор Пет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анская Юлия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ьщукова Ольга Васи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на Ири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 Евдокия Ев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женова Ирина Борис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РОДИН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лер Юлия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07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07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567" w:footer="454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18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7:56:00Z</dcterms:modified>
  <cp:revision>5</cp:revision>
  <dc:subject/>
  <dc:title>Проект</dc:title>
</cp:coreProperties>
</file>