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7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7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7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ндронов Иван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а Анна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нин Иван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ецова Людмила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ина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тинова Светлана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нко Людмил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ов Эдуард Геннад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Александр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ина Искри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 Екатерина Нода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Мари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лыева Ольга Стани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манских Татья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инина Нина Степ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ков Никола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4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4:00Z</dcterms:modified>
  <cp:revision>4</cp:revision>
  <dc:subject/>
  <dc:title>Проект</dc:title>
</cp:coreProperties>
</file>