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82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22</w:t>
      </w:r>
    </w:p>
    <w:p>
      <w:pPr>
        <w:pStyle w:val="2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22</w:t>
      </w:r>
      <w:r>
        <w:rPr>
          <w:szCs w:val="28"/>
        </w:rPr>
        <w:t>, в соответствии со статьями 20, 22 и 27 Федерального закона от 12 июня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22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>
          <w:sz w:val="32"/>
        </w:rPr>
      </w:pPr>
      <w:r>
        <w:rPr>
          <w:sz w:val="32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>
          <w:trHeight w:val="1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геенко Георгий Иль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евич Евгений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идова Валенти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цева Ольг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ьрот Еле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 Олег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Ларис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евская Ольга Бори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тов Анатолий Григо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кова Надежда Филипп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чук Ольг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анаева Ларис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ович Виктор Семе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нина Тамара Григо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ина Анастасия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ина Ирин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22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2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454" w:top="1135" w:footer="454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3:37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11:00Z</dcterms:modified>
  <cp:revision>3</cp:revision>
  <dc:subject/>
  <dc:title>Проект</dc:title>
</cp:coreProperties>
</file>