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6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6</w:t>
      </w:r>
      <w:r>
        <w:rPr>
          <w:szCs w:val="28"/>
        </w:rPr>
        <w:t>, в соответствии со статьями 20,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6</w:t>
      </w:r>
      <w:r>
        <w:rPr/>
        <w:t xml:space="preserve"> в количестве 16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брамянц Ольг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а Любовь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оев Артур Мхита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штян Марина Сироп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енков Юрий Олег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Татьяна Геннад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ган Никола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гов Александр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гов Ян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Николай Григо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ер Людмила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нец Еле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Виктор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 Снежана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Ольг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оренко Игорь Вита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6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54" w:top="1134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53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8:00Z</dcterms:modified>
  <cp:revision>3</cp:revision>
  <dc:subject/>
  <dc:title>Проект</dc:title>
</cp:coreProperties>
</file>