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ЕЛЕНДЖИКСК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мая 2018 года                                                                                    № 72/395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bCs/>
          <w:szCs w:val="28"/>
        </w:rPr>
        <w:t>09-35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88"/>
        <w:ind w:right="-2" w:firstLine="709"/>
        <w:jc w:val="both"/>
        <w:rPr>
          <w:szCs w:val="28"/>
        </w:rPr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и избирательного участка № </w:t>
      </w:r>
      <w:r>
        <w:rPr>
          <w:bCs/>
          <w:szCs w:val="28"/>
        </w:rPr>
        <w:t>09-35</w:t>
      </w:r>
      <w:r>
        <w:rPr>
          <w:szCs w:val="28"/>
        </w:rPr>
        <w:t>, в соответствии со статьями 20, 22 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ями 6 и 10 Закона Краснодарского края от 08 апреля 2003 года № 571-КЗ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 территориальная избирательная комиссия Геленджикская РЕШИЛА:</w:t>
      </w:r>
    </w:p>
    <w:p>
      <w:pPr>
        <w:pStyle w:val="TextBodyIndent"/>
        <w:spacing w:lineRule="auto" w:line="288"/>
        <w:rPr/>
      </w:pPr>
      <w:r>
        <w:rPr/>
        <w:t xml:space="preserve">1. Сформировать участковую избирательную комиссию избирательного участка № </w:t>
      </w:r>
      <w:r>
        <w:rPr>
          <w:bCs/>
          <w:szCs w:val="28"/>
        </w:rPr>
        <w:t>09-35</w:t>
      </w:r>
      <w:r>
        <w:rPr/>
        <w:t xml:space="preserve"> в количестве 16 членов с правом решающего голоса, назначив в ее состав:</w:t>
      </w:r>
    </w:p>
    <w:p>
      <w:pPr>
        <w:pStyle w:val="TextBodyIndent"/>
        <w:spacing w:lineRule="auto" w:line="288"/>
        <w:rPr/>
      </w:pPr>
      <w:r>
        <w:rPr/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3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ТаблицаКороткийСписок"/>
            <w:bookmarkEnd w:id="0"/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10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Акименко Нелля Михайл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Всероссийской политической партии Партия пенсионеров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шина Марина Евген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чук Елена Дмитри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як Павел Никола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рожний Юрий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Андрей Витал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а Елена Агаси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сероссийской политической партии Гражданская Сила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хасян Светлана Кехам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юков Игорь Никола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юкова Екатерина Ива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кун Александр Викто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ова Любовь Викто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еленджикское местное отделение Краснодарского регионального отделения Всероссийской политической партии ЕДИНАЯ РОСС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зьян Светлана Агоп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Казачья партия Российской Федерации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бунская Татьяна Степа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краевое отделение политической партии КОММУНИСТИЧЕСКАЯ ПАРТ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рякова Ольга Павл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оростова Юлия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Политической партии Гражданская платформа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 xml:space="preserve">Сведения о членах участковой избирательной комиссии избирательного участка № </w:t>
      </w:r>
      <w:r>
        <w:rPr>
          <w:bCs/>
          <w:szCs w:val="28"/>
        </w:rPr>
        <w:t>09-35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избирательную комиссию Краснодарского края, участковую избирательную комиссию избирательного участка № </w:t>
      </w:r>
      <w:r>
        <w:rPr>
          <w:bCs/>
          <w:sz w:val="28"/>
          <w:szCs w:val="28"/>
        </w:rPr>
        <w:t>09-35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3. Опубликовать (обнародовать) настоящее решение на официальном сайте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95"/>
        <w:gridCol w:w="262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1134" w:footer="45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ind w:firstLine="720"/>
      <w:jc w:val="both"/>
    </w:pPr>
    <w:rPr>
      <w:sz w:val="28"/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50:00Z</dcterms:created>
  <dc:creator>Щербаков</dc:creator>
  <dc:description/>
  <cp:keywords/>
  <dc:language>en-US</dc:language>
  <cp:lastModifiedBy>Антонов Андрей Михайлович</cp:lastModifiedBy>
  <cp:lastPrinted>2018-05-18T14:43:00Z</cp:lastPrinted>
  <dcterms:modified xsi:type="dcterms:W3CDTF">2018-05-30T08:17:00Z</dcterms:modified>
  <cp:revision>3</cp:revision>
  <dc:subject/>
  <dc:title>Проект</dc:title>
</cp:coreProperties>
</file>