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9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9</w:t>
      </w:r>
      <w:r>
        <w:rPr>
          <w:szCs w:val="28"/>
        </w:rPr>
        <w:t>, в соответствии со статьями 20, 22 и 27 Федерального закона от 12 июня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9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лахонова Окса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малеева Юлия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кина Еле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ев Дмитрий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Ольг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яжная Еле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Елена Семе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Анастаси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а Верия Осм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кова Еле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 Александр Дмитри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тунов Григорий Пав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</w:tbl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9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59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9:00Z</dcterms:modified>
  <cp:revision>4</cp:revision>
  <dc:subject/>
  <dc:title>Проект</dc:title>
</cp:coreProperties>
</file>