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3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3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3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лоба Таиси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гляд Светла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ов Сергей Леонидов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кий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циниди Кари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ановская Людмил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Еле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кин Олег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р Наталья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ая Татья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вяшев Михаил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Татья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5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1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1:00Z</dcterms:modified>
  <cp:revision>4</cp:revision>
  <dc:subject/>
  <dc:title>Проект</dc:title>
</cp:coreProperties>
</file>