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9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9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9</w:t>
      </w:r>
      <w:r>
        <w:rPr/>
        <w:t xml:space="preserve"> в количестве 16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ганов Андрей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арыкина Наталья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валенко Окса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 Дмитрий Яковл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рахова Ольг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А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-Гора Окса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 Елена Дмитр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а Виктория Вадим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н Константин Фе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ка Вер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 Виктория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 Еле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Гражданская Сил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 Еле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ай Светла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ева Наталья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9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05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7:00Z</dcterms:modified>
  <cp:revision>4</cp:revision>
  <dc:subject/>
  <dc:title>Проект</dc:title>
</cp:coreProperties>
</file>