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3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3</w:t>
      </w:r>
      <w:r>
        <w:rPr>
          <w:szCs w:val="28"/>
        </w:rPr>
        <w:t>, в соответствии со статьями 20, 22 и 27 Федерального закона от 12 июня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3</w:t>
      </w:r>
      <w:r>
        <w:rPr/>
        <w:t xml:space="preserve"> в количестве 16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нтонова-Смульская Юлианна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а Надежда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Андрей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мирикина Альбина Расти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 Дмитрий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емиров Виктор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Владислав Вале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 Федо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сарова Айшат Хизбул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инец Наталия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якин Виктор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 Сергей Пав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Мари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ева Наталья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ладими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Ин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5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53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1:00Z</dcterms:modified>
  <cp:revision>4</cp:revision>
  <dc:subject/>
  <dc:title>Проект</dc:title>
</cp:coreProperties>
</file>