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№ 72/388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28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28</w:t>
      </w:r>
      <w:r>
        <w:rPr>
          <w:szCs w:val="28"/>
        </w:rPr>
        <w:t>, в соответствии со статьями 20, 22 и 27 Федерального закона от 12 июня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28</w:t>
      </w:r>
      <w:r>
        <w:rPr/>
        <w:t xml:space="preserve"> в количестве 9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орошилова Светлана Ег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янская Вер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рянц Алла Пав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сь Ларис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>
          <w:trHeight w:val="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 Марин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ова Юлия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ин Егор Георги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ина Валенти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ин Роман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28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28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34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4:00Z</dcterms:modified>
  <cp:revision>3</cp:revision>
  <dc:subject/>
  <dc:title>Проект</dc:title>
</cp:coreProperties>
</file>