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</w:rPr>
        <w:t>Начальнику  управления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.К. Ананиад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b w:val="false"/>
          <w:szCs w:val="28"/>
        </w:rPr>
        <w:t>к проекту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26 июня 2007 года №361 «Об административных комиссиях в муниципальном образовании город-курорт Геленджик» (в редакции решения Думы муниципального образования город-курорт Геленджик от               25 января 2019 года №70)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обходимость внесения данного проекта обусловлена изменениями  состава административных комиссий муниципального образования город-курорт Геленджик, а именно: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>1) в приложении №2 к решению слова «Оганесян Игорь Лерникович - начальник» заменить словами «Мосиенко Виталий Викторович – заместитель начальника», слова «Полуничев Максим Сергеевич – начальник отдела промышленности, транспорта, связи и экологии администрации муниципального образования город-курорт Геленджик» заменить словами «Пильтяй Александр Аркадьевич – исполняющий обязанности начальника отдела промышленности, транспорта, связи и экологии администрации муниципального образования город-курорт Геленджик», слова «Свитин Вячеслав Михайлович» заменить словами  «Охрименко Александр Вениаминович».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правового управления                                                   И.В. Гребеник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.А. Спиридон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-08-31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8:00Z</dcterms:created>
  <dc:creator>ZubovaAA</dc:creator>
  <dc:description/>
  <cp:keywords/>
  <dc:language>en-US</dc:language>
  <cp:lastModifiedBy>Спиридонова Кристина Андреевна</cp:lastModifiedBy>
  <cp:lastPrinted>2019-05-28T10:08:00Z</cp:lastPrinted>
  <dcterms:modified xsi:type="dcterms:W3CDTF">2019-05-28T07:58:00Z</dcterms:modified>
  <cp:revision>4</cp:revision>
  <dc:subject/>
  <dc:title/>
</cp:coreProperties>
</file>