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валификационных требова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пециальности и направлению подгото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лжностям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отест прокурора города Геленджика от 22 сентября                     2022 года №7-02-2022/2568 на постановление администрации  муниципального образования город-курорт Геленджик от 20 марта 2020 года №507 ««О квалификационных требованиях к специальности и направлению подготовки по должностям муниципальной службы в администрации муниципального образования город-курорт Геленджик», руководствуясь статьями 37, 43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30 декабря 2021 года №492-ФЗ), статьей 9 Федерального закона от 2 марта 2007 года №25-ФЗ «О муниципальной службе в Российской Федерации» (в редакции Федерального закона от 26 мая 2021 года №152-ФЗ), статьей 7 Закона Краснодарского края от 8 июня 2007 года                      №1244-КЗ «О муниципальной службе в Краснодарском крае» (в редакции Закона Краснодарского края от 22 июля 2021 года №4509-КЗ), Законом Краснодарского края от 3 мая 2012 года №2490-КЗ «О типовых квалификационных требованиях для замещения должностей муниципальной службы в Краснодарском крае» (в редакции Закона Краснодарского края         от 6 марта 2018 года №3746-КЗ), приказом министерства финансов Российской Федерации от 19 декабря 2019 года № 238н «О квалификационных требованиях, предъявляемых к руководителю финансового органа муниципального образования», статьями 32, 70 Устава муниципального образования город-курорт Геленджик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довлетворить протест прокурора города Геленджика от 22 сентября                     2022 года №7-02-2022/2568 на постановление администрации  муниципального образования город-курорт Геленджик от 20 марта 2020 года №507 ««О квалификационных требованиях к специальности и направлению подготовки по должностям муниципальной службы в администрации муниципального образования город-курорт Геленджи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валификационные требования к специальности и направлению подготовки по должностям муниципальной службы в</w:t>
      </w:r>
      <w:r>
        <w:rPr>
          <w:bCs/>
          <w:sz w:val="28"/>
          <w:szCs w:val="28"/>
        </w:rPr>
        <w:t xml:space="preserve"> администрации муниципального образования город-курорт Геленджик </w:t>
      </w:r>
      <w:r>
        <w:rPr>
          <w:sz w:val="28"/>
          <w:szCs w:val="28"/>
        </w:rPr>
        <w:t>(приложения 1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</w:t>
      </w:r>
      <w:r>
        <w:rPr/>
        <w:t xml:space="preserve"> </w:t>
      </w:r>
      <w:r>
        <w:rPr>
          <w:sz w:val="28"/>
          <w:szCs w:val="28"/>
        </w:rPr>
        <w:t>квалификационные требования к специальности и направлению подготовки руководителей муниципальной службы отраслевых (функциональных) органов администрации муниципального образования город-курорт Геленджик наделенных правыми юридического лица (приложение 2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чальникам отраслевых (функциональных) органов администрации муниципального образования город-курорт Геленджик, наделенных правами юридического лица, привести в соответствие квалификационные требования к специальности и направлению подготовки по должностям муниципальной службы в соответствующих отраслевых (функциональных) органах администрации муниципального образования город-курорт Геленджик, с учетом поставленных перед ними задач и возложенных функций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и силу постановления администрации муниципального образования город-курорт Геленджи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т 20 марта 2020 года №507 «О квалификационных требованиях к специальности и направлению подготовки по должностям муниципальной службы в администрации муниципального образования город-курорт Геленджи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т 8 декабря 2020 года №2617 «О внесении изменений в постановление администрации муниципального образования город-курорт Геленджик                    от 20 марта 2020 года №507 «О квалификационных требованиях к специальности и направлению подготовки по должностям муниципальной службы в администрации муниципального образования город-курорт Геленджик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т 22 декабря 2020 года №2763 «О внесении изменений в постановление администрации муниципального образования город-курорт Геленджик от 20 марта 2020 года №507 «О квалификационных требованиях к специальности и направлению подготовки по должностям муниципальной службы в администрации муниципального образования город-курорт Геленджик» (в редакции постановления администрации муниципального образования город-курорт Геленджик от 8 декабря 2020 года №2617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т 17 августа 2021 года №1626 «О внесении изменений в постановление администрации муниципального образования город-курорт Геленджик от 20 марта 2020 года №507 «О квалификационных требованиях к специальности и направлению подготовки по должностям муниципальной службы в администрации муниципального образования город-курорт Геленджик» (в редакции постановления администрации муниципального образования город-курорт Геленджик от 22 декабря 2020 года №2763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т 10 декабря 2021 года №2616 «О внесении изменений в квалификационные требования к специальности и направлению подготовки по должностям муниципальной службы в администрации муниципального образования город-курорт Геленджик, утвержденные постановлением администрации муниципального образования город-курорт Геленджик от        20 марта 2020 года №507 (в редакции постановления администрации муниципального образования город-курорт Геленджик от 17 августа 2021 года №1626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от 15 марта 2022 года №594 «О внесении изменений в постановление администрации муниципального образования город-курорт Геленджик                          от 20 марта 2020 года №507 «О квалификационных требованиях к специальности и направлению подготовки по должностям муниципальной службы в администрации муниципального образования город-курорт Геленджик» (в редакции постановления администрации муниципального образования город-курорт Геленджик от 10 декабря 2021 года №2616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т 23 марта 2022 года №1076 «О внесении изменений в постановление администрации муниципального образования город-курорт Геленджик                          от 20 марта 2020 года №507 «О квалификационных требованиях к специальности и направлению подготовки по должностям муниципальной службы в администрации муниципального образования город-курорт Геленджик» (в редакции постановления администрации муниципального образования город-курорт Геленджик от 15 марта 2022 года №594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т 20 июля 2022 года №1637 «О внесении изменений в квалификационные требования к специальности и направлению подготовки по должностям муниципальной службы в администрации муниципального образования город-курорт Геленджик», утвержденные постановлением администрации муниципального образования город-курорт Геленджик                            от 20 марта 2020 года №507» (в редакции постановления администрации муниципального образования город-курорт Геленджик от 23 мая 2022 года №1076)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остановления возложить на заместителя главы муниципального образования город-курорт Геленджик Мельникова А.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А.А. Богодис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квалификационных требова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пециальности и направлению подготов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олжностям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ования город-курорт Геленджи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/>
      </w:pPr>
      <w:r>
        <w:rPr>
          <w:sz w:val="28"/>
          <w:szCs w:val="28"/>
        </w:rPr>
        <w:t>Начальником отдела кад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ab/>
        <w:tab/>
        <w:t xml:space="preserve">                    С.М. Архи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                     Д.Г. Кулин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 xml:space="preserve">                            А.С. Мельник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</w:t>
        <w:tab/>
        <w:tab/>
        <w:tab/>
        <w:tab/>
        <w:t xml:space="preserve">                            М.П. Рыбалкина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993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3:28:00Z</dcterms:created>
  <dc:creator>TiminaEV</dc:creator>
  <dc:description/>
  <cp:keywords/>
  <dc:language>en-US</dc:language>
  <cp:lastModifiedBy>Архипова Светлана Михайловна</cp:lastModifiedBy>
  <cp:lastPrinted>2022-09-27T16:31:00Z</cp:lastPrinted>
  <dcterms:modified xsi:type="dcterms:W3CDTF">2022-09-28T09:53:00Z</dcterms:modified>
  <cp:revision>7</cp:revision>
  <dc:subject/>
  <dc:title>О квалификационных требованиях к профессиональным</dc:title>
</cp:coreProperties>
</file>