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депутатской этики в Думе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Думы муниципального образования город-курорт Геленджик в соответствие с законодательством Российской Федерации, руководствуясь Федеральным законом от 6 октября 2003 года     №131-ФЗ «Об общих принципах организации местного самоуправления в Российской Федерации» (в редакции Федерального закона от 13 декабря      2024 года № 471-ФЗ), статьями 26, 27, 70 Устава муниципального образования город-курорт Геленджик, статьей 81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2 мая 2024 года №80, Дума муниципального образования город-курорт Геленджик р е ш и л а:</w:t>
      </w:r>
    </w:p>
    <w:p>
      <w:pPr>
        <w:pStyle w:val="Style18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равила депутатской этики в Думе муниципального образования город-курорт Геленджик (прилагается).</w:t>
      </w:r>
    </w:p>
    <w:p>
      <w:pPr>
        <w:pStyle w:val="Style18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изнать утратившим силу решение Думы муниципального образования город-курорт Геленджик от 28 октября 2014 года № 176 «Об утверждении Правил депутатской этики в Думе муниципального образования город-курорт Геленджик»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dmg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А.А. Богодис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 xml:space="preserve">                        М.Д. Димитри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 № ________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депутатской этики в Думе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Думы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  <w:tab/>
        <w:tab/>
        <w:t xml:space="preserve">                           М.Д. Димитр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ая комиссия Ду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джик по правовым вопросам, местн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управлению и депутатской этике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  <w:tab/>
        <w:tab/>
        <w:tab/>
        <w:tab/>
        <w:tab/>
        <w:tab/>
        <w:t xml:space="preserve">           И.А. Павли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А.А. Зу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А.С. Мель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П. Рыбал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character" w:styleId="Style17">
    <w:name w:val="Ниж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9:40:00Z</dcterms:created>
  <dc:creator>none</dc:creator>
  <dc:description/>
  <cp:keywords/>
  <dc:language>en-US</dc:language>
  <cp:lastModifiedBy>Караханова Юлия Викторовна</cp:lastModifiedBy>
  <cp:lastPrinted>2025-03-14T12:08:00Z</cp:lastPrinted>
  <dcterms:modified xsi:type="dcterms:W3CDTF">2025-03-14T09:09:00Z</dcterms:modified>
  <cp:revision>38</cp:revision>
  <dc:subject/>
  <dc:title> </dc:title>
</cp:coreProperties>
</file>