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алификационных требов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пециальности и направлению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лжностям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37, 43 Федерального закона от 6 октября              2003 года №131-ФЗ «Об общих принципах организации местного самоуправления в Российской Федерации» (в редакции Федерального закона       от 2 августа 2019 года №313-ФЗ), статьей 9 Федерального закона от 2 марта            2007 года №25-ФЗ «О муниципальной службе в Российской Федерации»                 (в редакции Федерального закона от 27 декабря 2018 года №559-ФЗ), статьей 7 Закона Краснодарского края от 8 июня 2007 года №1244-КЗ                               «О муниципальной службе в Краснодарском крае» (в редакции Закона Краснодарского края от 11 ноября 2019 года №4142-КЗ),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(в редакции Закона Краснодарского края         от 6 марта 2018 года №3746-КЗ), статьями 32, 70 Устава муниципального образования город-курорт Геленджик, 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к специальности и направлению подготовки по должностям муниципальной службы в</w:t>
      </w:r>
      <w:r>
        <w:rPr>
          <w:bCs/>
          <w:sz w:val="28"/>
          <w:szCs w:val="28"/>
        </w:rPr>
        <w:t xml:space="preserve"> администрации муниципального образования город-курорт Геленджик </w:t>
      </w:r>
      <w:r>
        <w:rPr>
          <w:sz w:val="28"/>
          <w:szCs w:val="28"/>
        </w:rPr>
        <w:t>(приложения № 1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</w:t>
      </w:r>
      <w:r>
        <w:rPr/>
        <w:t xml:space="preserve"> </w:t>
      </w:r>
      <w:r>
        <w:rPr>
          <w:sz w:val="28"/>
          <w:szCs w:val="28"/>
        </w:rPr>
        <w:t>квалификационные требования к специальности и направлению подготовки руководителей муниципальной службы отраслевых (функциональных) органов администрации муниципального образования город-курорт Геленджик наделенных правыми юридического лица (приложение №2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ам отраслевых (функциональных) органов администрации муниципального образования город-курорт Геленджик, наделенных правами юридического лица, разработать и утвердить квалификационные требования к специальности и направлению подготовки по должностям муниципальной службы в соответствующих отраслевых (функциональных) органах администрации муниципального образования город-курорт Геленджик, с учетом поставленных перед ними задач и возложенных функций. 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город-курорт Геленджик от 7 декабря 2015 года №3870 «О квалификационных требованиях к направлениям и квалификации профессионального образования по должностям муниципальной службы в администрации муниципального образования город-курорт Геленджи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образования город-курорт Геленджик от 9 октября 2017 года №3424 «О внесении изменений в постановление администрации муниципального образования город-курорт Геленджик от 7 декабря 2015 года №3870 «О квалификационных требованиях к направлениям и квалификации профессионального образования по должностям муниципальной службы в администрации муниципального образования город-курорт Гелендж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город-курорт Геленджик Д.В. Полуяно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публиковать настоящее постановление в Геленджикской городской газете «Прибо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квалификационных треб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пециальности и направлению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город-курорт Геленджи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м заместител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   Д.В. Полу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 xml:space="preserve">                    С.М. 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       И.В. Гребеник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993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00:00Z</dcterms:created>
  <dc:creator>TiminaEV</dc:creator>
  <dc:description/>
  <cp:keywords/>
  <dc:language>en-US</dc:language>
  <cp:lastModifiedBy>Архипова Светлана Михайловна</cp:lastModifiedBy>
  <cp:lastPrinted>2019-12-03T17:29:00Z</cp:lastPrinted>
  <dcterms:modified xsi:type="dcterms:W3CDTF">2019-12-05T12:14:00Z</dcterms:modified>
  <cp:revision>42</cp:revision>
  <dc:subject/>
  <dc:title>О квалификационных требованиях к профессиональным </dc:title>
</cp:coreProperties>
</file>