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ачальнику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экономики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К. Анани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астас Константи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муниципального образования город-курорт Геленджик от 10 августа 2011 года № 1959 «Об антикоррупционной экспертизе нормативных правовых актов (проектов нормативных правовых актов) администрации муниципального образования город-курорт Геленджик»           (в редакции постановления администрации муниципального образования город-курорт Геленджик от 15 апреля 2019 года № 831)</w:t>
      </w:r>
      <w:r>
        <w:rPr/>
        <w:t xml:space="preserve"> </w:t>
      </w:r>
      <w:r>
        <w:rPr>
          <w:sz w:val="28"/>
          <w:szCs w:val="28"/>
        </w:rPr>
        <w:t xml:space="preserve"> направляю Вам для проведения антикоррупционной экспертизы проект постановления администрации муниципального образования город-курорт Геленджик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расчета размера платы за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муниципального образования город-курорт Гелендж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авовой акт вносится в целях соблюдения норм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Исполняющий обязанности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начальника управления    </w:t>
        <w:tab/>
        <w:tab/>
        <w:tab/>
        <w:tab/>
        <w:tab/>
        <w:tab/>
        <w:t xml:space="preserve">           Н.В. Мальцева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  <w:t>Г.М. Антонова</w:t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  <w:t>3-40-67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58:00Z</dcterms:created>
  <dc:creator>MatuninaMN</dc:creator>
  <dc:description/>
  <cp:keywords/>
  <dc:language>en-US</dc:language>
  <cp:lastModifiedBy>Галина Антонова</cp:lastModifiedBy>
  <cp:lastPrinted>2020-06-08T14:32:00Z</cp:lastPrinted>
  <dcterms:modified xsi:type="dcterms:W3CDTF">2020-07-03T10:58:00Z</dcterms:modified>
  <cp:revision>2</cp:revision>
  <dc:subject/>
  <dc:title>Начальнику управления</dc:title>
</cp:coreProperties>
</file>