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лаве администрации муниципального образования  город-курорт Геленджи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А. Богодистов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муниципального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образования город-курорт Геленджик «Об утверждении порядк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уществления капитальных вложений в объекты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питального строительства муниципальной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бственности муниципального образовани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ской округ город-курорт Геленджик Краснодарского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ая или приобретение объектов недвижимого имуществ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муниципальную собственность муниципального образова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ородской округ город-курорт Геленджик Краснодарского кра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счет средств бюджета муниципального образования городской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уг город-курорт Геленджик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Проект постановления разработан во исполнение требований статей 78.2 и 79 Бюджетного кодекса Российской Федерации, а также в соответствии с  Постановлением Правительства Российской Федерации от  30 мая 2024 года №702 «Об управлении капитальными вложениями, финансовое обеспечение которых осуществляется (планируется осуществлять) за счет средств федерального бюджета» и постановлением главы администрации (Губернатора) Краснодарского края от 29 мая                  2014 года №531 «Об утверждении Порядка осуществления капитальных вложений в объекты капитального строительства собственности Краснодарского края или на приобретение объектов недвижимого имущества в собственность Краснодарского края за счет средств бюджета Краснодарского края» (в редакции постановления Губернатора Краснодарского края от 30 августа 2024 года №553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род-курорт Геленджик                                                                 Е.К. Параскева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4"/>
    <w:rPr/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06:00Z</dcterms:created>
  <dc:creator>feitik</dc:creator>
  <dc:description/>
  <cp:keywords/>
  <dc:language>en-US</dc:language>
  <cp:lastModifiedBy>Alekseeva</cp:lastModifiedBy>
  <cp:lastPrinted>2025-08-25T12:26:00Z</cp:lastPrinted>
  <dcterms:modified xsi:type="dcterms:W3CDTF">2025-08-25T11:58:00Z</dcterms:modified>
  <cp:revision>20</cp:revision>
  <dc:subject/>
  <dc:title>ПОЯСНИТЕЛЬНАЯ ЗАПИСКА</dc:title>
</cp:coreProperties>
</file>