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я капитальных вложений в объекты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муниципальной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муниципального образования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городской округ город-курорт Геленджик Краснодарского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я или приобретение объектов недвижимого имуществ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муниципального образов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округ город-курорт Геленджик Краснодарского кра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муниципального образования городской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круг город-курорт Геленджик Краснодарского кра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целях организации исполнения местного бюджета по расходам, связанным с капитальными вложениями в объекты муниципальной собственности, руководствуясь </w:t>
      </w:r>
      <w:hyperlink r:id="rId2">
        <w:r>
          <w:rPr>
            <w:rStyle w:val="InternetLink"/>
            <w:sz w:val="28"/>
            <w:szCs w:val="28"/>
          </w:rPr>
          <w:t>статьями 78.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0 марта 2025 года                        №33-ФЗ «Об общих принципах организации местного самоуправления в единой системе публичной власт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                   2003 года №131-ФЗ «Об общих принципах организации местного самоуправления в Российской Федерации», решением Думы муниципального образования город-курорт Геленджик от 18 декабря 2020 года №314 «Об утверждении Положения о бюджетном процессе в муниципальном образовании город-курорт Геленджик» (в редакции решения Думы муниципального образования город-курорт Геленджик от 24 декабря 2024 года №186), </w:t>
      </w:r>
      <w:hyperlink r:id="rId6">
        <w:r>
          <w:rPr>
            <w:rStyle w:val="InternetLink"/>
            <w:sz w:val="28"/>
            <w:szCs w:val="28"/>
          </w:rPr>
          <w:t>статьями</w:t>
        </w:r>
      </w:hyperlink>
      <w:r>
        <w:rPr>
          <w:sz w:val="28"/>
          <w:szCs w:val="28"/>
        </w:rPr>
        <w:t xml:space="preserve"> 8, 33, 72 Устава муниципального образования городской округ город-курорт Геленджик Краснодарского края, п о с т а н о в л я ю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капитальных вложений в объекты капитального строительства муниципальной собственности муниципального образования городской округ город-курорт Геленджик Краснодарского края или приобретение объектов недвижимого имущества в муниципальную собственность муниципального образования городской округ город-курорт Геленджик Краснодарского края за счет средств бюджета муниципального образования городской округ город-курорт Геленджик Краснодарского края (прилагаетс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муниципального образования                     город-курорт Геленджик от 5 ноября 2014 года №3175 «Об утверждении Порядка осуществления капитальных вложений в объекты капитального строительства муниципальной собственности муниципального образования город-курорт Геленджик за счет средств местного бюджет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муниципального образования                     город-курорт Геленджик от 10 октября 2024 года №2057 «О внесении изменений в постановление администрации муниципального образования город-курорт Геленджик от 5 ноября 2014 года №3175 «Об утверждении Порядка осуществления капитальных вложений в объекты капитального строительства муниципальной собственности муниципального образования город-курорт Геленджик за счет средств местного бюджета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/>
        <w:t xml:space="preserve"> </w:t>
      </w:r>
      <w:r>
        <w:rPr>
          <w:b w:val="false"/>
          <w:sz w:val="28"/>
          <w:szCs w:val="28"/>
        </w:rPr>
        <w:t xml:space="preserve">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                     </w:t>
      </w:r>
      <w:r>
        <w:rPr>
          <w:b w:val="false"/>
          <w:spacing w:val="-4"/>
          <w:sz w:val="28"/>
          <w:szCs w:val="28"/>
        </w:rPr>
        <w:t>на официальном сайте администрации муниципального образования город-курорт</w:t>
      </w:r>
      <w:r>
        <w:rPr>
          <w:b w:val="false"/>
          <w:sz w:val="28"/>
          <w:szCs w:val="28"/>
        </w:rPr>
        <w:t xml:space="preserve"> Геленджик в информационно-телекоммуникационной сети «Интернет» </w:t>
      </w:r>
      <w:r>
        <w:rPr>
          <w:b w:val="false"/>
          <w:sz w:val="28"/>
        </w:rPr>
        <w:t>(</w:t>
      </w:r>
      <w:r>
        <w:rPr>
          <w:b w:val="false"/>
          <w:spacing w:val="-2"/>
          <w:sz w:val="28"/>
          <w:lang w:val="en-US"/>
        </w:rPr>
        <w:t>admgel</w:t>
      </w:r>
      <w:r>
        <w:rPr>
          <w:b w:val="false"/>
          <w:spacing w:val="-2"/>
          <w:sz w:val="28"/>
        </w:rPr>
        <w:t>.</w:t>
      </w:r>
      <w:r>
        <w:rPr>
          <w:b w:val="false"/>
          <w:spacing w:val="-2"/>
          <w:sz w:val="28"/>
          <w:lang w:val="en-US"/>
        </w:rPr>
        <w:t>ru</w:t>
      </w:r>
      <w:r>
        <w:rPr>
          <w:b w:val="false"/>
          <w:sz w:val="28"/>
        </w:rPr>
        <w:t>)</w:t>
      </w:r>
      <w:r>
        <w:rPr>
          <w:b w:val="false"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Контроль за выполнением настоящего постановления возложить на первого заместителя главы муниципального образования город-курорт Геленджик  Рыбалкину М.П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Постановление вступает в силу со дня его официального обнародова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Об утверждении поряд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уществления капитальных вложений в объекты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питального строительства муниципальной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ственности муниципального образова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й округ город-курорт Геленджик Краснодарского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или приобретение объектов недвижимого имуществ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собственность муниципального образова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ородской округ город-курорт Геленджик Краснодарского кра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счет средств бюджета муниципального образования городской округ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город-курорт Геленджик Краснодарского края</w:t>
      </w:r>
      <w:r>
        <w:rPr/>
        <w:t>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Финансовым управлением 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                              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Д.Г. Кулиниче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Исполняющий обязанности председателя Контрольно-счетной палаты 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Селезне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город-курорт Геленджик                                                                                             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А. Титаренк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1241&amp;date=20.08.2025&amp;dst=3922&amp;field=134" TargetMode="External"/><Relationship Id="rId3" Type="http://schemas.openxmlformats.org/officeDocument/2006/relationships/hyperlink" Target="https://login.consultant.ru/link/?req=doc&amp;base=LAW&amp;n=511241&amp;date=20.08.2025&amp;dst=3926&amp;field=134" TargetMode="External"/><Relationship Id="rId4" Type="http://schemas.openxmlformats.org/officeDocument/2006/relationships/hyperlink" Target="https://login.consultant.ru/link/?req=doc&amp;base=LAW&amp;n=501480&amp;date=20.08.2025" TargetMode="External"/><Relationship Id="rId5" Type="http://schemas.openxmlformats.org/officeDocument/2006/relationships/hyperlink" Target="https://login.consultant.ru/link/?req=doc&amp;base=LAW&amp;n=501480&amp;date=20.08.2025" TargetMode="External"/><Relationship Id="rId6" Type="http://schemas.openxmlformats.org/officeDocument/2006/relationships/hyperlink" Target="https://login.consultant.ru/link/?req=doc&amp;base=RLAW177&amp;n=56320&amp;date=20.08.2025&amp;dst=100045&amp;fie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09:00Z</dcterms:created>
  <dc:creator>popandopulo</dc:creator>
  <dc:description/>
  <cp:keywords/>
  <dc:language>en-US</dc:language>
  <cp:lastModifiedBy>Alekseeva</cp:lastModifiedBy>
  <cp:lastPrinted>2025-08-28T11:19:00Z</cp:lastPrinted>
  <dcterms:modified xsi:type="dcterms:W3CDTF">2025-09-03T07:01:00Z</dcterms:modified>
  <cp:revision>56</cp:revision>
  <dc:subject/>
  <dc:title>ГЛАВА АДМИНИСТРАЦИИ (ГУБЕРНАТОР) КРАСНОДАРСКОГО КРАЯ</dc:title>
</cp:coreProperties>
</file>