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center"/>
        <w:rPr/>
      </w:pPr>
      <w:r>
        <w:rPr>
          <w:color w:val="000000"/>
        </w:rPr>
        <w:t xml:space="preserve">УТВЕРЖДЕНЫ </w:t>
      </w:r>
    </w:p>
    <w:p>
      <w:pPr>
        <w:pStyle w:val="Normal"/>
        <w:ind w:left="4956" w:hanging="0"/>
        <w:jc w:val="center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  <w:t xml:space="preserve">город-курорт Геленджик                     </w:t>
      </w:r>
    </w:p>
    <w:p>
      <w:pPr>
        <w:pStyle w:val="Normal"/>
        <w:ind w:left="4956" w:hanging="0"/>
        <w:jc w:val="center"/>
        <w:rPr/>
      </w:pPr>
      <w:r>
        <w:rPr>
          <w:color w:val="000000"/>
        </w:rPr>
        <w:t>от _______________№______</w:t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несенные в постановление администрации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разования город-курорт Геленджик от 9 июня 2012 года №1758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«Об утверждении порядка финансирования за счет средств бюджета муниципального образования город-курорт Геленджик и нор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сходования на проведение физкультурных и спортивных мероприятий, включенных в календарный план официальных физкультурны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 спортивных мероприятий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ород-курорт Геленджик» (в редакции постановления администрации муниципального образования город-курорт Геленджик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7 июня 2018 года №1972)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В пункте 4 постановления слова «Д.К. Игнатьева» заменить словами «Е.Б. Василенк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 Абзац четвертый раздела 1 приложения №1 к постановлению после слов «специалисты» дополнить словами «добровольцы (волонтеры), контролеры-распорядители,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Абзац одиннадцатый раздела 1 приложения №1 к постановлению после слов «иностранных спортивных делегаций» дополнить словами «;экипировку участников, экипировку судей, добровольцев (волонтеров), контролеров-распорядителей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Раздел 2 приложения №1 к постановлению изложить в следующей редакции: </w:t>
      </w:r>
    </w:p>
    <w:p>
      <w:pPr>
        <w:pStyle w:val="Style18"/>
        <w:ind w:left="1068" w:hanging="0"/>
        <w:jc w:val="center"/>
        <w:rPr/>
      </w:pPr>
      <w:r>
        <w:rPr>
          <w:color w:val="000000"/>
        </w:rPr>
        <w:t>«Финансирование проведения физкультурных и спортивных мероприятий</w:t>
      </w:r>
    </w:p>
    <w:p>
      <w:pPr>
        <w:pStyle w:val="Style18"/>
        <w:ind w:left="10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нансирование проведения физкультурных и спортивных мероприятий осуществляется за счет средств местного бюджета, в пределах выдел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счет средств местного бюджета осуществляются организационные расходы по проведению физкультурных и спортивных мероприятий,                 связанные с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слугами по организации и проведению физкультурных и спортив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слугами и арендой спортивных сооружений для всех спортивных сооружений независимо от их организационно-правовой формы, форм собственности и ведомственной принадлеж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слугами автотранспо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дицинским обеспечением при проведении массовых физкультурных и спортивных мероприятий,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латой питания участников (спортсменов, тренеров, судей, контролеров-распорядителей, добровольцев (волонтеров) и других специалистов) соревнований (по согласованию в соответствии с положением о соревнованиях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платой проживания  судей, контролеров-распорядителей, волонтеров (добровольцев) и других специалистов соревнований (по согласованию в соответствии с положением о соревнованиях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граждением участников соревнований (медали, грамоты, дипломы  переходящие памятные и денежные призы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ами по проезду судей, технических делегатов, инспекторов, представителей общероссийских федераций, добровольцев (волонтеров), контролеров-распорядителей до места проведения соревнований и обратно (по согласованию с начальником управления по ФКиС), суточными в пути (с учетом удержания НДФЛ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ами на размещение иногородних судей (по согласованию с начальником управления по ФКиС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платой работы судей; при оплате работы судей за счет проводящей организации, расходы по питанию за счет командирующей организации не осуществляютс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латой работы обслуживающего персон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латой канцелярских товаров и других расходных материал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латой типографских услуг, изготовления баннеров и перетяжек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латой сувенирной продук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слугами проведения торжественных открытий и закрытий соревновани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ортивных праздни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рахованием участ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рендой электронно-технического оборудования и контрольно-измерительными прибора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мещением затрат по услугам или аренде спортивных объе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ипировкой участни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ипировкой судей, добровольцев (волонтеров), контролеров-распорядителей (по согласованию в соответствии с положением о соревнованиях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обретением спортивного инвентаря для проведения спортивных и физкультур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ходов, предусмотренных исходя из особенностей спортивного мероприятия и вида спорта, в соответствии с утвержденными начальником управления по ФКиС, положениями о проведении спортивных (физкультурных) мероприят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лата билетов спортивных судей, добровольцев (волонтеров), контролеров-распорядителей  производится по действующим тарифам не выше тарифа купейного вагона и тарифа эконом-класса авиабил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ходы по проживанию судей, контролеров-распорядителей, добровольцев (волонтеров) и других специалистов оплачиваются по фактической стоимости одноместного номера, но не более 1000 рублей на челове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целью проведения мероприятий руководителем организации, проводящей мероприятие, утверждаются, а начальником управления по ФКиС согласовыв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ожение (регламент) о соревнования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мета, включающая планируемый количественный состав участников мероприятий, сроки их проведения и нормы материального обеспечения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Раздел 1 приложения №2 к постановлению изложить в следующей редакции:</w:t>
      </w:r>
    </w:p>
    <w:p>
      <w:pPr>
        <w:pStyle w:val="Style18"/>
        <w:ind w:left="0" w:hanging="0"/>
        <w:jc w:val="center"/>
        <w:rPr/>
      </w:pPr>
      <w:r>
        <w:rPr>
          <w:color w:val="000000"/>
        </w:rPr>
        <w:t>«1.Нормы расходов</w:t>
      </w:r>
    </w:p>
    <w:p>
      <w:pPr>
        <w:pStyle w:val="Style18"/>
        <w:ind w:left="0" w:hanging="0"/>
        <w:jc w:val="center"/>
        <w:rPr>
          <w:color w:val="000000"/>
        </w:rPr>
      </w:pPr>
      <w:r>
        <w:rPr>
          <w:color w:val="000000"/>
        </w:rPr>
        <w:t xml:space="preserve">на обеспечение питанием участников (спортсменов, судей, </w:t>
      </w:r>
    </w:p>
    <w:p>
      <w:pPr>
        <w:pStyle w:val="Style18"/>
        <w:ind w:left="0" w:hanging="0"/>
        <w:jc w:val="center"/>
        <w:rPr/>
      </w:pPr>
      <w:r>
        <w:rPr>
          <w:color w:val="000000"/>
        </w:rPr>
        <w:t xml:space="preserve">тренеров, добровольцев (волонтеров), контролеров-распорядителей </w:t>
      </w:r>
    </w:p>
    <w:p>
      <w:pPr>
        <w:pStyle w:val="Style18"/>
        <w:ind w:left="0" w:hanging="0"/>
        <w:jc w:val="center"/>
        <w:rPr>
          <w:color w:val="000000"/>
        </w:rPr>
      </w:pPr>
      <w:r>
        <w:rPr>
          <w:color w:val="000000"/>
        </w:rPr>
        <w:t>и других специалистов) физкультурных и спортивных мероприятий</w:t>
      </w:r>
    </w:p>
    <w:p>
      <w:pPr>
        <w:pStyle w:val="Style18"/>
        <w:ind w:lef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60"/>
        <w:gridCol w:w="3640"/>
      </w:tblGrid>
      <w:tr>
        <w:trPr>
          <w:trHeight w:val="6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ормы расходов на одного человека в день (рублей)</w:t>
            </w:r>
          </w:p>
        </w:tc>
      </w:tr>
      <w:tr>
        <w:trPr>
          <w:trHeight w:val="3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Муниципальные физкультурные и спортивные мероприят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тренировочные сборы и тренировочные мероприятия по подготовке к региональным физкультурным и спортивным мероприятиям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3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Региональные физкультурные и спортивные мероприят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имечание.</w:t>
      </w:r>
    </w:p>
    <w:p>
      <w:pPr>
        <w:pStyle w:val="Normal"/>
        <w:autoSpaceDE w:val="false"/>
        <w:ind w:firstLine="70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и отсутствии возможностей обеспечения организованного питания в местах проведения спортивных мероприятий по безналичному расчету участникам спортивных мероприятий разрешается выдавать по ведомости наличные деньги по вышеуказанным нормам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Приложение №2 к постановлению дополнить разделом 14 следующего содержа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«14. Нормы расходов на обеспечение экипировкой судей, </w:t>
      </w:r>
    </w:p>
    <w:p>
      <w:pPr>
        <w:pStyle w:val="Normal"/>
        <w:jc w:val="center"/>
        <w:rPr/>
      </w:pPr>
      <w:r>
        <w:rPr>
          <w:color w:val="000000"/>
        </w:rPr>
        <w:t>добровольцев (волонтеров), контролеров-распорядител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ортивных и физкультурных мероприятий»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ие рас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ормы расходов на 1 человека 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Экипировка </w:t>
            </w:r>
            <w:r>
              <w:rPr>
                <w:color w:val="000000"/>
                <w:sz w:val="24"/>
                <w:szCs w:val="24"/>
              </w:rPr>
              <w:t>(спортивное снаряжение, оборудование, форма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ей, добровольцев (волонтеров), контролеров-распоряд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е более 1500»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физической культуре и спорту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город-курорт Геленджик                                         Р.А. Давлетук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1:00Z</dcterms:created>
  <dc:creator>Сергей</dc:creator>
  <dc:description/>
  <cp:keywords/>
  <dc:language>en-US</dc:language>
  <cp:lastModifiedBy>Сергей</cp:lastModifiedBy>
  <cp:lastPrinted>2021-04-02T09:37:00Z</cp:lastPrinted>
  <dcterms:modified xsi:type="dcterms:W3CDTF">2021-04-19T08:31:00Z</dcterms:modified>
  <cp:revision>2</cp:revision>
  <dc:subject/>
  <dc:title>О внесении изменения в постановление главы муниципального образования город-курорт Геленджик от 23 декабря 2008 года №2311 «Об утверждении Положения об оплате труда работников муниципальных образовательных учреждений дополнительного образования детей спо</dc:title>
</cp:coreProperties>
</file>