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9"/>
        <w:gridCol w:w="4786"/>
        <w:gridCol w:w="4785"/>
      </w:tblGrid>
      <w:tr>
        <w:trPr>
          <w:trHeight w:val="2410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Ду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ород-курорт Геленджи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№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решением Думы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__________________ №________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внесенные в  Положение о земельном налоге на территор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утвержденное решением Думы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от 22 апреля 2008 года №68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решения Думы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город-курорт Геленджик от 29 ноября 2022 года №552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ункты 2-3 таблицы пункта 2.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68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5"/>
        <w:gridCol w:w="2126"/>
        <w:gridCol w:w="5953"/>
        <w:gridCol w:w="1134"/>
      </w:tblGrid>
      <w:tr>
        <w:trPr>
          <w:trHeight w:val="157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  <w:r>
              <w:rPr>
                <w:shd w:fill="FBFBFB" w:val="clear"/>
              </w:rPr>
              <w:t xml:space="preserve"> Земельные участки, занятые жилищным фондом или приобретенные (предоставленные) для жилищного            строительства </w:t>
            </w:r>
            <w:r>
              <w:rPr/>
              <w:t>(за исключением части земельного  участка, приходящейся на объект недвижимого            имущества, не относящийся к жилищному фонду)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hd w:fill="FBFBFB" w:val="clear"/>
              </w:rPr>
            </w:pPr>
            <w:r>
              <w:rPr/>
              <w:t>1)</w:t>
            </w:r>
            <w:r>
              <w:rPr>
                <w:shd w:fill="FBFBFB" w:val="clear"/>
              </w:rPr>
              <w:t xml:space="preserve">земельные участки, </w:t>
            </w:r>
            <w:r>
              <w:rPr/>
              <w:t>не используемые в предпринимательской деятельности,</w:t>
            </w:r>
            <w:r>
              <w:rPr>
                <w:shd w:fill="FBFBFB" w:val="clear"/>
              </w:rPr>
              <w:t xml:space="preserve"> приобретенные (предоставленные) </w:t>
            </w:r>
            <w:r>
              <w:rPr/>
              <w:t>для индивидуального жилищного строительства, ведения личного подсобного хозяйства (приусадебный земельный участок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)</w:t>
            </w:r>
            <w:r>
              <w:rPr>
                <w:shd w:fill="FBFBFB" w:val="clear"/>
              </w:rPr>
              <w:t xml:space="preserve">земельные участки, </w:t>
            </w:r>
            <w:r>
              <w:rPr/>
              <w:t>не используемые в предпринимательской деятельности,</w:t>
            </w:r>
            <w:r>
              <w:rPr>
                <w:shd w:fill="FBFBFB" w:val="clear"/>
              </w:rPr>
              <w:t xml:space="preserve"> предназначенные </w:t>
            </w:r>
            <w:r>
              <w:rPr/>
              <w:t>для малоэтажной многоквартирной жилой застройки, блокированной жилой застройк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35</w:t>
            </w:r>
          </w:p>
        </w:tc>
      </w:tr>
      <w:tr>
        <w:trPr>
          <w:trHeight w:val="1266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)</w:t>
            </w:r>
            <w:r>
              <w:rPr>
                <w:shd w:fill="FBFBFB" w:val="clear"/>
              </w:rPr>
              <w:t xml:space="preserve">земельные участки, </w:t>
            </w:r>
            <w:r>
              <w:rPr/>
              <w:t>не используемые в предпринимательской деятельности,</w:t>
            </w:r>
            <w:r>
              <w:rPr>
                <w:shd w:fill="FBFBFB" w:val="clear"/>
              </w:rPr>
              <w:t xml:space="preserve"> предназначенные для                </w:t>
            </w:r>
            <w:r>
              <w:rPr/>
              <w:t>среднеэтажной жилой застройки, многоэтажной           жилой застройки (высотная застройка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139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hd w:fill="FBFBFB" w:val="clear"/>
              </w:rPr>
              <w:t xml:space="preserve">4)земельные участки, </w:t>
            </w:r>
            <w:r>
              <w:rPr/>
              <w:t>используемые в предпринимательской деятельности,</w:t>
            </w:r>
            <w:r>
              <w:rPr>
                <w:shd w:fill="FBFBFB" w:val="clear"/>
              </w:rPr>
              <w:t xml:space="preserve"> приобретенные (предоставленные) </w:t>
            </w:r>
            <w:r>
              <w:rPr/>
              <w:t>для индивидуального жилищного строительства, малоэтажной многоквартирной 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7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2.Земельные участки, предназначенные для объектов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объектам инженерной инфраструктуры жилищно-коммунального комплекс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Земельные участки, отнесенные к землям                       сельскохозяйственного использования и используемые для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4.Земельные участки, не используемые в предпринимательской деятельности, приобретенные (предоставленные) для садоводства или огородничества, а также           земельные участки общего назначения, предусмотренные Федеральным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законом</w:t>
              </w:r>
            </w:hyperlink>
            <w:r>
              <w:rPr/>
              <w:t xml:space="preserve"> от 29 июля 2017 года               №217-ФЗ «О ведении гражданами садоводства и                огородничества для собственных нужд и о внесении                 изменений в отдельные законодательные акты              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.Земельные участки, предназначенные для сельскохозяйственного использования и не используемые для         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Земельные участки, используемые в предпринимательской деятельности, приобретенные (предоставленные) для садоводства  или огород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3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.Земельные участки, предназначенные для размещения объектов социального обслуживания, здравоохранения, образования и просвещения, а также культурного         развития, общественного управления,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90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.Земельные участки, предназначенные для размещения объектов природно-познавательного туризма, туристического обслуживания или санатор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.Земельные участки, предназначенные для полей для гольфа или конных прогу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6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.Земельные участки, предназначенные для                   размещения гост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93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особо охраняемых территорий и объек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Земельные участки, предназначенные для                      деятельности по особой охране и изучению при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71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Земельные участки, предназначенные для туристического обслуживания, санатор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left="-142" w:firstLine="851"/>
        <w:jc w:val="both"/>
        <w:rPr/>
      </w:pPr>
      <w:r>
        <w:rPr>
          <w:sz w:val="28"/>
          <w:szCs w:val="28"/>
        </w:rPr>
        <w:t>2.Пункт 3.2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«3.2. От уплаты земельного налога освобождаются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-организации в отношении земельных участков, предоставленных им для строительства объектов образования, культуры, здравоохранения, физической культуры, социального жилья, в том числе на период строительства указанных объектов, при условии полного или частичного бюджетного финансирования строительства объекта;</w:t>
      </w:r>
    </w:p>
    <w:p>
      <w:pPr>
        <w:pStyle w:val="Normal"/>
        <w:widowControl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ы местного самоуправления муниципального образования                город-курорт Геленджик, отраслевые (функциональные) органы администрации муниципального образования город-курорт Геленджик, наделенные правами юридического лица, муниципальные учреждения муниципального образования город-курорт Геленджик, - в отношении  земельных участков, используемых ими для непосредственного выполнения возложенных на них функций и                        осуществления уставной деятельности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28"/>
        <w:gridCol w:w="3133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42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Глава муниципального образования город-курорт Геленджик</w:t>
            </w:r>
          </w:p>
        </w:tc>
        <w:tc>
          <w:tcPr>
            <w:tcW w:w="1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.А. Богодист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ABA83CA729EB17DFA22C09570F25E8F940B18E5863FB37D7E1D5C9A25915E78752F45342714AF438B099E02E08xF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09:00Z</dcterms:created>
  <dc:creator>popandopulo</dc:creator>
  <dc:description/>
  <cp:keywords/>
  <dc:language>en-US</dc:language>
  <cp:lastModifiedBy>Alekseeva</cp:lastModifiedBy>
  <cp:lastPrinted>2023-11-17T09:55:00Z</cp:lastPrinted>
  <dcterms:modified xsi:type="dcterms:W3CDTF">2024-09-09T08:00:00Z</dcterms:modified>
  <cp:revision>37</cp:revision>
  <dc:subject/>
  <dc:title>ДУМА МУНИЦИПАЛЬНОГО ОБРАЗОВАНИЯ ГОРОД-КУРОРТ ГЕЛЕНДЖИК</dc:title>
</cp:coreProperties>
</file>