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3" w:leader="none"/>
          <w:tab w:val="left" w:pos="4944" w:leader="none"/>
          <w:tab w:val="left" w:pos="5431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2"/>
        </w:rPr>
        <w:tab/>
      </w:r>
      <w:r>
        <w:rPr/>
        <w:tab/>
      </w:r>
    </w:p>
    <w:tbl>
      <w:tblPr>
        <w:tblW w:w="9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4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4" w:type="dxa"/>
            <w:tcBorders/>
          </w:tcPr>
          <w:p>
            <w:pPr>
              <w:pStyle w:val="Normal"/>
              <w:suppressAutoHyphens w:val="true"/>
              <w:autoSpaceDE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uppressAutoHyphens w:val="true"/>
              <w:autoSpaceDE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8"/>
                <w:szCs w:val="28"/>
              </w:rPr>
              <w:t>решением Думы муниципального образования город-курорт Геленджик</w:t>
            </w:r>
          </w:p>
          <w:p>
            <w:pPr>
              <w:pStyle w:val="Normal"/>
              <w:suppressAutoHyphens w:val="true"/>
              <w:autoSpaceDE w:val="false"/>
              <w:ind w:right="-1" w:hanging="0"/>
              <w:jc w:val="center"/>
              <w:rPr/>
            </w:pPr>
            <w:r>
              <w:rPr>
                <w:sz w:val="28"/>
                <w:szCs w:val="28"/>
              </w:rPr>
              <w:t>от _________________ №________</w:t>
            </w:r>
          </w:p>
          <w:p>
            <w:pPr>
              <w:pStyle w:val="Normal"/>
              <w:suppressAutoHyphens w:val="true"/>
              <w:autoSpaceDE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479" w:leader="none"/>
          <w:tab w:val="left" w:pos="6032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применения взысканий за несоблюдение муниципальным 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лужащим Думы муниципального образования город-курорт Геленджик ограничений и запретов, требований о предотвращении или об 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оложение о порядке применения взысканий за несоблюдение муниципальным служащим Думы муниципального образования город-курорт Геленджик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(далее – Положение),  разработано в соответствии Федеральным законом от 25 декабря 2008 года      №273-ФЗ «О противодействии коррупции», Федеральным законом от 2 марта 2007 года №25-ФЗ «О муниципальной службе в Российской Федерации» и определяет порядок и сроки применения взысканий за несоблюдение муниципальным служащим Думы муниципального образования город-курорт Геленджик (далее также – муниципальный служащий)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(далее – коррупционное правонарушение).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1.2. Действие Положения направлено на профилактику коррупционных правонарушений в муниципальном образовании город-курорт Геленджик, повышение ответственности муниципальных служащих за соблюдение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center"/>
        <w:rPr/>
      </w:pPr>
      <w:r>
        <w:rPr>
          <w:sz w:val="28"/>
          <w:szCs w:val="28"/>
        </w:rPr>
        <w:t xml:space="preserve">2. Взыскания за совершение муниципальным служащим 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ррупционного правонарушения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За совершение муниципальным служащим коррупционного правонарушения налагаются взыскания, предусмотренные статьями 27 и 27.1 Федерального закона от 2 марта 2007 года №25-ФЗ «О муниципальной службе в Российской Федерации», а именно: </w:t>
      </w:r>
    </w:p>
    <w:p>
      <w:pPr>
        <w:pStyle w:val="Style17"/>
        <w:shd w:fill="FFFFFF" w:val="clear"/>
        <w:tabs>
          <w:tab w:val="clear" w:pos="708"/>
          <w:tab w:val="left" w:pos="0" w:leader="none"/>
          <w:tab w:val="left" w:pos="1134" w:leader="none"/>
        </w:tabs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  <w:tab/>
        <w:t>замечание;</w:t>
      </w:r>
    </w:p>
    <w:p>
      <w:pPr>
        <w:pStyle w:val="Style17"/>
        <w:shd w:fill="FFFFFF" w:val="clear"/>
        <w:tabs>
          <w:tab w:val="clear" w:pos="708"/>
          <w:tab w:val="left" w:pos="0" w:leader="none"/>
          <w:tab w:val="left" w:pos="1134" w:leader="none"/>
        </w:tabs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  <w:tab/>
        <w:t>выговор;</w:t>
      </w:r>
    </w:p>
    <w:p>
      <w:pPr>
        <w:pStyle w:val="Style17"/>
        <w:shd w:fill="FFFFFF" w:val="clear"/>
        <w:tabs>
          <w:tab w:val="clear" w:pos="708"/>
          <w:tab w:val="left" w:pos="0" w:leader="none"/>
          <w:tab w:val="left" w:pos="1134" w:leader="none"/>
        </w:tabs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3)</w:t>
        <w:tab/>
        <w:t>увольнение с муниципальной службы по соответствующим основаниям или в связи с утратой доверия.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Муниципальный служащий подлежит увольнению с муниципальной службы в связи с утратой доверия в случае непринятия муниципальным служащим мер по предотвращению и (или) урегулированию конфликта интересов, стороной которого он является.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Порядок и сроки применения взысканий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Решение о применении взыскания за коррупционное правонарушение принимается председателем Думы муниципального образования город-курорт Геленджик. 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3.2. Взыскания, предусмотренные разделом 2 Положения, применяются на основании: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1) доклада о результатах проверки, проведенной муниципальным служащим, ответственным за кадровое делопроизводство;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2) рекомендации комиссии по соблюдению требований к служебному поведению муниципальных служащих Думы муниципального образования город-курорт Геленджик и урегулированию конфликта интересов (далее – комиссия) в случае, если доклад о результатах проверки направлен в комиссию;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3) объяснений муниципального служащего;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4) иных материалов.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Взыскания, предусмотренные разделом 2 Положения, применяются не позднее одного месяца со дня обнаружения факта совершения муниципальным служащим коррупционного правонарушения или поступления информации о совершении муниципальным служащим коррупционного правонарушения, не считая периодов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. При этом взыскание должно быть применено не позднее шести месяцев со дня обнаружения факта совершения муниципальным служащим коррупционного правонарушения или поступления информации о совершении муниципальным служащим коррупционного правонарушения.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Получив доклад о результатах проверки, председатель Думы муниципального образования город-курорт Геленджик в течение пяти рабочих дней со дня поступления указанного доклада принимает одно из следующих решений: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 применении к муниципальному служащему взыскания (в случае если в докладе о результатах проверки определено, что выявленные факты и обстоятельства свидетельствуют о наличии коррупционного правонарушения, и доклад о результатах проверки не направляется в комиссию);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 направлении доклада о результатах проверки в комиссию (в случае если определено, что выявленные факты и обстоятельства свидетельствуют о наличии коррупционного правонарушения, и доклад о результатах проверки подлежит направлению в комиссию);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 неприменении к муниципальному служащему взыскания (в случае если определено, что выявленные факты и обстоятельства не подтверждают наличие коррупционного правонарушения).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В случае принятия председателем Думы муниципального образования город-курорт Геленджик решения, предусмотренного подпунктом 2 пункта 3.4 Положения, доклад о результатах проверки направляется для рассмотрения на заседании комиссии. Рекомендации комиссии доводятся до председателя Думы муниципального образования город-курорт Геленджик в течение 3 рабочих дней со дня ее заседания. 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До применения взыскания председатель Думы муниципального образования город-курорт Геленджик должен затребовать от муниципального служащего объяснение в письменной форме. В случае отказа муниципального служащего дать объяснение составляется соответствующий акт. Отказ муниципального служащего от дачи объяснения в письменной форме не является препятствием для применения дисциплинарного взыскания.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При применении взысканий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3.8. За каждое коррупционное правонарушение к муниципальному служащему может быть применено только одно взыскание.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Взыскание в виде замечания может быть применено к муниципальному служащему при малозначительности совершенного им коррупционного правонарушения, на основании рекомендации комиссии.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Решение председателя Думы муниципального образования город-курорт Геленджик, предусмотренное подпунктами 1 и 3 пункта 3.4 Положения, оформляется распоряжением председателя Думы муниципального образования город-курорт Геленджик.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3.11. В распоряжении председателя Думы муниципального образования город-курорт Геленджик о применении к муниципальному служащему взыскания, в случае совершения им коррупционного правонарушения, в качестве основания применения взыскания указывается часть 1 или часть 2 статьи 27.1 Федерального закона от 2 марта 2007 года №25-ФЗ                           «О муниципальной службе в Российской Федерации».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3.12. Копия распоряжения о применении к муниципальному служащему взыскания с указанием коррупционного правонарушения и нормативных правовых актов, положения которых им нарушены, или об отказе в применении к муниципальному служащему такого взыскания с указанием мотивов вручается муниципальному служащему под расписку в течение 3 рабочих дней со дня издания соответствующего распоряжения.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3.13. Муниципальный служащий вправе обжаловать взыскание в судебном порядке.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4. Если в течение одного года со дня применения взыскания муниципальный служащий не был подвергнут дисциплинарному взысканию, предусмотренному пунктами 1 и 2 части 1 статьи 27 Федерального закона от    2 марта 2007 года №25-ФЗ «О муниципальной службе в Российской Федерации», или взысканию, предусмотренному частью 1 статьи 27.1 Федерального закона от 2 марта 2007 года №25-ФЗ «О муниципальной службе в Российской Федерации», он считается не имеющим взыскания.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курор города Геленджика</w:t>
        <w:tab/>
        <w:tab/>
        <w:tab/>
        <w:tab/>
        <w:tab/>
        <w:t xml:space="preserve">        Д.В. Тимошенко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1">
    <w:name w:val="Основной текст с отступом Знак"/>
    <w:qFormat/>
    <w:rPr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0"/>
    <w:qFormat/>
    <w:rPr/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21">
    <w:name w:val="Основной текст 2 Знак"/>
    <w:basedOn w:val="Style10"/>
    <w:qFormat/>
    <w:rPr/>
  </w:style>
  <w:style w:type="character" w:styleId="22">
    <w:name w:val="Заголовок 2 Знак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szCs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9:37:00Z</dcterms:created>
  <dc:creator>Ярослав</dc:creator>
  <dc:description/>
  <cp:keywords/>
  <dc:language>en-US</dc:language>
  <cp:lastModifiedBy>Admin-PC</cp:lastModifiedBy>
  <cp:lastPrinted>2017-10-17T11:54:00Z</cp:lastPrinted>
  <dcterms:modified xsi:type="dcterms:W3CDTF">2017-10-17T08:55:00Z</dcterms:modified>
  <cp:revision>19</cp:revision>
  <dc:subject/>
  <dc:title/>
</cp:coreProperties>
</file>