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 xml:space="preserve"> УТВЕРЖДЕНЫ</w:t>
      </w:r>
    </w:p>
    <w:p>
      <w:pPr>
        <w:pStyle w:val="Normal"/>
        <w:ind w:right="44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шением Думы                                                       </w:t>
      </w:r>
    </w:p>
    <w:p>
      <w:pPr>
        <w:pStyle w:val="Normal"/>
        <w:ind w:right="44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ind w:right="44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род-курорт Геленджик</w:t>
      </w:r>
    </w:p>
    <w:p>
      <w:pPr>
        <w:pStyle w:val="Normal"/>
        <w:ind w:right="44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 24 декабря 2024 года № 186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autoSpaceDE w:val="false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ЗМЕНЕНИЯ,</w:t>
      </w:r>
    </w:p>
    <w:tbl>
      <w:tblPr>
        <w:tblW w:w="652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</w:tblGrid>
      <w:tr>
        <w:trPr/>
        <w:tc>
          <w:tcPr>
            <w:tcW w:w="6520" w:type="dxa"/>
            <w:tcBorders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внесенные в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 xml:space="preserve">Положение о бюджетном процессе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 xml:space="preserve">в муниципальном образовании город-курорт 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Геленджик, утвержденное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решением Думы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ого образования город-курорт 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Геленджик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 xml:space="preserve">от 18 декабря 2020 года №314 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 утверждении Положения о бюджетном процессе в муниципальном образовании город-курорт  Геленджик» (в редакции решения Думы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город-курорт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ленджик  от 21 июля 2023 года №647)</w:t>
            </w:r>
          </w:p>
        </w:tc>
      </w:tr>
    </w:tbl>
    <w:p>
      <w:pPr>
        <w:pStyle w:val="Normal"/>
        <w:widowControl/>
        <w:autoSpaceDE w:val="false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. В абзаце четвертом подраздела 2.2 слова «с необходимыми  документами и материалами» исключить.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Абзац восьмой подраздела 2.4 изложить в следующей редакции: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существляет муниципальные заимствования от имени муниципального образования город-курорт Геленджик;»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В подразделе 2.5: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ункты 9, 10 изложить в следующей редакции: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9) у</w:t>
      </w:r>
      <w:r>
        <w:rPr>
          <w:rFonts w:cs="Times New Roman" w:ascii="Times New Roman" w:hAnsi="Times New Roman"/>
          <w:sz w:val="28"/>
          <w:szCs w:val="28"/>
        </w:rPr>
        <w:t>станавливает порядок исполнения местного бюджета по расходам и источникам финансирования дефицита бюджета;</w:t>
      </w:r>
    </w:p>
    <w:p>
      <w:pPr>
        <w:pStyle w:val="Normal"/>
        <w:tabs>
          <w:tab w:val="clear" w:pos="708"/>
          <w:tab w:val="center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организует исполнение местного бюджета на основе сводной бюджетной росписи и кассового плана;»;</w:t>
      </w:r>
    </w:p>
    <w:p>
      <w:pPr>
        <w:pStyle w:val="Normal"/>
        <w:tabs>
          <w:tab w:val="clear" w:pos="708"/>
          <w:tab w:val="center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ы 13 – 17 изложить в следующей редакции: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) представляет в территориальный орган Федерального казначейства Российской Федерации лимиты бюджетных обязательств по главным распорядителям средств местного бюджета;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устанавливает порядок завершения операций по исполнению местного бюджета в текущем финансовом году;</w:t>
      </w:r>
    </w:p>
    <w:p>
      <w:pPr>
        <w:pStyle w:val="Style21"/>
        <w:spacing w:lineRule="atLeast" w:line="28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принимает решения о применении бюджетных мер принуждения, решения об изменении (отмене) указанных решений или решения об отказе в применении бюджетных мер принуждения в случаях 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рядке</w:t>
        </w:r>
      </w:hyperlink>
      <w:r>
        <w:rPr>
          <w:sz w:val="28"/>
          <w:szCs w:val="28"/>
        </w:rPr>
        <w:t>, установленных Правительством Российской Федерации;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устанавливает порядок исполнения решений о применении бюджетных мер принуждения, решения об изменении (отмене) указанных решений;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)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имает меры по принудительному взысканию  денежных средств с принципала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;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tabs>
          <w:tab w:val="clear" w:pos="708"/>
          <w:tab w:val="center" w:pos="709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ы  18, 20 признать утратившими силу;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в пункте 23 слова «обеспечивает ведение реестра» заменить словами «ведет реестр». 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4. Подраздел 3.1 изложить в следующей редакции: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3.1. Доходы местного бюджета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ходы местного бюджета формирую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».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ункт 3.2.2 дополнить абзацем следующего содержания: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едоставление субсидий из местного бюджета осуществляется в соответствии с Правилами предоставления из бюджетов  бюджетной системы  Российской Федерации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утвержденными постановлением Правительства Российской Федерации от 25 октября 2023 года № 1780.»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В пункте 3.3.1 слово «муниципальной» исключить.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В пункте 3.3.2 слово «муниципальной» исключить.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Абзац пятый пункта 3.4.3  изложить в следующей редакции: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ъем  обязательств, вытекающих из муниципальных гарантий;»;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Абзацы пятый, шестой пункта 3.4.4 изложить в следующей редакции: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бъем обязательств, вытекающих из муниципальных гарантий, выраженных в валюте Российской Федерации;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иных непогашенных долговых обязательств муниципального образования город-курорт Геленджик в валюте Российской Федерации.».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Абзац третий пункта 3.4.5 изложить в следующей редакции: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бъем обязательств, вытекающих из муниципальных гарантий в иностранной валюте, предоставленных муниципальным образованием город-курорт Геленджик в рамках использования целевых иностранных кредитов.».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 Пункт 4.1.4  дополнить  подпунктом 14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едующего содержания: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14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) в текстовых статьях решения о местном бюджете указывается общий объем бюджетных ассигнований, которые должны быть предусмотрены на исполнение муниципальных гарантий муниципального образования город-курорт Геленджик по возможным гарантийным случаям.»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Пункт 4.3.2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3.2. Одновременно с проектом решения о местном бюджете в Думу муниципального образования город-курорт Геленджик представляются следующие документы и материал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муниципального образования город-курорт Геленджик на очередной финансовый год и планов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муниципального образования город-курорт Геленджик на очередной финансовый год и плановый период</w:t>
      </w:r>
      <w:r>
        <w:rPr>
          <w:rFonts w:cs="Times New Roman" w:ascii="Times New Roman" w:hAnsi="Times New Roman"/>
          <w:color w:val="000000"/>
          <w:sz w:val="28"/>
          <w:szCs w:val="28"/>
        </w:rPr>
        <w:t>, включающий предварительные итоги социально-экономического развития муниципального образования город-курорт Геленджик за истекший период текущего финансового года и ожидаемые итоги социально-экономического развития муниципального образования город-курорт Геленджик за текущи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основных характеристик (общий объем доходов, общий объем расходов, дефицита (профицита) местного бюджета) на очередной финансовый год и планов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проекту решения о местном бюдже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униципального образования город-курорт Геленджик и (или) верхний предел муниципального внешнего долга муниципального образования город-курорт Геленджик по состоянию на 1 января года, следующего за очередным финансовым годом и каждым годом планов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ожидаемого исполнения местного бюджета за текущий финансовый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ные Думой муниципального образования город-курорт Геленджик и Контрольно-счетной палатой проекты бюджетных смет указанных органов, представляемые в случае возникновения разногласий с финансовым управлением в отношении указанных бюджетных сме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а (проекты паспортов) муниципальных программ муниципального образования город-курорт Геленджик (проекты изменений в указанные паспорт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расходных обязательств муниципального образования город-курорт Геленджик, подлежащих исполнению за счет средств местного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ы по статьям классификации доходов местного бюджета (с отображением в расчетах оценки изменения налоговых и неналоговых доходов местного бюджета в связи с изменениями законодательства о налогах и сборах и бюджетного законодательства Российской Федерации) и источников финансирования дефицита местного бюджета на очередной финансовый год и планов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убличных нормативных обязательств, подлежащих исполнению за счет средств местного бюджета, в том числе финансовое обеспечение которых осуществляется за счет краевого бюджета, и расчеты по ним на очередной финансовый год и планов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приватизации имущества муниципального образования город-курорт Геленджик на очередной финансовый год, в том числе с указанием основных направлений и задач приватизации имущества муниципального образования город-курорт Геленджик, перечня муниципальных унитарных предприятий муниципального образования город-курорт Геленджик, а также хозяйственных обществ, в уставном капитале которых имеются акции и доли, находящиеся в собственности муниципального образования город-курорт Геленджик, иного имущества муниципального образования город-курорт Геленджик, которое планируется приватизировать в соответствующем периоде, характеристики данного имущества, предполагаемых сроков его приватизации, размера предполагаемых доходов от приват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оценке налоговых расходов муниципального образования город-курорт Геленджик за отчетный финансовый год, оценке налоговых расходов муниципального образования город-курорт Геленджик на текущий финансовый год и оценке налоговых расходов муниципального образования город-курорт Геленджик на очередной финансовый год и планов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документы и материалы в соответствии с бюджетным законодательством Российской Федерации и иными нормативными правовыми актами, регулирующими бюджетные правоотношения.».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В пункте 4.5.9: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абзаце восьмом слова «бюджетов Российской Федерации» исключить;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абзаце четырнадцатом слова «при наличии» заменить словами «при их наличии»;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абзац пятнадцатый изложить в следующей редакции: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текстовые статьи и приложения к проекту решения Думы муниципального образования город-курорт Геленджик о местном бюджете;»;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полнить абзацем следующего содержания: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грамма муниципальных гарантий муниципального образования город-курорт Геленджик в иностранной валюте (при их наличии) на очередной финансовый год и плановый период.».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color w:val="000000"/>
          <w:sz w:val="28"/>
          <w:szCs w:val="28"/>
        </w:rPr>
        <w:t>В подразделе 5.2 слова «указанные в статье» заменить словами «определенные в соответствии с подпунктом 1 пункта 2 статьи».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В  пункте 5.3.1: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абзацы  третий – шестой изложить в следующей редакции: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несение изменений в муниципальную программу в части изменения мероприятия  (основного мероприятия) (включая разделение мероприятия на несколько мероприятий или объединение нескольких мероприятий в одно мероприятие или выделение из мероприятия отдельного мероприятия (отдельных мероприятий)) и (или) дополнения мероприятиями (основными мероприятиями) муниципальной программы и (или) перераспределения бюджетных ассигнований  между мероприятиями (основными  мероприятиями) в рамках муниципальной программы, и (или) изменения объектов капитального строительства, объектов недвижимого имущества и (или) перераспределения объемов финансирования между соисполнителями  муниципальной программы (участниками муниципальной программы), объектами капитального строительства, объектами недвижимого имущества, в рамках муниципальной программы, требующих изменения кодов бюджетной классификации расходов бюджетов и (или) наименования целевой статьи расходов местного бюджете в установленном порядке в связи с указанным изменением и (или) перераспределением бюджетных ассигнований;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между главными распорядителями средств местного бюджета и (или) кодами классификации расходов бюджетов для финансового обеспечения непредвиденных расходов, связанных с ликвидацией чрезвычайных ситуаций и их последствий, в соответствии с  нормативным  правовым актом муниципального образования город-курорт Геленджик, устанавливающим соответствующее расходное обязательство;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и (или) уточнение бюджетной классификации Российской Федерации Министерством финансов Российской Федерации, министерством финансов Краснодарского края,  изменение и (или) уточнение бюджетной классификации Российской Федерации в соответствии с порядком формирования и применения кодов бюджетной классификации Российской Федерации, их структурой и принципами назначения, утвержденными Министерством финансов Российской Федерации;</w:t>
      </w:r>
    </w:p>
    <w:p>
      <w:pPr>
        <w:pStyle w:val="ConsNormal"/>
        <w:widowControl/>
        <w:tabs>
          <w:tab w:val="clear" w:pos="708"/>
          <w:tab w:val="center" w:pos="709" w:leader="none"/>
        </w:tabs>
        <w:spacing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е кода и (или) наименования основного мероприятия целевой статьи расходов бюджета, и (или) кода, и (или) наименования  направления расходов целевой статьи расходов бюджета и (или) детализация кода направления расходов целевой статьи расходов бюджета для отражения расходов местного бюджета, которые направлены на достижение соответствующих результатов реализации федеральных и региональных проектов (программ); для отражения расходов местного бюджета, источником финансового обеспечения которых являются средства другого бюджета бюджетной системы Российской Федерации, и (или) расходов местного бюджета, направляемых на выполнение условий софинансирования расходных обязательств, источником финансового обеспечения которых частично являются средства другого бюджета бюджетной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ы Российской Федерации;»;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 абзаце восьмом слова «(основного мероприятия)», «(подпрограммы, ведомственной целевой программы)», «(основное мероприятие)» исключить;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в абзаце одиннадцатом слова « федерального и регионального проектов» заменить словами «федерального (регионального) проекта»;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в абзаце двенадцатом  слова «расходов классификации расходов бюджетов» заменить словами «расходов бюджета».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center" w:pos="709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Глава муниципального образования</w:t>
      </w:r>
    </w:p>
    <w:p>
      <w:pPr>
        <w:pStyle w:val="Normal"/>
        <w:widowControl/>
        <w:tabs>
          <w:tab w:val="clear" w:pos="708"/>
          <w:tab w:val="center" w:pos="709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город-курорт Геленджик                                                                  А.А. Богодистов</w:t>
      </w:r>
    </w:p>
    <w:p>
      <w:pPr>
        <w:pStyle w:val="Normal"/>
        <w:widowControl/>
        <w:tabs>
          <w:tab w:val="clear" w:pos="708"/>
          <w:tab w:val="center" w:pos="709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center" w:pos="709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center" w:pos="709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center" w:pos="709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vAlign w:val="both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urier New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pacing w:val="9"/>
      <w:shd w:fill="FFFFFF" w:val="clear"/>
    </w:rPr>
  </w:style>
  <w:style w:type="character" w:styleId="Style15">
    <w:name w:val="Основной текст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16">
    <w:name w:val="Верхний колонтитул Знак"/>
    <w:qFormat/>
    <w:rPr>
      <w:rFonts w:ascii="Courier New" w:hAnsi="Courier New" w:eastAsia="Calibri" w:cs="Courier New"/>
      <w:color w:val="000000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Ниж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660" w:after="0"/>
      <w:ind w:firstLine="820"/>
      <w:jc w:val="both"/>
    </w:pPr>
    <w:rPr>
      <w:rFonts w:ascii="Times New Roman" w:hAnsi="Times New Roman" w:eastAsia="Calibri" w:cs="Times New Roman"/>
      <w:color w:val="000000"/>
      <w:spacing w:val="9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rFonts w:ascii="Times New Roman" w:hAnsi="Times New Roman" w:cs="Times New Roman"/>
      <w:color w:val="000000"/>
      <w:sz w:val="16"/>
      <w:szCs w:val="16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21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39693&amp;dst=100009&amp;field=134&amp;date=02.12.20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06:00Z</dcterms:created>
  <dc:creator>Vasilenko</dc:creator>
  <dc:description/>
  <cp:keywords/>
  <dc:language>en-US</dc:language>
  <cp:lastModifiedBy>Караханова Юлия Викторовна</cp:lastModifiedBy>
  <cp:lastPrinted>2024-12-10T14:59:00Z</cp:lastPrinted>
  <dcterms:modified xsi:type="dcterms:W3CDTF">2024-12-23T13:34:00Z</dcterms:modified>
  <cp:revision>28</cp:revision>
  <dc:subject/>
  <dc:title/>
</cp:coreProperties>
</file>