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вышении размеров минималь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олжностных окладов), ставок заработной плат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ных окладов отдельных катег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7 решения Думы муниципального образования город-курорт Геленджик от 26 декабря 2013 года №51 «О бюджете муниципального образования город-курорт Геленджик на 2014 год и на плановый период 2015 и 2016 годов», руководствуясь статьями 16, 37, 47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8 декабря 2013 года № 396-ФЗ), статьями 7, 32, 70, 74 Устава муниципального образования город-курорт Геленджик,                            п о с т а н о в л я 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ысить с 1 января 2014 года на 10 процентов в пределах утвержденных фондов оплаты труда размеры минимальных окладов (должностных окладов), ставок заработной платы отдельных категорий работников муниципальных учреждений муниципального образования город-курорт Геленджик, находящихся на отраслевых системах оплаты труда, оплата труда которым повышается в соответствии с Указом Президента Российской Федерации от 7 мая 2012 года №597 «О мероприятиях по реализации государственной социальной политики» и Указом Президента Российской Федерации от 1 июня 2012 года №761 «О Национальной стратегии действий в интересах детей на 2012-2017 год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повышение не осуществляется в отношении работников муниципальных учреждений муниципального образования город-курорт Геленджик, профессиональные квалификационные группы должностей и перечни профессий которых утверждены постановлением главы муниципального образования город-курорт Геленджик от 23 декабря 2008 года №2305 «О введении отраслевых систем оплаты труда работников муниципальных учреждений муниципального образования город-курорт Геленджик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есячная заработная плата работников муниципальных учреждений муниципального образования город-курорт Геленджик, отработавших норму рабочего времени и выполнивших нормы труда (трудовые обязанности), не может быть ниже установленного минимального размера оплаты тру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увеличении (индексации) окладов (должностных окладов), ставок заработной платы работников муниципальных учреждений муниципального образования город-курорт Геленджик их размеры подлежат округлению до целого рубля в сторону увели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авлению по здравоохранению администрации муниципального образования город-курорт Геленджик (Согомонян), управлению образования администрации муниципального образования город-курорт Геленджик (Василенко), управлению культуры, искусства и кинематографии администрации муниципального образования город-курорт Геленджик (Курс), управлению по физической культуре и спорту администрации муниципального образования город-курорт Геленджик (Давлетукаев) обеспечить приведение правовых актов об оплате труда работников подведомственных муниципальных учреждений муниципального образования город-курорт Геленджик в соответствие с настоящим постановле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опубликовать в Геленджикской городской газете «Прибо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настоящего постановления возложить на заместителя главы муниципального образования город-курорт Геленджик С.В.Лаврентье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становление вступает в силу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 В.А.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14:00Z</dcterms:created>
  <dc:creator>Mihno</dc:creator>
  <dc:description/>
  <cp:keywords/>
  <dc:language>en-US</dc:language>
  <cp:lastModifiedBy>DNA7 X86</cp:lastModifiedBy>
  <cp:lastPrinted>2013-12-05T11:03:00Z</cp:lastPrinted>
  <dcterms:modified xsi:type="dcterms:W3CDTF">2014-01-23T07:18:00Z</dcterms:modified>
  <cp:revision>3</cp:revision>
  <dc:subject/>
  <dc:title>О повышении размеров минимальных окладов </dc:title>
</cp:coreProperties>
</file>