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30 ноября 2016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51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Геленджик  на 2017 год и на плановый период 2018 и 2019 годов»                  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-курорт Геленджик от 29 сентября 2017 года № 655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29  июля  2017  года № 279-ФЗ),   решением    Думы    муниципального    образования   город-курорт  Геленджик   от 19  декабря  2007 года  № 456 «Об   утверждении  Положения  о   бюджетном процессе в муниципальном образовании город-курорт  Геленджик» (в редакции   решения   Думы   муниципального  образования   город-курорт   Геленджик   от   26 января 2017 года № 552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30  ноября  2016  года  № 513 «О  бюджете  муниципального  образования   город-курорт  Геленджик   на   2017  год  и   на  плановый   период  2018  и  2019  годов»  (в  редакции  решения  Думы  муниципального  образования  город-курорт  Геленджик  от  29  сентября   2017  года  № 655) 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3 058 643,6» заменить цифрами «3 137 817,1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3 131 874,4» заменить цифрами «3 210 789,9»;</w:t>
      </w:r>
    </w:p>
    <w:p>
      <w:pPr>
        <w:pStyle w:val="Normal"/>
        <w:ind w:firstLine="709"/>
        <w:rPr/>
      </w:pPr>
      <w:r>
        <w:rPr>
          <w:szCs w:val="28"/>
        </w:rPr>
        <w:t>в подпункте 3 цифры «73 230,8» заменить цифрами «72 972,8»;</w:t>
      </w:r>
    </w:p>
    <w:p>
      <w:pPr>
        <w:pStyle w:val="Normal"/>
        <w:ind w:firstLine="709"/>
        <w:rPr/>
      </w:pPr>
      <w:r>
        <w:rPr>
          <w:szCs w:val="28"/>
        </w:rPr>
        <w:t xml:space="preserve">2) в подпункте 1 пункта 14 решения цифры «30 878,2» заменить цифрами «31 395,6»; </w:t>
      </w:r>
    </w:p>
    <w:p>
      <w:pPr>
        <w:pStyle w:val="Normal"/>
        <w:ind w:firstLine="709"/>
        <w:rPr/>
      </w:pPr>
      <w:r>
        <w:rPr>
          <w:szCs w:val="28"/>
        </w:rPr>
        <w:t xml:space="preserve">3) в подпункте 1 пункта 16 решения цифры «312 231,3» заменить цифрами «335 639,1»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иложения № 1, 3, 5, 8, 10, 12, 14 к решению изложить в редакции приложений  №1-7 к настоящему решению;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В.В. Рутков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образования город-курорт Геленджик от 30 ноября 2016 года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513 «</w:t>
      </w:r>
      <w:r>
        <w:rPr/>
        <w:t xml:space="preserve">О бюджете муниципального образования город-курорт </w:t>
      </w:r>
    </w:p>
    <w:p>
      <w:pPr>
        <w:pStyle w:val="Normal"/>
        <w:ind w:left="360" w:hanging="0"/>
        <w:jc w:val="center"/>
        <w:rPr/>
      </w:pPr>
      <w:r>
        <w:rPr/>
        <w:t>Геленджик  на 2017 год и на плановый период 2018 и 2019 годов</w:t>
      </w:r>
      <w:r>
        <w:rPr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город-курорт Геленджик от 29  сентября 2017 года № 655)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ой муниципального образования            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31"/>
              <w:snapToGrid w:val="false"/>
              <w:ind w:left="708" w:right="34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34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5:00Z</dcterms:created>
  <dc:creator>КауноваСВ</dc:creator>
  <dc:description/>
  <cp:keywords/>
  <dc:language>en-US</dc:language>
  <cp:lastModifiedBy>Ovsyannikova</cp:lastModifiedBy>
  <cp:lastPrinted>2017-11-07T12:22:00Z</cp:lastPrinted>
  <dcterms:modified xsi:type="dcterms:W3CDTF">2017-11-07T16:58:00Z</dcterms:modified>
  <cp:revision>4</cp:revision>
  <dc:subject/>
  <dc:title>Вносится</dc:title>
</cp:coreProperties>
</file>