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  <w:r>
              <w:rPr>
                <w:color w:val="000000"/>
                <w:spacing w:val="3"/>
                <w:sz w:val="28"/>
                <w:szCs w:val="28"/>
              </w:rPr>
              <w:t>муниципального образования город-курорт Геленджик</w:t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_________________№______</w:t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8"/>
                <w:szCs w:val="28"/>
              </w:rPr>
              <w:t>от 25 февраля 2010 года № 398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Думы </w:t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0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sz w:val="28"/>
              </w:rPr>
              <w:t>Константинова                                     -</w:t>
            </w:r>
          </w:p>
          <w:p>
            <w:pPr>
              <w:pStyle w:val="Normal"/>
              <w:ind w:right="69" w:hanging="0"/>
              <w:rPr/>
            </w:pPr>
            <w:r>
              <w:rPr>
                <w:sz w:val="28"/>
              </w:rPr>
              <w:t xml:space="preserve">Татьяна Павловна                                      </w:t>
            </w:r>
          </w:p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sz w:val="28"/>
              </w:rPr>
              <w:t>Рутковский                                           -</w:t>
            </w:r>
          </w:p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  <w:t>Виктор Валерья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Думы муниципального образования город-курорт Геленджик, заместитель председателя комиссии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sz w:val="28"/>
              </w:rPr>
              <w:t>Валиуллин                                            -</w:t>
            </w:r>
          </w:p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  <w:t>Ильдар Равилье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,</w:t>
            </w:r>
            <w:r>
              <w:rPr>
                <w:sz w:val="28"/>
              </w:rPr>
              <w:t xml:space="preserve"> заместитель председателя комиссии;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sz w:val="28"/>
              </w:rPr>
              <w:t>Филиппская                                         -</w:t>
            </w:r>
          </w:p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  <w:t>Евгения Ивано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</w:rPr>
              <w:t xml:space="preserve">заместитель начальника управления делами администрации муниципального образования город-курорт Геленджик, секретарь комиссии. 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                                              -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член Геленджикской городской организации Краснодарской краевой общественной организации ветеранов (пенсионеров, инвалидов) воины, труда, Вооруженных Сил и правоохранительных органов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  <w:t>Крохмаль                                              -</w:t>
            </w:r>
          </w:p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  <w:t xml:space="preserve">Анатолий Васильевич       </w:t>
            </w:r>
          </w:p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город-курорт Геленджик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jc w:val="both"/>
              <w:rPr/>
            </w:pPr>
            <w:r>
              <w:rPr>
                <w:sz w:val="28"/>
              </w:rPr>
              <w:t>Осокина                                                -Татьяна Викторо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</w:rPr>
              <w:t>начальник финансового управления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урина                                          -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</w:rPr>
              <w:t xml:space="preserve">депутат Думы муниципального образования город-курорт Геленджик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jc w:val="both"/>
              <w:rPr>
                <w:sz w:val="28"/>
              </w:rPr>
            </w:pPr>
            <w:r>
              <w:rPr>
                <w:sz w:val="28"/>
              </w:rPr>
              <w:t>Рой                                                        -</w:t>
            </w:r>
          </w:p>
          <w:p>
            <w:pPr>
              <w:pStyle w:val="Normal"/>
              <w:ind w:right="69" w:hanging="0"/>
              <w:jc w:val="both"/>
              <w:rPr>
                <w:sz w:val="28"/>
              </w:rPr>
            </w:pPr>
            <w:r>
              <w:rPr>
                <w:sz w:val="28"/>
              </w:rPr>
              <w:t>Татьяна Геннадье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председатель Общественной палаты муниципального образования город-курорт Геленджик,</w:t>
            </w:r>
            <w:r>
              <w:rPr>
                <w:sz w:val="28"/>
              </w:rPr>
              <w:t xml:space="preserve"> заместитель председателя Думы муниципального образования город-курорт Геленджик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  <w:t>Соболева                                              -</w:t>
            </w:r>
          </w:p>
          <w:p>
            <w:pPr>
              <w:pStyle w:val="Normal"/>
              <w:ind w:right="69" w:hanging="0"/>
              <w:rPr>
                <w:sz w:val="28"/>
              </w:rPr>
            </w:pPr>
            <w:r>
              <w:rPr>
                <w:sz w:val="28"/>
              </w:rPr>
              <w:t xml:space="preserve">Юлия Николаевн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</w:rPr>
              <w:t xml:space="preserve">депутат Думы муниципального образования город-курорт Геленджик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69" w:hanging="0"/>
              <w:jc w:val="both"/>
              <w:rPr>
                <w:sz w:val="28"/>
              </w:rPr>
            </w:pPr>
            <w:r>
              <w:rPr>
                <w:sz w:val="28"/>
              </w:rPr>
              <w:t>Турецкая                                              -</w:t>
            </w:r>
          </w:p>
          <w:p>
            <w:pPr>
              <w:pStyle w:val="Normal"/>
              <w:ind w:right="69" w:hanging="0"/>
              <w:jc w:val="both"/>
              <w:rPr>
                <w:sz w:val="28"/>
              </w:rPr>
            </w:pPr>
            <w:r>
              <w:rPr>
                <w:sz w:val="28"/>
              </w:rPr>
              <w:t>Елена Лазаре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</w:rPr>
              <w:t xml:space="preserve">депутат Думы муниципального образования город-курорт Геленджик              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z w:val="28"/>
              </w:rPr>
              <w:t>».</w:t>
            </w:r>
          </w:p>
        </w:tc>
      </w:tr>
    </w:tbl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ind w:right="-185" w:hanging="0"/>
        <w:rPr/>
      </w:pPr>
      <w:r>
        <w:rPr>
          <w:sz w:val="28"/>
        </w:rPr>
        <w:t>город-курорт Геленджик</w:t>
        <w:tab/>
        <w:tab/>
        <w:tab/>
        <w:tab/>
        <w:tab/>
        <w:t xml:space="preserve">                       В.А. Хре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4:00Z</dcterms:created>
  <dc:creator>ZubovaAA</dc:creator>
  <dc:description/>
  <cp:keywords/>
  <dc:language>en-US</dc:language>
  <cp:lastModifiedBy>Филиппская Евгения Ивановна</cp:lastModifiedBy>
  <cp:lastPrinted>2015-12-22T10:35:00Z</cp:lastPrinted>
  <dcterms:modified xsi:type="dcterms:W3CDTF">2015-12-22T07:36:00Z</dcterms:modified>
  <cp:revision>36</cp:revision>
  <dc:subject/>
  <dc:title/>
</cp:coreProperties>
</file>