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08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_______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5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муниципальных образовательных учреждений дополнительного образования детей спортивной направленности муниципального образования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( </w:t>
      </w:r>
      <w:r>
        <w:rPr>
          <w:sz w:val="28"/>
          <w:szCs w:val="28"/>
        </w:rPr>
        <w:t xml:space="preserve">в редакции постановления  администрации муниципального образования город-курорт Геленджик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№ 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НОРМАТИВА ОПЛАТЫ ТРУДА СПОРТСМЕНОВ, СПОРТСМЕНОВ-ИНСТРУКТО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0"/>
        <w:gridCol w:w="851"/>
        <w:gridCol w:w="850"/>
        <w:gridCol w:w="851"/>
        <w:gridCol w:w="850"/>
        <w:gridCol w:w="810"/>
        <w:gridCol w:w="1175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евнований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ое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импийские игры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ирные иг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мпионат мира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мпионат Европы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бок мира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бок Европы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мпионат России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бок России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енство мира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енство Европы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енство Росс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молодежь, юниоры)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енство Росс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таршие юнош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л спартакиады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лодежи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л спартакиады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щихся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л всероссийских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ревнований </w:t>
              <w:br/>
              <w:t xml:space="preserve">среди спортивных школ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мпионат ЮФО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енство ЮФО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артакиад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и ЮФ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артакиад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хся ЮФ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Если спортсмен, спортсмен-инструктор не показал предусмотренный данной таблицей результат, то для исчисления ставки заработной платы устанавливается размер норматива оплаты труда, равный 10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52"/>
      <w:bookmarkEnd w:id="0"/>
      <w:r>
        <w:rPr>
          <w:sz w:val="28"/>
          <w:szCs w:val="28"/>
        </w:rPr>
        <w:t>2. Размер норматива оплаты труда спортсмена и спортсмена-инструктора устанавливается по нормативу, определенному настоящим приложением, который действует с первого числа месяца, следующего за месяцем, в котором был показан спортсменом результат, на основании выписки из протоколов соревнований и сохраняется до проведения следующих официальных международных соревнований данного уровня. По всем остальным соревнованиям - в течение одного календарного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смену, спортсмену-инструктору, показавшему результат в неолимпийских видах спорта, а также в неолимпийских дисциплинах видов спорта, устанавливается норматив оплаты труда в размере 50%.</w:t>
      </w:r>
    </w:p>
    <w:p>
      <w:pPr>
        <w:pStyle w:val="Normal"/>
        <w:ind w:firstLine="720"/>
        <w:jc w:val="both"/>
        <w:rPr/>
      </w:pPr>
      <w:bookmarkStart w:id="1" w:name="sub_152"/>
      <w:bookmarkEnd w:id="1"/>
      <w:r>
        <w:rPr>
          <w:sz w:val="28"/>
          <w:szCs w:val="28"/>
        </w:rPr>
        <w:t>4. При условии дефицита фонда оплаты труда руководитель муниципального учреждения имеет право снизить размер норматива оплаты труда пропорционально всем спортсменам и спортсменам-инструкторам, но не более чем на 50%. Данное условие рекомендуется для включения в коллективный и трудовой догово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зической культуре и спор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бразования город-курорт Геленджик </w:t>
        <w:tab/>
        <w:tab/>
        <w:t xml:space="preserve">          </w:t>
        <w:tab/>
        <w:t xml:space="preserve">                 Р.А.Давлетук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33:00Z</dcterms:created>
  <dc:creator>1</dc:creator>
  <dc:description/>
  <cp:keywords/>
  <dc:language>en-US</dc:language>
  <cp:lastModifiedBy>1</cp:lastModifiedBy>
  <cp:lastPrinted>2012-08-01T12:32:00Z</cp:lastPrinted>
  <dcterms:modified xsi:type="dcterms:W3CDTF">2012-09-25T13:50:00Z</dcterms:modified>
  <cp:revision>8</cp:revision>
  <dc:subject/>
  <dc:title/>
</cp:coreProperties>
</file>