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главы</w:t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23 декабря 2008 года №2311 «Об утверждении </w:t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я об оплате труда работников муниципальных </w:t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х учреждений дополнительного образования</w:t>
      </w:r>
    </w:p>
    <w:p>
      <w:pPr>
        <w:pStyle w:val="TextBody"/>
        <w:ind w:right="638" w:firstLine="5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етей спортивной направленности </w:t>
      </w: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TextBody"/>
        <w:ind w:right="-8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ород-курорт Геленджик» (в редакции постановления </w:t>
      </w:r>
    </w:p>
    <w:p>
      <w:pPr>
        <w:pStyle w:val="TextBody"/>
        <w:ind w:right="-8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TextBody"/>
        <w:ind w:right="-86" w:hanging="0"/>
        <w:jc w:val="center"/>
        <w:rPr/>
      </w:pPr>
      <w:r>
        <w:rPr>
          <w:b/>
          <w:color w:val="000000"/>
          <w:sz w:val="28"/>
          <w:szCs w:val="28"/>
        </w:rPr>
        <w:t>город-курорт Геленджик от 9 июня 2012 года №1745)</w:t>
      </w:r>
    </w:p>
    <w:p>
      <w:pPr>
        <w:pStyle w:val="Normal"/>
        <w:tabs>
          <w:tab w:val="clear" w:pos="709"/>
          <w:tab w:val="left" w:pos="5671" w:leader="none"/>
        </w:tabs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целях усовершенствования отраслевой системы оплаты труда работников муниципальных учреждений дополнительного образования детей спортивной направленности муниципального образования город-курорт Геленджик, руководствуясь статьей 144 Трудового кодекса Российской Федерации, статьями 16, 37, 47  Федерального  закона от 6 октября 2003 года №131-ФЗ «Об общих принципах организации местного самоуправления в Российской Федерации» (в   редакции  Федерального   закона   от   10  июля 2012 года №110-ФЗ), постановлением главы администрации (губернатора) Краснодарского края от 17 декабря 2008 года №1337  «О  введении  отраслевой системы оплаты  труда  работников государственных образовательных учреждений дополнительного образования детей и отдельных  государственных учреждений физической культуры и спорта  Краснодарского края»  (в редакции  постановления   главы  администрации  (губернатора)   Краснодарского края  от  3 мая 2012 года  №472),  статьями   7,  9, 70, 74  Устава  муниципального  образования  город-курорт Геленджик, п о с т а н о в л я ю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главы муниципального образования город-курорт Геленджик от 23 декабря 2008 года № 2311 «Об утверждении Положения об оплате труда работников 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» (в редакции постановления администрации муниципального образования город-курорт Геленджик от 9 июня 2012 года №1745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3.1 пункта 3 Положения к постановлению изложить в следующей редакци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3.1.Оплата труда тренеров, тренеров-преподавателей по спорту, старших тренеров-преподавателей по спорту, тренеров-преподавателей, старших тренеров-преподавателей (далее - тренер-преподаватель) производится по нормативам оплаты труда за одного занимающегося на этапах спортивной подготовки либо в зависимости от объема недельной учебно-тренировочной нагрузки и нормативов оплаты труда за подготовку высококвалифицированного учащегося-спортсмена, исходя из установленного размера должностного окла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3.7 пункта 3 Положения к постановлению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оплате труда тренера-преподавателя в зависимости от недельной учебно-тренировочной нагрузки ставка заработной платы устанавливается за 18 часов в недел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таблице приложения №3 к Положени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ел 1 «Размер норматива оплаты труда в процентах от оклада (должностного оклада) тренера-преподавателя за подготовку одного высококвалифицированного учащегося-спортсмена 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 в личных индивидуальных видах олимпийских спортивных дисциплин» дополнить строками следующего содержа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50"/>
        <w:gridCol w:w="1150"/>
        <w:gridCol w:w="1150"/>
        <w:gridCol w:w="1130"/>
        <w:gridCol w:w="1130"/>
        <w:gridCol w:w="1130"/>
        <w:gridCol w:w="113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партакиада молодежи ЮФ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иада учащихся ЮФ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»;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ел 2 «Размер норматива оплаты труда в процентах от оклада (должностного оклада) тренера-преподавателя за подготовку одного высококвалифицированного учащегося-спортсмена 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 в парных, групповых и командных видах олимпийских спортивных дисциплин» дополнить строками следующего содержа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50"/>
        <w:gridCol w:w="1150"/>
        <w:gridCol w:w="1150"/>
        <w:gridCol w:w="1130"/>
        <w:gridCol w:w="1130"/>
        <w:gridCol w:w="1130"/>
        <w:gridCol w:w="113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партакиада молодежи ЮФ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иада учащихся ЮФ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»;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ел 4 «Размер норматива оплаты труда в процентах от оклада (должностного оклада) тренера-преподавателя за подготовку одного высококвалифицированного учащегося-спортсмена 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 в личных индивидуальных видах неолимпийских спортивных дисциплин» дополнить строками следующего содержа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168"/>
        <w:gridCol w:w="1167"/>
        <w:gridCol w:w="1168"/>
        <w:gridCol w:w="1152"/>
        <w:gridCol w:w="1152"/>
        <w:gridCol w:w="1152"/>
        <w:gridCol w:w="1152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Всемирные иг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»;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ел 5 «Размер норматива оплаты труда в процентах от оклада (должностного оклада) тренера-преподавателя за подготовку одного высококвалифицированного учащегося-спортсмена 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 в парных, групповых и командных видах неолимпийских спортивных дисциплин» дополнить строками следующего содержа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168"/>
        <w:gridCol w:w="1167"/>
        <w:gridCol w:w="1168"/>
        <w:gridCol w:w="1152"/>
        <w:gridCol w:w="1152"/>
        <w:gridCol w:w="1064"/>
        <w:gridCol w:w="1046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Всемирные иг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»;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№5 к Положению об оплате труда работников 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 изложить в редакции приложения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Настоящее постановление опубликовать в Геленджикской городской газете «Прибой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. Действие подпунктов 1, 2  пункта 1 постановления распространяется на правоотношения, возникшие с 26 июня 2012 год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       В.А.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нак Знак2"/>
    <w:basedOn w:val="1"/>
    <w:qFormat/>
    <w:rPr>
      <w:sz w:val="26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 приложения"/>
    <w:basedOn w:val="Normal"/>
    <w:next w:val="Normal"/>
    <w:qFormat/>
    <w:pPr>
      <w:autoSpaceDE w:val="false"/>
      <w:jc w:val="righ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49:00Z</dcterms:created>
  <dc:creator>1</dc:creator>
  <dc:description/>
  <cp:keywords/>
  <dc:language>en-US</dc:language>
  <cp:lastModifiedBy>1</cp:lastModifiedBy>
  <cp:lastPrinted>2012-09-17T09:31:00Z</cp:lastPrinted>
  <dcterms:modified xsi:type="dcterms:W3CDTF">2012-09-25T13:48:00Z</dcterms:modified>
  <cp:revision>46</cp:revision>
  <dc:subject/>
  <dc:title/>
</cp:coreProperties>
</file>