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30 ноября 2016 г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 № </w:t>
      </w:r>
      <w:r>
        <w:rPr>
          <w:b/>
          <w:szCs w:val="28"/>
        </w:rPr>
        <w:t>513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Геленджик  на 2017 год и на плановый период 2018 и 2019 годов»                  (в редакции решения Думы муниципального образо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-курорт Геленджик от 26 января 2017 года № 559)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уководствуясь   Федеральным   законом   от   6   октября   2003   года №131-ФЗ  «Об    общих    принципах    организации    местного    самоуправления    в    Российской   Федерации»   (в   редакции   Федерального   закона    от  28 декабря 2016 года  </w:t>
      </w:r>
      <w:hyperlink r:id="rId2">
        <w:r>
          <w:rPr>
            <w:rStyle w:val="InternetLink"/>
            <w:szCs w:val="28"/>
          </w:rPr>
          <w:t>№ 501-ФЗ</w:t>
        </w:r>
      </w:hyperlink>
      <w:r>
        <w:rPr>
          <w:szCs w:val="28"/>
        </w:rPr>
        <w:t>),   решением    Думы    муниципального    образования   город-курорт  Геленджик   от  19  декабря  2007   года    № 456                 «Об   утверждении  Положения  о   бюджетном процессе  в   муниципальном  образовании    город-курорт   Геленджик»   (в    редакции   решения   Думы   муниципального  образования   город-курорт   Геленджик   от   26 января           2017 года № 552),    статьями  8, 27,  70,  76,  80   Устава   муниципального   образования    город-курорт    Геленджик,   Дума    муниципального  образования  город-курорт  Геленджик  р е ш и л а:</w:t>
      </w:r>
    </w:p>
    <w:p>
      <w:pPr>
        <w:pStyle w:val="Normal"/>
        <w:ind w:firstLine="709"/>
        <w:rPr/>
      </w:pPr>
      <w:r>
        <w:rPr>
          <w:szCs w:val="28"/>
        </w:rPr>
        <w:t>1. Внести в решение Думы муниципального образования город-курорт Геленджик от 30 ноября 2016 года № 513 «</w:t>
      </w:r>
      <w:r>
        <w:rPr/>
        <w:t xml:space="preserve">О бюджете муниципального образования  город-курорт Геленджик  на 2017 год и на плановый период 2018 и           2019 годов» (в редакции решения Думы муниципального образования город-курорт Геленджик от 26 января 2017 года № 559) </w:t>
      </w:r>
      <w:r>
        <w:rPr>
          <w:szCs w:val="28"/>
        </w:rPr>
        <w:t>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в пункте 1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  1 цифры «2 752 970,9» заменить цифрами «2 811 786,2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2 753 911,5» заменить цифрами «2 832 974,3»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в подпункте 3 цифры «940,6» заменить цифрами «21 188,1»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2) в пункте 2 решения: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/>
      </w:pPr>
      <w:r>
        <w:rPr>
          <w:szCs w:val="28"/>
        </w:rPr>
        <w:t>в подпункте 1 цифры «2 719 681,3» заменить цифрами «2 717 197,6», цифры «2 816 733,1» заменить цифрами «2 814 249,4»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/>
      </w:pPr>
      <w:r>
        <w:rPr>
          <w:szCs w:val="28"/>
        </w:rPr>
        <w:t>в подпункте 2 решения цифры «2 719 681,3» заменить цифрами «2 717 197,6», цифры «2 763 733,1» заменить цифрами «2 761 249,4»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) в подпункте 1 пункта 16 решения цифры «205 797,2» заменить цифрами «211 520,0»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/>
      </w:pPr>
      <w:r>
        <w:rPr>
          <w:szCs w:val="28"/>
        </w:rPr>
        <w:t>4) дополнить решение пунктом 2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«29</w:t>
      </w:r>
      <w:r>
        <w:rPr>
          <w:szCs w:val="28"/>
          <w:vertAlign w:val="superscript"/>
        </w:rPr>
        <w:t>1</w:t>
      </w:r>
      <w:r>
        <w:rPr>
          <w:szCs w:val="28"/>
        </w:rPr>
        <w:t>.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город-курорт Геленджик и предоставление муниципальным бюджетным и автономным учреждениям, муниципальным унитарным предприятиям муниципального образования город-курорт Геленджик субсидий на осуществление капитальных вложений в объекты муниципальной собственности муниципального образования город-курорт Геленджик, софинансирование капитальных вложений в которые осуществляется за счет межбюджетных субсидий из федерального и (или) краевого бюджетов, по объектам в 2017 году согласно приложению № 19 к настоящему решению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приложения № 2-6, 8-15, 19 к решению изложить в редакции приложений  №1-14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Обнародовать настоящее решение посредством размещения его в специально установленных местах и разместить на официальном сайте администрации муниципального образования город-курорт  Геленджик в информационно-телекоммуникационной сети «Интернет»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Решение вступает в силу со дня его обнародован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    В.А. Хре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В.В. Рутков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образования город-курорт Геленджик от 30 ноября 2016 года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513 «</w:t>
      </w:r>
      <w:r>
        <w:rPr/>
        <w:t xml:space="preserve">О бюджете муниципального образования город-курорт </w:t>
      </w:r>
    </w:p>
    <w:p>
      <w:pPr>
        <w:pStyle w:val="Normal"/>
        <w:ind w:left="360" w:hanging="0"/>
        <w:jc w:val="center"/>
        <w:rPr/>
      </w:pPr>
      <w:r>
        <w:rPr/>
        <w:t>Геленджик  на 2017 год и на плановый период 2018 и 2019 годов</w:t>
      </w:r>
      <w:r>
        <w:rPr>
          <w:szCs w:val="28"/>
        </w:rPr>
        <w:t xml:space="preserve">»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(в редакции решения Думы муниципального образования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город-курорт Геленджик от 26 января 2017 года № 559)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ой муниципального образования            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Т.В. Осокин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31"/>
              <w:snapToGrid w:val="false"/>
              <w:ind w:left="708" w:right="34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34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В.В. Рутковск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4330FEE5CFF91E0D4A2969B182AA1484B364D024165EE3914F2B5896CF43E590D70BA33EBE92FH3V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35:00Z</dcterms:created>
  <dc:creator>КауноваСВ</dc:creator>
  <dc:description/>
  <cp:keywords/>
  <dc:language>en-US</dc:language>
  <cp:lastModifiedBy>Paraskeva</cp:lastModifiedBy>
  <cp:lastPrinted>2017-02-17T14:22:00Z</cp:lastPrinted>
  <dcterms:modified xsi:type="dcterms:W3CDTF">2017-02-20T08:12:00Z</dcterms:modified>
  <cp:revision>17</cp:revision>
  <dc:subject/>
  <dc:title>Вносится</dc:title>
</cp:coreProperties>
</file>