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установления регулируемых тарифов на перевоз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сажиров и багажа автомобильным транспорт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муниципальным маршрутам регулярных перевоз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границах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-курорт Гелендж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номочия органов местного самоуправления муниципального образования город-курорт Геленджик по установлению регулируемых тарифов на перевозки пассажиров и багажа автомобильным транспортом по муниципальным маршрутам регулярных перевозок в границах муниципального образования город-курорт Геленджик, руководствуясь   статьями   7, 16, 17, 35  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 июля 2016 года №298-ФЗ),  </w:t>
      </w:r>
      <w:r>
        <w:rPr>
          <w:sz w:val="28"/>
        </w:rPr>
        <w:t xml:space="preserve">статьей 15 </w:t>
      </w:r>
      <w:r>
        <w:rPr>
          <w:sz w:val="28"/>
          <w:szCs w:val="28"/>
        </w:rPr>
        <w:t xml:space="preserve">Федерального закона от 13 июля 2015 года №220-ФЗ «Об организа-ции регулярных перевозок пассажиров и багажа автомобильным транспортом и городским   наземным  электрическим транспортом в Российской Федерации и о внесении изменений в отдельные законодательные акты Российской  Федерации»,  </w:t>
      </w:r>
      <w:r>
        <w:rPr>
          <w:sz w:val="28"/>
        </w:rPr>
        <w:t xml:space="preserve">статьей  9 Закона Краснодарского края от 7 июля 1999 года №193-КЗ «О пассажирских перевозках автомобильным транспортом и  городским  наземным  электрическим  транспортом   в   Краснодарском  крае» (в редакции Закона Краснодарского края от 11 марта 2016 года №3337-КЗ), </w:t>
      </w:r>
      <w:r>
        <w:rPr>
          <w:sz w:val="28"/>
          <w:szCs w:val="28"/>
        </w:rPr>
        <w:t>статьями 10, 27, 70 Устава муниципального образования город-курорт Геленджик,  Дума   муниципального   образования    город-курорт  Геленджик 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ложение о порядке </w:t>
      </w:r>
      <w:r>
        <w:rPr>
          <w:sz w:val="28"/>
        </w:rPr>
        <w:t xml:space="preserve">установления регулируемых тарифов на перевозки пассажиров и багажа автомобильным транспортом по муниципальным маршрутам регулярных перевозок в границах муниципального образования город-курорт Геленджик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Опубликовать настоящее решение в Геленджикской городской газете «Прибой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образования город-курорт Геленджик в информационно-телеком-муникационной сети «Интернет» в течение 10 рабочих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>3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-порту,   торговле, малому предпринимательству   и сельскому   хозяйству  (Рутковский)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порядке установления регулируемых тарифов на перевоз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ажиров и багажа автомобильным транспортом по муниципальным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аршрутам регулярных перевозок в границах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город-курорт Геленджик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Ю.Г. Каци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 А.Г. Савиди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Л.Л. Сан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6-05-24T12:50:00Z</cp:lastPrinted>
  <dcterms:modified xsi:type="dcterms:W3CDTF">2016-08-10T14:49:00Z</dcterms:modified>
  <cp:revision>704</cp:revision>
  <dc:subject/>
  <dc:title/>
</cp:coreProperties>
</file>