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tabs>
          <w:tab w:val="clear" w:pos="708"/>
          <w:tab w:val="left" w:pos="851" w:leader="none"/>
        </w:tabs>
        <w:ind w:left="5387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30"/>
        <w:tabs>
          <w:tab w:val="clear" w:pos="708"/>
          <w:tab w:val="left" w:pos="851" w:leader="none"/>
        </w:tabs>
        <w:ind w:left="5387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Ы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  <w:lang w:eastAsia="ar-SA"/>
        </w:rPr>
        <w:t>решением Думы муниципального</w:t>
      </w:r>
    </w:p>
    <w:p>
      <w:pPr>
        <w:pStyle w:val="Normal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разования город-курорт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  <w:lang w:eastAsia="ar-SA"/>
        </w:rPr>
        <w:t>Геленджик</w:t>
      </w:r>
    </w:p>
    <w:p>
      <w:pPr>
        <w:pStyle w:val="Normal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_ № _____</w:t>
      </w:r>
    </w:p>
    <w:p>
      <w:pPr>
        <w:pStyle w:val="Normal"/>
        <w:ind w:left="538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ИЗМЕНЕНИЯ,</w:t>
      </w:r>
    </w:p>
    <w:p>
      <w:pPr>
        <w:pStyle w:val="TextBodyIndent"/>
        <w:ind w:hanging="0"/>
        <w:jc w:val="center"/>
        <w:rPr/>
      </w:pPr>
      <w:r>
        <w:rPr>
          <w:szCs w:val="24"/>
          <w:lang w:val="ru-RU"/>
        </w:rPr>
        <w:t xml:space="preserve">внесенные в решение Думы муниципального образования </w:t>
      </w:r>
    </w:p>
    <w:p>
      <w:pPr>
        <w:pStyle w:val="TextBodyIndent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город-курорт Геленджик от 27 февраля 2015 года №250 </w:t>
      </w:r>
    </w:p>
    <w:p>
      <w:pPr>
        <w:pStyle w:val="TextBodyIndent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«Об утверждении технического задания на разработку </w:t>
      </w:r>
    </w:p>
    <w:p>
      <w:pPr>
        <w:pStyle w:val="TextBodyIndent"/>
        <w:ind w:hanging="0"/>
        <w:jc w:val="center"/>
        <w:rPr>
          <w:szCs w:val="24"/>
          <w:lang w:val="ru-RU"/>
        </w:rPr>
      </w:pPr>
      <w:r>
        <w:rPr>
          <w:szCs w:val="24"/>
        </w:rPr>
        <w:t>инвестиционной программы муниципального унитарного</w:t>
      </w:r>
      <w:r>
        <w:rPr>
          <w:szCs w:val="24"/>
          <w:lang w:val="ru-RU"/>
        </w:rPr>
        <w:t xml:space="preserve"> </w:t>
      </w:r>
    </w:p>
    <w:p>
      <w:pPr>
        <w:pStyle w:val="TextBodyIndent"/>
        <w:ind w:hanging="0"/>
        <w:jc w:val="center"/>
        <w:rPr>
          <w:szCs w:val="24"/>
          <w:lang w:val="ru-RU"/>
        </w:rPr>
      </w:pPr>
      <w:r>
        <w:rPr>
          <w:szCs w:val="24"/>
        </w:rPr>
        <w:t>предприятия муниципального</w:t>
      </w:r>
      <w:r>
        <w:rPr>
          <w:szCs w:val="24"/>
          <w:lang w:val="ru-RU"/>
        </w:rPr>
        <w:t xml:space="preserve"> </w:t>
      </w:r>
      <w:r>
        <w:rPr>
          <w:szCs w:val="24"/>
        </w:rPr>
        <w:t>образования город-курорт Геленджик</w:t>
      </w:r>
      <w:r>
        <w:rPr>
          <w:szCs w:val="24"/>
          <w:lang w:val="ru-RU"/>
        </w:rPr>
        <w:t xml:space="preserve"> </w:t>
      </w:r>
      <w:r>
        <w:rPr>
          <w:szCs w:val="24"/>
        </w:rPr>
        <w:t>«Водопроводно-канализационное хозяйство» на 2016-2018 годы»</w:t>
      </w:r>
    </w:p>
    <w:p>
      <w:pPr>
        <w:pStyle w:val="TextBodyIndent"/>
        <w:ind w:hanging="0"/>
        <w:jc w:val="center"/>
        <w:rPr>
          <w:szCs w:val="24"/>
          <w:lang w:val="ru-RU"/>
        </w:rPr>
      </w:pPr>
      <w:r>
        <w:rPr>
          <w:szCs w:val="24"/>
        </w:rPr>
        <w:t>(в редакции решения Думы муниципального образования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>город-курорт Геленджик</w:t>
      </w:r>
      <w:r>
        <w:rPr>
          <w:szCs w:val="24"/>
          <w:lang w:val="ru-RU"/>
        </w:rPr>
        <w:t xml:space="preserve"> </w:t>
      </w:r>
      <w:r>
        <w:rPr>
          <w:szCs w:val="24"/>
        </w:rPr>
        <w:t>от 22 декабря 2016 года №53</w:t>
      </w:r>
      <w:r>
        <w:rPr>
          <w:szCs w:val="24"/>
          <w:lang w:val="ru-RU"/>
        </w:rPr>
        <w:t>2</w:t>
      </w:r>
      <w:r>
        <w:rPr>
          <w:szCs w:val="24"/>
        </w:rPr>
        <w:t>)</w:t>
      </w:r>
    </w:p>
    <w:p>
      <w:pPr>
        <w:pStyle w:val="Style24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4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блицу «Перечень мероприятий по строительству и реконструкции объектов централизованной системы холодного водоснабжения» раздела 2 приложения к решению изложить в следующей редакции:</w:t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/>
      </w:pPr>
      <w:r>
        <w:rPr>
          <w:sz w:val="28"/>
          <w:szCs w:val="28"/>
        </w:rPr>
        <w:t>«Перечень мероприятий по строительству, реконструкци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 защите объектов централизованной системы холодного водоснабжения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07"/>
        <w:gridCol w:w="3899"/>
        <w:gridCol w:w="1825"/>
      </w:tblGrid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значения показателей </w:t>
            </w:r>
            <w:r>
              <w:rPr>
                <w:rFonts w:eastAsia="Calibri"/>
                <w:sz w:val="20"/>
                <w:szCs w:val="20"/>
              </w:rPr>
              <w:t>надежности, качества и энергетической эффективности объектов, которые должны быть достигнуты в результате реализации мероприят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объекта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бъектов централизованной системы водоснабжения</w:t>
            </w:r>
          </w:p>
        </w:tc>
      </w:tr>
      <w:tr>
        <w:trPr>
          <w:trHeight w:val="25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езервуаров чистой воды (далее – РЧВ) объемом 5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аждый на 113-й отметке и по ул.Туристической в г. Геленджике,  2 шт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доля проб питьевой воды, подаваемой с источников водоснабжения в распредели-тельную водопроводную сеть, не соот-ветствующих установленным требова-ниям, в общем объеме проб, отобранных по результатам производственного конт-роля качества питьевой воды, = 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я проб питьевой воды в распреде-лительной водопроводной сети, не соот-ветствующих установленным требова-ниям, в общем объеме проб, отобран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Геленджик</w:t>
            </w:r>
          </w:p>
        </w:tc>
      </w:tr>
      <w:tr>
        <w:trPr>
          <w:trHeight w:val="2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ЧВ объемом 2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 территории парка РЧВ «Пару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результатам производственного котроля качества питьевой воды, = 0%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по ул.Гого-ля, от ул.Ходенко до ул.Луначарс-кого (Dy=200 мм, L=740 м, материал труб –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личество перерывов в подаче воды, произошедших в результате аварий, по-вреждений и иных технологических нару-шений, в расчете на протяженность водо-проводной сети в год, не более 0,81 ед./км се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я потерь воды в централизованных системах водоснабжения при ее транспор-тировке в общем объеме, поданной в водо-проводную сеть, не более 36,28%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от водопро-водной насосной станции (далее – ВНС) на территории муниципально-го бюджетного учреждения здраво-охранения «Городская больница» муниципального образования город-курорт Геленджик до ул.Гоголя – угол ул.Ходенко (Dy=200 мм,              L=860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по ул.Циол-ковского, от распределительной ка-меры (далее – РК) Шейко до РК Пи-сарева (Dy=200 мм, L=1170 м, материал труб –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ной сети в микрорайоне Марьин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от ул.Гор-ной до микрорайона Солнечный в с.Кабардинка (Dy= 150 мм, L=900 м, материал труб –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 сельский округ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в микро-районе Дооб-2 в с.Кабарди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в с.Марьина Рощ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ной сети в районе Дома культуры в с.Марьина Роща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70 м, </w:t>
            </w:r>
            <w:r>
              <w:rPr>
                <w:sz w:val="20"/>
                <w:szCs w:val="20"/>
                <w:lang w:val="en-US"/>
              </w:rPr>
              <w:t>Dy</w:t>
            </w:r>
            <w:r>
              <w:rPr>
                <w:sz w:val="20"/>
                <w:szCs w:val="20"/>
              </w:rPr>
              <w:t>=63 мм, материал труб –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от ул.Коро-ленко до микрорайона жилой за-стройки ЗАО АФ «Дивноморская» в с.Дивноморское (ПИР) (Dy=150 мм, L=200 м, мате-риал труб –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от водопро-водной камеры в районе ул. Набе-режной в с. Тешебс (</w:t>
            </w:r>
            <w:r>
              <w:rPr>
                <w:color w:val="000000"/>
                <w:sz w:val="20"/>
                <w:szCs w:val="20"/>
              </w:rPr>
              <w:t>Dy=63 мм, L=1200 м, материал труб – полиэти-лен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 сельский округ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водовода от ул.Шоссейной до микрорайона жи-лой застройки в с.Михайловский Пе-ревал (Dy=100 мм, L=2500 м, ма-териал труб –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</w:t>
            </w:r>
          </w:p>
        </w:tc>
      </w:tr>
      <w:tr>
        <w:trPr>
          <w:trHeight w:val="12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от ул.Шос-сейной до микрорайона жилой за-стройки в с.Михайловский Перевал (Dy=100 мм, L=2500 м, материал труб –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конструкции объектов централизованной системы водоснабжения</w:t>
            </w:r>
          </w:p>
        </w:tc>
      </w:tr>
      <w:tr>
        <w:trPr>
          <w:trHeight w:val="1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ЧВ объемом               3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 с.Марьина Роща (замена запорной опорной арматуры в рас-пределительной камере Dy=400 мм, 3 шт., Dy=150 мм, 1 шт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я проб питьевой воды, подаваемой с источников водоснабжения в распредели-тельную водопроводную сеть, не соот-ветствующих установленным требовани-ям, в общем объеме проб, отобранных по результатам производственного контроля качества питьевой воды, = 0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доля проб питьевой воды в распре-делительной водопроводной сети, не соот-ветствующих установленным требовании-ям, в общем объеме проб, отобранных по результатам производственного контроля качества питьевой воды, = 0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 сельский округ</w:t>
            </w:r>
          </w:p>
        </w:tc>
      </w:tr>
      <w:tr>
        <w:trPr>
          <w:trHeight w:val="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ЧВ объемом              2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 с.Дивноморское (монтаж          2 установок «Аквахлор-500» для обеззараживания вод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ЧВ объемом 7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 с.Пша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</w:t>
            </w:r>
          </w:p>
        </w:tc>
      </w:tr>
      <w:tr>
        <w:trPr>
          <w:trHeight w:val="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Ост-ровского, от переулка Соснового до ул.Островского, 143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80 м, замена стальных труб водо-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личество перерывов в подаче воды, произошедших в результате аварий, по-вреждений и иных технологических нару-шений, в расчете на протяженность водо-проводной сети в год, не более 0,81 ед./км се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доля потерь воды в централизованных системах водоснабжения при ее транспор-тировке в общем объеме, поданной в водопроводную сеть, не более 36,28%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Хер-сонской, от ул.Садовой до ул.Ново-российской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60 м, замена стальных труб водопровод-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Рево-люционной, от ул.Спортивной до ул.Мира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20 м, замена стальных труб водопровод-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 сельский округ</w:t>
            </w:r>
          </w:p>
        </w:tc>
      </w:tr>
      <w:tr>
        <w:trPr>
          <w:trHeight w:val="13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Ново-российской, от ул.Партизанской до ул.Революционной (Dy=1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0 м, замена стальных труб водо-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Чер-номорской, от ул.Кирова до ул.Ле-нина в с.Дивноморское (Dy=1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40 м, замена стальных труб водо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номор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округ</w:t>
            </w:r>
          </w:p>
        </w:tc>
      </w:tr>
      <w:tr>
        <w:trPr>
          <w:trHeight w:val="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от ул.Гор-ной до ул.О.Кошевого, №33 (Dy=15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30 м, замена сталь-ных труб водо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Ок-тябрьской, от ул.Горной до пер. Ми-чурина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10 м, замена стальных труб водо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Киро-ва, от ул.Горной до ул.О.Кошевого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00 м, замена сталь-ных труб водо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Киро-ва, от ул.О.Кошевого до пер. Светло-го по пер. Светлому, ул.Приморской, ул.Студенческой, ул.Курортной до базы отдыха «Стрела»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900 м, замена стальных труб водопроводной сети на полиэти-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борного водовода, от скважины №7 на ВЗУ с.Дивно-морское до РЧВ 2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о ул.Гор-ной (Dy=4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550 м, замена стальных труб водо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округ</w:t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борного водовода от скважин до главных водопроводных сооружений с.Архипо-Осиповка (Dy=100-6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10 м, замена стальных труб водо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 сельский округ</w:t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вода от РЧВ             5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до с.Береговое (Dy= 1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60 м, замена стальных труб водо-провод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</w:t>
            </w:r>
          </w:p>
        </w:tc>
      </w:tr>
      <w:tr>
        <w:trPr>
          <w:trHeight w:val="8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а по ул.Вуланской, от ул.Ленина до ул.Степной, в с.Архипо-Осип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 сельский округ</w:t>
            </w:r>
          </w:p>
        </w:tc>
      </w:tr>
      <w:tr>
        <w:trPr>
          <w:trHeight w:val="1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 по пер.Заводскому в с.Архипо-Осип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провода по пер.Кузнечному от моста на р.Вулан до насосной станции на ул.Горной в с.Архипо-Осипов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вода по ул.Чай-ковского, от ул.Новороссийской до ул.Тельм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вода по                 ул.Р. Люксембург, от ул.Новорос-сийской до ул.Горького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перемычки водопро-вода по ул.Леселидзе, д.10а до ОСК г.Гелендж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довода от РК Марьина Роща до РК микрорайона Северны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онструкция ВНС 2-го подъема на городском водозаборе в с.Дивно-морское (монтаж 2 насосов «Омега» 250-650-138, подача по паспорту  6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, мощность электродви-гателя 650 кВт, обвязка насосного оборудования: установка 2 стальных  задвижек Dy=300 мм с электропри-водом, 4 стальных затворов Dy=400мм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-цессе транспортировки питьевой воды, на единицу объема транспортируемой питье-вой воды - не более 1,18 кВт*ч/куб.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57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НС 3-го подъема    (5 шт.) (ВНС ЦГБ установка авто-матической станции повышения дав-ления Е</w:t>
            </w:r>
            <w:r>
              <w:rPr>
                <w:sz w:val="20"/>
                <w:szCs w:val="20"/>
                <w:lang w:val="en-US"/>
              </w:rPr>
              <w:t>s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KE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 xml:space="preserve"> 55 6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3), подача по паспорту 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, напор по паспорту 72 м, мощность двигателя 2,5 кВт *3, ВНС по ул.О.Кошевого в с.Дивноморское; установка автоматической станции повышения давления Е</w:t>
            </w:r>
            <w:r>
              <w:rPr>
                <w:sz w:val="20"/>
                <w:szCs w:val="20"/>
                <w:lang w:val="en-US"/>
              </w:rPr>
              <w:t>s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KE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 xml:space="preserve"> 55 6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3), по-дача по паспорту 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, напор по паспорту - 72 м,  мощность двигателя 2,5 кВт *3, ВНС по ул. Нахимова, 14, установка автоматической станции повышения давления Е</w:t>
            </w:r>
            <w:r>
              <w:rPr>
                <w:sz w:val="20"/>
                <w:szCs w:val="20"/>
                <w:lang w:val="en-US"/>
              </w:rPr>
              <w:t>s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KE</w:t>
            </w:r>
            <w:r>
              <w:rPr>
                <w:sz w:val="20"/>
                <w:szCs w:val="20"/>
              </w:rPr>
              <w:t xml:space="preserve">2 -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 xml:space="preserve"> 55 6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3), подача по паспорту 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, напор по паспорту - 72 м,  мощность двигателя - 2,5 кВт *3, ВНС по ул.Маяковского, 6, установка насоса </w:t>
            </w:r>
            <w:r>
              <w:rPr>
                <w:sz w:val="20"/>
                <w:szCs w:val="20"/>
                <w:lang w:val="en-US"/>
              </w:rPr>
              <w:t>Es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pri</w:t>
            </w:r>
            <w:r>
              <w:rPr>
                <w:sz w:val="20"/>
                <w:szCs w:val="20"/>
              </w:rPr>
              <w:t xml:space="preserve"> 45 5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3-фазного)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15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61м. ВНС по ул.Ульяновской, 23, установка насоса </w:t>
            </w:r>
            <w:r>
              <w:rPr>
                <w:sz w:val="20"/>
                <w:szCs w:val="20"/>
                <w:lang w:val="en-US"/>
              </w:rPr>
              <w:t>Es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pri</w:t>
            </w:r>
            <w:r>
              <w:rPr>
                <w:sz w:val="20"/>
                <w:szCs w:val="20"/>
              </w:rPr>
              <w:t xml:space="preserve"> 45 5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3-фазного)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15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61м)</w:t>
            </w:r>
          </w:p>
          <w:p>
            <w:pPr>
              <w:pStyle w:val="Normal"/>
              <w:ind w:right="-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-цессе транспортировки питьевой воды, на единицу объема транспортируемой питье-вой воды не более 1,18 кВт*ч/куб.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1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централизованных систем водоснабжения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роительство ограждения для резервуаров чистой воды объемом 5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аждый на 113-й        отметке и по ул. Туристической в г.Геленджике, 2 шт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еленджик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блицу «Перечень мероприятий по строительству и реконструкции объектов централизованной системы водоотведения и мероприятий по охране окружающей среды в сфере водоотведения» раздела 3 приложения к реш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Перечень мероприятий по строительству, реконструкции, охране окружающей среды и защите объектов централизованной системы водоотведения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3807"/>
        <w:gridCol w:w="3423"/>
        <w:gridCol w:w="1842"/>
      </w:tblGrid>
      <w:tr>
        <w:trPr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значения показателей </w:t>
            </w:r>
            <w:r>
              <w:rPr>
                <w:rFonts w:eastAsia="Calibri"/>
                <w:sz w:val="20"/>
                <w:szCs w:val="20"/>
              </w:rPr>
              <w:t>надежности, качества и энергетической эффективности объектов, которые должны быть достигнуты в результате реализации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объекта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бъектов централизованной системы водоотведения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канализационной сети в микрорайоне Солнечный в с. Кабардинка   (2-я очередь)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950 м, материал труб - полиэтилен)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-нализационной сети в год – не более 0,53 ед./к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                       сельский ок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        в микрорайоне Дооб-2 в с.Кабардинка        (2-я очередь)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50 м, материал труб -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в с.Марьина Роща (2-я очередь)            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780 м, материал труб -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анализационной сети по ул.Ленина в с.Марьина Рощ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торой нитки напорного коллектора от КНС-2 до КНС-3 в с.Див-номорское, Dy=4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980 м, материал труб - полиэтил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                    сельский округ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      по ул. Вуланской, ул. Удалова                  (Dy=150-850 мм, 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800 м,              Dy=2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00 м, материал                труб - полиэтиле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дельный расход электрической энергии, потребляемой в техноло-гическом процессе очистки сточных вод на единицу объема очищаемых сточных вод, - не более 0,36 кВт*ч/куб.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дельный расход электрической энергии, потребляемой в техноло-гическом процессе транспортировки сточных вод на единицу объе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  сельский округ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водоотведения в микрорайоне Марьин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анализационной сети по ул.Р. Люксембур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анализационной сети по ул.Молодеж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дельный расход электрической энергии, потребляемой в техноло-гическом процессе очистки сточных вод на единицу объема очищаемых сточных вод, - не более 0,36 кВт*ч/куб.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дельный расход электрической энергии, потребляемой в техноло-гическом процессе транспортировки сточных вод на единицу объема транспортируемых сточных вод, - не более 0,57 кВт*ч/куб.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лочной КНС по ул.Пар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водоотведения в микрорайоне Марьинский по ул.Адмирала Серебря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конструкции объектов централизованной системы водоотведении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чистных сооружений канализации (далее – ОСК) города,            2-я очередь (монтаж 13 установок  «АКВАХЛОР-500», реконструкция ог-раждающих конструкций первичных и вторичных отстойников, ограждающих конструкций вторичной иловой площадки, реконструкция сооружения первого и второго метантенков, реконструкция здания решеток, реконструкция приемной камеры, монтаж спринклерных систем над аэротенками, монтаж спринклетных устройств над минерализатора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я сточных вод, не подвергаю-щихся очистке, в общем объеме сточных вод, сбрасываемых в цент-рализованные общесплавные или бытовые системы водоотведе-           ния, = 0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,       = 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я проб сточных вод, не соот-ветствующих установленным нор-мативам допустимых сбросов, ли-митам на сбросы для централизо-ванной общесплавной (бытовой) системы водоотведения, = 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ля проб сточных вод, не соот-ветствующих установленным нор-мативам допустимых сбросов, ли-митам на сбросы для централизо-ванной ливневой систем водоот-ведения, = 0%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СК с.Архипо-Осиповка, 2-я очередь (реконструкция первичных радиальных отстойников, реконструкция 1 биофильтра, монтаж 4 установок «АКВАХЛОР-500»)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   сельский округ</w:t>
            </w:r>
          </w:p>
        </w:tc>
      </w:tr>
      <w:tr>
        <w:trPr>
          <w:trHeight w:val="1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амотечного канализа-ционного коллектора от ул.Гоголя по       ул.Ходенко до канализационной насосной станции-2 (далее – КНС) (Dy=3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100 м, замена керамических труб на полиэтиленов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-нализационной сети в год – не более 0,53 ед.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напорного коллектора от главной канализационной насосной станции до ОСК города (Dy=8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200 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890 м, замена стальных труб канализацион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амотечного коллектора от колодца гасителя в районе пансионата «Приветливый берег» до КНС-2, КНС-2-КНС-1 и ГКН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анализационной сети по ул.Совет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апорной канализации от ул.Советской до ГКН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напорного коллектора на ОСК в с.Кабардинка (Dy= 4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0 м, замена стальных труб канализацион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 сельский округ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амотечного коллектора  по ул.Спортивной, от ул.Революционной до ул.Абрикосовой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50 м, замена асбестоцементных труб канали-зационной сети на полиэтиленов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НС-2 (замена насоса 1 ед. марки СД 450/92-2 на насосное марки S23004S6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>, подача (96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, мощность электродвигателя 315кВт, напор 123м) с частотным преобразователем </w:t>
            </w:r>
            <w:r>
              <w:rPr>
                <w:sz w:val="20"/>
                <w:szCs w:val="20"/>
                <w:lang w:val="en-US"/>
              </w:rPr>
              <w:t>Danfoss</w:t>
            </w:r>
            <w:r>
              <w:rPr>
                <w:sz w:val="20"/>
                <w:szCs w:val="20"/>
              </w:rPr>
              <w:t xml:space="preserve"> мощность 315 кВт, 1 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удельный расход электрической энергии, потребляемой в техноло-гическом процессе очистки       сточных вод на единицу объема очищаемых сточных вод, - не более 0,36 кВт*ч/куб.м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) удельный расход электрической энергии, потребляемой в техноло-гическом процессе транспортировки сточных вод на единицу объема транспортируемых сточных вод, -      не более 0,57 кВт*ч/куб.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НС-1(замена 1 ед. насоса марки S225 04H6 на насос марки S23004S6, с подачей 96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, мощность электродвигателя – 315 кВт, напор - 123 м) с частотным преобразователем </w:t>
            </w:r>
            <w:r>
              <w:rPr>
                <w:sz w:val="20"/>
                <w:szCs w:val="20"/>
                <w:lang w:val="en-US"/>
              </w:rPr>
              <w:t>Danfoss</w:t>
            </w:r>
            <w:r>
              <w:rPr>
                <w:sz w:val="20"/>
                <w:szCs w:val="20"/>
              </w:rPr>
              <w:t xml:space="preserve"> мощность 315 кВт 1 ед., замена запорной арматуры Dy=500мм 4 ед., Dy=300 мм, 3 ед.; реконструкция напорного коллектора Dy=500 мм, L=20 п.м, материл трубы - стал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НС-2 (замена      насосного оборудования 2 ед.                                     СМ 200-150-540 на насосное оборудование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.90.300.3150.4.7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.550.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5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№98585375 фирмы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, замена за-движки Dy=600 мм 4 ед., замена внут-ренних сетей Dy=600 мм, 85 п.м). Модернизация оборудования РУ-0,4 кВ, монтаж грабельного оборудования, установка автоматической решетки, за-мена существующих панели ЩО-70-вводной, 2 ед., панели ЩО 70-секционной, 2 ед., шкафа управления насосными агрегатами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, 2 ед. с установкой частотным преобразователем </w:t>
            </w:r>
            <w:r>
              <w:rPr>
                <w:sz w:val="20"/>
                <w:szCs w:val="20"/>
                <w:lang w:val="en-US"/>
              </w:rPr>
              <w:t>Danfoss</w:t>
            </w:r>
            <w:r>
              <w:rPr>
                <w:sz w:val="20"/>
                <w:szCs w:val="20"/>
              </w:rPr>
              <w:t>, 2 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20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окружающей среды в сфере водоотведения</w:t>
            </w:r>
          </w:p>
        </w:tc>
      </w:tr>
      <w:tr>
        <w:trPr>
          <w:trHeight w:val="5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504480451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локальных очист-            ных сооружений производительностью              2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тки в с.Михайловский Перева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доля сточных вод, не подвер-гающихся очистке, в общем объеме сточных вод, сбрасываемых в цент-рализованные общесплавные или бытовые системы водоотведения,        = 0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,       = 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я проб сточных вод, не соот-ветствующих установленным нор-мативам допустимых сбросов, ли-митам на сбросы для централизо-ванной общесплавной (бытовой) системы водоотведения, = 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ля проб сточных вод, не соот-ветствующих установленным нор-мативам допустимых сбросов, ли-митам на сбросы для централизо-ванной ливневой систем водоотве-дения, = 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</w:t>
            </w:r>
          </w:p>
        </w:tc>
      </w:tr>
      <w:tr>
        <w:trPr>
          <w:trHeight w:val="71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централизованных систем водоотведения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</w:t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ограждения для локальных очистных сооружений производи-тельностью 2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тки в с.Михайловский Перева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3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ложка"/>
    <w:next w:val="Normal"/>
    <w:qFormat/>
    <w:pPr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000080"/>
      <w:sz w:val="56"/>
      <w:szCs w:val="5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6:00Z</dcterms:created>
  <dc:creator>ООО Лекс</dc:creator>
  <dc:description/>
  <cp:keywords/>
  <dc:language>en-US</dc:language>
  <cp:lastModifiedBy>lawer1</cp:lastModifiedBy>
  <cp:lastPrinted>2018-02-02T10:12:00Z</cp:lastPrinted>
  <dcterms:modified xsi:type="dcterms:W3CDTF">2018-02-02T07:15:00Z</dcterms:modified>
  <cp:revision>36</cp:revision>
  <dc:subject/>
  <dc:title/>
</cp:coreProperties>
</file>