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иссии по подготовке проекта правил землепользования и застройки муниципального образования город-курорт Геленджик о результатах публичных слушаний  по проекту планировки и проекту межевания территории для размещения линейного объекта «Вторая нитка газопровода высокого давления от АГРС «Геленджик» и среднего давления до ул. Портовой                г. Геленджик Краснодарского кра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>
          <w:sz w:val="28"/>
          <w:szCs w:val="28"/>
        </w:rPr>
        <w:t xml:space="preserve">29 ноября 2016 года                                                                                г. Геленджи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ей 42, 43, 45, 46 Градостроительного кодекса Российской Федерации, решения Думы муниципального образования город-курорт Геленджик от 25 февраля 2010 года №398 «О порядке проведения публичных слушаний в муниципальном образовании город-курорт Геленджик», постановления администрации муниципального образования город-курорт Геленджик от 23 мая 2016 года №1597 «О подготовке проектов планировки и межевания территории для размещения линейного объекта «Вторая нитка газопровода высокого давления от АГРС «Геленджик» и среднего давления до ул. Портовой г. Геленджик Краснодарского края», комиссией по подготовке проекта правил землепользования и застройки муниципального образования город-курорт Геленджик (далее – комиссия), созданной постановлением главы администрации муниципального образования город-курорт Геленджик                        от 17 мая 2005 года №647, подготовлено настоящее заключение о результатах публичных слушаний по проекту планировки и проекту межевания территории для размещения линейного объекта «Вторая нитка газопровода высокого давления от АГРС «Геленджик» и среднего давления до ул. Портовой г. Геленджик Краснодарского края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становление администрации муниципального образования город-курорт Геленджик от 23 мая 2016 года №1597 «О подготовке проектов планировки и межевания территории для размещения линейного объекта «Вторая нитка газопровода высокого давления от АГРС «Геленджик» и среднего давления до ул. Портовой г. Геленджик Краснодарского края» было опубликовано в Геленджикской городской газете «Прибой».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/>
      </w:pPr>
      <w:r>
        <w:rPr>
          <w:sz w:val="28"/>
          <w:szCs w:val="28"/>
        </w:rPr>
        <w:t>Публичные слушания по документации по планировке территории были проведены 11 ноября 2016 года в 14 часов 30 минут по адресу: г. Геленджик,                    ул. Революционная, 1, большой зал администрации муниципального образования город-курорт Геленджик (кабинет № 301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публичных слушаниях приняли участие жители г. Геленджик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став разработанной ООО «Коммерческое объединение «МегаПолис»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документации по планировке территории соответствует статьям 42, 43 Градостроительного кодекса Российской Федерации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Изучив представленные документы, обсудив рассматриваемый вопрос, комиссия решила рекомендовать главе муниципального образования город-курорт Геленджик утвердить проект планировки и проект межевания территории для размещения линейного объекта «Вторая нитка газопровода высокого давления от АГРС «Геленджик» и среднего давления до ул. Портовой г. Геленджик Краснодарского края»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1276" w:leader="none"/>
        </w:tabs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1276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архитектур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градостроительст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-курорт Геленджик </w:t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председателя комиссии                                                      В.А.Ревяк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3:05:00Z</dcterms:created>
  <dc:creator>MatuninaMN</dc:creator>
  <dc:description/>
  <cp:keywords/>
  <dc:language>en-US</dc:language>
  <cp:lastModifiedBy>CvetkovaIA</cp:lastModifiedBy>
  <cp:lastPrinted>2016-11-29T17:04:00Z</cp:lastPrinted>
  <dcterms:modified xsi:type="dcterms:W3CDTF">2016-11-29T13:05:00Z</dcterms:modified>
  <cp:revision>2</cp:revision>
  <dc:subject/>
  <dc:title>ЗАКЛЮЧЕНИЕ</dc:title>
</cp:coreProperties>
</file>