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535"/>
      </w:tblGrid>
      <w:tr>
        <w:trPr>
          <w:trHeight w:val="41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ю Думы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.В. Рутковскому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Думы муниципального образования город-курорт</w:t>
      </w:r>
    </w:p>
    <w:p>
      <w:pPr>
        <w:pStyle w:val="Normal"/>
        <w:jc w:val="center"/>
        <w:rPr/>
      </w:pPr>
      <w:r>
        <w:rPr>
          <w:szCs w:val="28"/>
        </w:rPr>
        <w:t xml:space="preserve">Геленджик «Об утверждении Положения </w:t>
      </w:r>
      <w:r>
        <w:rPr>
          <w:bCs/>
          <w:szCs w:val="28"/>
        </w:rPr>
        <w:t xml:space="preserve">о муниципальном жилищном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онтроле на территории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город-курорт Геленджик в новой редакци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На рассмотрение постоянной комиссии Думы по правовым вопросам предлагается проект решения Думы муниципального образования город-курорт Геленджик «Об утверждении Положения </w:t>
      </w:r>
      <w:r>
        <w:rPr>
          <w:bCs/>
          <w:szCs w:val="28"/>
        </w:rPr>
        <w:t>о муниципальном жилищном контроле на территории муниципального образования город-курорт Геленджик в новой редакции</w:t>
      </w:r>
      <w:r>
        <w:rPr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Необходимость принятия данного муниципального правового акта обусловлена необходимостью приведения правовых актов органов местного самоуправления муниципального образования город-курорт Геленджик, регулирующих вопросы осуществления муниципального </w:t>
      </w:r>
      <w:r>
        <w:rPr>
          <w:bCs/>
          <w:szCs w:val="28"/>
        </w:rPr>
        <w:t>жилищного</w:t>
      </w:r>
      <w:r>
        <w:rPr>
          <w:szCs w:val="28"/>
        </w:rPr>
        <w:t xml:space="preserve"> контроля, в соответствие с действующим законодательством Российской Федерации, в том числе в связи с внесением изменений в Федеральный закон                                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в связи с принятием Федерального закона от 1 мая 2017 года №96-ФЗ «О внесении изменений в статью 1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б аудиторской деятельности», а также внесением изменений в Закон Краснодарского края от 2 марта 2012 года №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в связи с принятием Закона Краснодарского края от 25 июля 2017 года №3659-КЗ «О внесении изменений в Закон Краснодарского края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Соответственно, ожидаемым правовым последствием принятия данного муниципального правового акта является приведение правовых актов, регламентирующих осуществление </w:t>
      </w:r>
      <w:r>
        <w:rPr>
          <w:bCs/>
          <w:szCs w:val="28"/>
        </w:rPr>
        <w:t xml:space="preserve">муниципального жилищного контроля </w:t>
      </w:r>
      <w:r>
        <w:rPr>
          <w:szCs w:val="28"/>
        </w:rPr>
        <w:t>на территории муниципального образования город-курорт Геленджик, в соответствие с действующим законодательство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                                                                           И.А. Сы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С. 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2-3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eastAsia="Arial Unicode MS" w:cs="Courier New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32659D"/>
      <w:u w:val="single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Cs w:val="26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21:00Z</dcterms:created>
  <dc:creator>МУЖКХ</dc:creator>
  <dc:description/>
  <cp:keywords/>
  <dc:language>en-US</dc:language>
  <cp:lastModifiedBy>lawer1</cp:lastModifiedBy>
  <cp:lastPrinted>2017-10-28T15:55:00Z</cp:lastPrinted>
  <dcterms:modified xsi:type="dcterms:W3CDTF">2017-10-28T12:56:00Z</dcterms:modified>
  <cp:revision>10</cp:revision>
  <dc:subject/>
  <dc:title>Об усилении санитарного</dc:title>
</cp:coreProperties>
</file>