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>о муниципальном жилищн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е на территории муниципального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город-курорт Геленджик в новой редакции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rStyle w:val="FontStyle18"/>
          <w:sz w:val="28"/>
          <w:szCs w:val="28"/>
        </w:rPr>
        <w:t>В целях приведения правовых актов органов местного самоуправления муниципального образования город-курорт Геленджик</w:t>
      </w:r>
      <w:r>
        <w:rPr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в соответствие с законодательством Российской Федерации</w:t>
      </w:r>
      <w:r>
        <w:rPr>
          <w:sz w:val="28"/>
          <w:szCs w:val="28"/>
        </w:rPr>
        <w:t>, руководствуясь статьей 20 Жилищного кодекса Российской Федерации, статьями 7, 16, 17.1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июля 2017 года №279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1 мая          2017 года №96-ФЗ), приказом Министерства экономического развития Российской Федерации от 30 апреля 2009 года №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приказа Министерства экономического развития Российской Федерации от 30 сентября 2016 года №620), Законом Краснодарского края от 2 марта 2012 года №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 (в редакции Закона Краснодарского края от 25 июля 2017 года №3659-КЗ), статьями 8, 54, 70 Устава муниципального образования город-курорт Геленджик, Дума муниципального образования город-курорт Геленджик  р е ш и л а: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 xml:space="preserve">о муниципальном жилищном контроле на территории муниципального образования город-курорт Геленджик в новой редакции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шение Думы муниципального образования город-курорт Геленджик от 26 декабря 2014 года №227 «Об утверждении Положения о муниципальном жилищном контроле на территории муниципального образования город-курорт Геленджик в новой редакции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) решение Думы муниципального образования город-курорт Геленджик от 25 декабря 2015 года №356 «О рассмотрении протеста прокурора города Геленджика от 9 декабря 2015 года №7/5-2015/6406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шение Думы муниципального образования город-курорт Геленджик от 1 июля 2016 года №452 «О внесении изменений в решение Думы муниципального образования город-курорт Геленджик от 26 декабря 2014 года №227 «Об утверждении Положения о муниципальном жилищном контроле на территории муниципального образования город-курорт Геленджик в новой редакции» (в редакции решения Думы муниципального образования город-курорт Геленджик от 25 декабря 2015 года №356)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) решение Думы муниципального образования город-курорт Геленджик от 22 декабря 2016 года №535 «О внесении изменений в решение Думы муниципального образования город-курорт Геленджик от 26 декабря 2014 года №227 «Об утверждении Положения о муниципальном жилищном контроле на территории муниципального образования город-курорт Геленджик в новой редакции» (в редакции решения Думы муниципального образования город-курорт Геленджик от 1 июля 2016 года №452)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Администрации муниципального образования город-курорт Геленджик (Хрестин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/>
      </w:pPr>
      <w:r>
        <w:rPr>
          <w:sz w:val="28"/>
          <w:szCs w:val="28"/>
        </w:rPr>
        <w:t>4. Опубликовать настоящее решение в Геленджикской городской газете «Прибой» и разместить на официальном сайте администрации     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  <w:r>
        <w:rPr>
          <w:rFonts w:cs="Times New Roman" w:ascii="Times New Roman" w:hAnsi="Times New Roman"/>
          <w:sz w:val="28"/>
        </w:rPr>
        <w:t xml:space="preserve"> образования </w:t>
      </w:r>
    </w:p>
    <w:p>
      <w:pPr>
        <w:pStyle w:val="Heading3"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4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3813" w:leader="none"/>
        </w:tabs>
        <w:ind w:right="-143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3813" w:leader="none"/>
        </w:tabs>
        <w:ind w:right="-143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3813" w:leader="none"/>
        </w:tabs>
        <w:ind w:right="-143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ИСТ СОГЛАСОВАНИЯ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 xml:space="preserve">проекта решения Думы муниципального образования 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 xml:space="preserve">город-курорт Геленджик 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>от _____________ № 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</w:t>
      </w:r>
      <w:r>
        <w:rPr>
          <w:bCs/>
          <w:sz w:val="28"/>
          <w:szCs w:val="28"/>
        </w:rPr>
        <w:t xml:space="preserve">о муниципальном жилищно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е на территории муниципальн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разования город-курорт Геленджик в новой редакци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Heading3"/>
        <w:ind w:right="-1" w:hanging="0"/>
        <w:rPr/>
      </w:pPr>
      <w:r>
        <w:rPr>
          <w:rFonts w:cs="Times New Roman" w:ascii="Times New Roman" w:hAnsi="Times New Roman"/>
          <w:sz w:val="28"/>
        </w:rPr>
        <w:t xml:space="preserve">Главой муниципального образования </w:t>
      </w:r>
    </w:p>
    <w:p>
      <w:pPr>
        <w:pStyle w:val="Heading3"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Начальник управления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жилищно-коммунального хозяйств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образования город-курорт Геленджик                                                   И.А. Сыче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Начальник правового управления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>образования город-курорт Геленджик                                                    А.Г. Савид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город-курорт Геленджик                                                                 А.А. Трембицкий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ind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7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77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М.Д. Димит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35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ourier New" w:hAnsi="Courier New" w:cs="Times New Roman"/>
      <w:sz w:val="20"/>
      <w:szCs w:val="20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46:00Z</dcterms:created>
  <dc:creator>Тарасова Александра Юрьевна</dc:creator>
  <dc:description/>
  <cp:keywords/>
  <dc:language>en-US</dc:language>
  <cp:lastModifiedBy>lawer1</cp:lastModifiedBy>
  <cp:lastPrinted>2017-11-13T11:08:00Z</cp:lastPrinted>
  <dcterms:modified xsi:type="dcterms:W3CDTF">2017-11-13T08:10:00Z</dcterms:modified>
  <cp:revision>23</cp:revision>
  <dc:subject/>
  <dc:title/>
</cp:coreProperties>
</file>