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 предоставления дополнительной меры социальной поддержки в виде единовременной выплаты некоторым категориям граждан Российской Федерации, постоянно проживающих на территории муниципального образования город-курорт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ленджик,  в связи с 77-й годовщиной Победы в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ой Отечественной 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е 1941-1945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ConsPlusNonformat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дистову А.А.</w:t>
      </w:r>
    </w:p>
    <w:p>
      <w:pPr>
        <w:pStyle w:val="ConsPlusNonformat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от гражданина (к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им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тчество)</w:t>
      </w:r>
    </w:p>
    <w:p>
      <w:pPr>
        <w:pStyle w:val="ConsPlusNonformat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 (ой) по месту жительства по адресу: _______________________________________</w:t>
      </w:r>
    </w:p>
    <w:p>
      <w:pPr>
        <w:pStyle w:val="ConsPlusNonformat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чтовый индекс, населенный пункт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,</w:t>
      </w:r>
    </w:p>
    <w:p>
      <w:pPr>
        <w:pStyle w:val="ConsPlusNonformat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улица, номер дома, корпуса, квартиры)</w:t>
      </w:r>
    </w:p>
    <w:p>
      <w:pPr>
        <w:pStyle w:val="ConsPlusNonformat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а телефонов: </w:t>
      </w:r>
    </w:p>
    <w:p>
      <w:pPr>
        <w:pStyle w:val="ConsPlusNonformat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го _____________________________</w:t>
      </w:r>
    </w:p>
    <w:p>
      <w:pPr>
        <w:pStyle w:val="ConsPlusNonformat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ого_____________________________</w:t>
      </w:r>
    </w:p>
    <w:p>
      <w:pPr>
        <w:pStyle w:val="ConsPlusNonformat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45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дополнительной меры социальной поддерж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де единовременной выплаты в связи с  77-й годовщино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ы в Великой Отечественной  войне 1941-1945 го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решением Думы муниципального образования город-курорт Геленджи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 февраля 2022 года №476 «Об установлении дополнительной меры социальной поддержки  некоторых категорий граждан  Российской Федерации в связи с 77-й годовщиной Победы в  Великой Отечественной войне 1941-1945 годов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  муниципального   образования город-курорт   Геленджик   от______   №___ «Об утверждении Порядка предоставления дополнительной меры социальной поддержки в виде единовременной выплаты некоторым категориям граждан Российской Федерации, постоянно проживающих на территории  муниципального образования город-курорт Геленджик, в связи с 77-й годовщиной Победы в  Великой Отечественной войне 1941-1945 годов», прошу предоставить мне дополнительную  меру  социальной  поддержки в виде единовременной выплаты в размере _______________(____________________) рублей как гражданину Российской Федерации, постоянно проживающему на территории муниципального образования город-курорт Геленджик,  относящемуся к категории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(а) об ответственности за предоставление заведомо недостоверных сведений, которые могут повлиять на право получения единовременной денежной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ую денежную выплату прошу перечислить на расчетный счет, открытый на мое имя, по реквизитам, указанным в приложении к зая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в том числе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моих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и передачу персональных данных действует в течение всего периода получения меры социальной поддержки либо до моего письменного отзыва данного соглас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заявителя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»  _______________ 202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город-курорт Геленджик                                               Е.К. Параск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55:00Z</dcterms:created>
  <dc:creator>VasilenkoV</dc:creator>
  <dc:description/>
  <cp:keywords/>
  <dc:language>en-US</dc:language>
  <cp:lastModifiedBy>Валентина Квачева</cp:lastModifiedBy>
  <cp:lastPrinted>2020-03-18T12:43:00Z</cp:lastPrinted>
  <dcterms:modified xsi:type="dcterms:W3CDTF">2022-03-01T06:32:00Z</dcterms:modified>
  <cp:revision>5</cp:revision>
  <dc:subject/>
  <dc:title/>
</cp:coreProperties>
</file>