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од-курорт Геленджик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_______________№____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0" w:name="Par28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полнительной меры социальной поддерж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единовременной выплаты некоторым категория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 Российской Федерации, постоянно проживающи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город-курорт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ленджик, в связи с 77-й годовщиной Победы 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й Отечественной  войне 1941-1945 год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Настоящий Порядок предоставления дополнительной меры социальной поддерж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виде единовременной выплаты некоторым категор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 Российской Федерации, постоянно прожив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муниципального образования город-курорт Геленджик, в связи с                                        77-й годовщиной Победы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ликой Отечественной  войне 1941-1945 годов</w:t>
      </w:r>
      <w:r>
        <w:rPr>
          <w:rFonts w:cs="Times New Roman" w:ascii="Times New Roman" w:hAnsi="Times New Roman"/>
          <w:sz w:val="28"/>
          <w:szCs w:val="28"/>
        </w:rPr>
        <w:t xml:space="preserve">                      (далее - Порядок) устанавливает правила предоставления дополнительной меры социальной поддержки указанным в пункте 2.1 Порядка категориям граждан Российской Федерации, постоянно проживающих на территории муниципального образования город-курорт Геленджик (далее – заявитель), в виде единовременной выплаты (далее - мера социальной поддержки) в соответствии с решением Думы муниципального образования город-курорт Геленджик от 25 февраля  2022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№476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 установлении дополнительной меры социальной поддержки некоторых категорий граждан Российской Федерации в связи с 77-й годовщиной Победы в 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ели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течественной войне 1941-1945 годов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Мера социальной поддержки осуществляется за счет средств бюджета муниципального образования город-курорт Геленджи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Уполномоченным органом по предоставлению меры социальной поддержки является администрация муниципального образования город-курорт Геленджик (далее также - уполномоченный орган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Органом администрации муниципального образования город-курорт Геленджик, осуществляющим прием, регистрацию и рассмотрение заявлений о предоставл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ы социальной поддержки,</w:t>
      </w:r>
      <w:r>
        <w:rPr>
          <w:rFonts w:cs="Times New Roman" w:ascii="Times New Roman" w:hAnsi="Times New Roman"/>
          <w:sz w:val="28"/>
          <w:szCs w:val="28"/>
        </w:rPr>
        <w:t xml:space="preserve">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 по работе с правоохранительными органами, военнослужащими, общественными объединениями и казачеством администрации муниципального образования город-курорт Геленджик (далее -  Отде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Мера социальной поддержки предоставляется однократно, в пределах бюджетных ассигнований, доведенных уполномоченному органу на соответствующий финансовый год как главному распорядителю средств бюджета муниципального образования город-курорт Геленджи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В целях реализации положений Порядка под маломобильными заявителями понимаются граждане Российской Федерации, зарегистрированные по месту жительства на территории муниципального образования город-курорт Геленджик, не имеющие представителей и относящиеся к одной из категорий граждан, указанных в пункте 2.1 Порядка, с временным нарушением здоровья, испытывающие затруднения при самостоятельном передвижении, и инвалиды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атегории лиц, условия и порядок предоставления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ы социальной поддержк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1" w:name="P54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2.1.Мера социальной поддержки в соответствии с Порядком предоставляет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ледующим категориям граждан Российской Федераци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оянно проживающих на территории муниципального образования город-курорт Геленджи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инвалидам Великой Отечественной войны, ветеранам Великой Отечественной войны из числа лиц, указанных в подпунктах 1, 2 пункта                          1 статьи 2 Федерального закона от 12 января 1995 года №5-ФЗ «О ветеранах», достигшим 80-летнего возраста, - в размере 100 000 (ста тысяч)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ветеранам Великой Отечественной войны из числа лиц, указанных в подпункте 3 пункта 1 статьи 2 Федерального закона от 12 января 1995 года    №5-ФЗ «О ветеранах»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- в размере 50 000 (пятидесяти тысяч)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ветеранам Великой Отечественной войны из числа лиц, указанных в подпункте 4 пункта 1 статьи 2 Федерального закона от 12 января 1995 года    №5-ФЗ «О ветеранах», - в размере 25 000 (двадцати пяти тысяч)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супругам погибших (умерших) участников Великой Отечественной войны, инвалидов Великой Отечественной войны из числа лиц, указанных в подпунктах 1, 2 пункта 1 статьи 2 Федерального закона от 12 января 1995 года №5-ФЗ «О ветеранах», не вступившим в повторный брак, - в размере                 10 000 (десяти тысяч)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В целях получения меры социальной поддержки заявитель, лично либо через своего представителя (далее – представитель заявителя), представляет не позднее 30 ноября 2022 года подписанное заявление по форме согласно приложению к Порядку (далее - заявление) с приложением следующих документ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паспорта гражданина Российской Федерации с отметкой о регистрации по месту жительства на территории муниципального образования город-курорт Геленджи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документа, подтверждающего принадлежность заявителя к одной из категорий, указанных в </w:t>
      </w:r>
      <w:hyperlink w:anchor="P5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раздел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документа с указанием банковских реквизитов (номера расчетного счета, наименования банка, в котором он открыт) заявителя для перечисления единовременной выплаты (при наличии открытого расчетного счета в банке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копии паспорта представителя заявителя и доверенности, оформленной в установленном порядке  (при подаче документов представителем заявител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В случае если заявитель относится к нескольким категориям, указанным в пункте 2.1 настоящего раздела, единовременная выплата выплачивается согласно одной из категорий, выбранной заявителем и указанной в заявл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Прием заявлений и документов, необходимых для предоставления меры социальной поддержки, осуществляется во </w:t>
      </w:r>
      <w:r>
        <w:rPr>
          <w:rFonts w:cs="Times New Roman" w:ascii="Times New Roman" w:hAnsi="Times New Roman"/>
          <w:sz w:val="28"/>
          <w:szCs w:val="28"/>
        </w:rPr>
        <w:t xml:space="preserve">внеочередном порядке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ом по работе с правоохранительными органами, военнослужащими, общественными объединениями и казачеством администрации муниципального образования город-курорт Геленджик по адресу: г.Геленджик, ул.Революционная, 1, каб. 321, режим работы: понедельник–четверг             9:00–18:00, пятница 9:00–16:00. Телефон: (86141) 3-30-98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Документы, необходимые для предоставления меры социальной поддержки, представляются в копиях с оригиналами (или нотариально заверенными копиями документов) для с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Специалист Отдела, осуществляющий прием документов, проверяет  соответствие оригиналов (нотариально заверенных копий документов) и копий представленных документов и в случае их идентичности удостоверяет соответствие копи</w:t>
      </w:r>
      <w:r>
        <w:rPr>
          <w:rFonts w:cs="Times New Roman" w:ascii="Times New Roman" w:hAnsi="Times New Roman"/>
          <w:sz w:val="28"/>
          <w:szCs w:val="28"/>
        </w:rPr>
        <w:t>и каждого документа оригиналу (нотариально заверенной    копии документа). Оригиналы (нотариально заверенные копии) документов возвращаются заявител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едставителю заявителя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</w:t>
      </w:r>
      <w:r>
        <w:rPr>
          <w:rFonts w:cs="Times New Roman" w:ascii="Times New Roman" w:hAnsi="Times New Roman"/>
          <w:color w:val="000000"/>
          <w:sz w:val="28"/>
          <w:szCs w:val="28"/>
        </w:rPr>
        <w:t>При наличии всех необходимых документов специалист                              Отдела, осуществляющий прием документов, поступивших от заявителей (представителей заявителей)</w:t>
      </w:r>
      <w:r>
        <w:rPr>
          <w:rFonts w:cs="Times New Roman" w:ascii="Times New Roman" w:hAnsi="Times New Roman"/>
          <w:sz w:val="28"/>
          <w:szCs w:val="28"/>
        </w:rPr>
        <w:t xml:space="preserve">, производит регистрацию заявлений в порядке их поступления  в специальном журнале, который должен быть пронумерован, прошнурован, подписан и скреплен печатью уполномоченного орган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.К маломобильным заявителям специалисты Отдела осуществляют выезд по адресам их места жительства в целях помощи в сборе документов, указанных в пункте 2.2 настоящего раздела. Выезд специалистов осуществляется при  наличии обращений заявителей по телефонным номерам, указанным в пункте 2.4 настоящего разде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Специалист Отдела проводит правовой анализ приложенных к заявлению документов на предмет их достаточности и соответствия требованиям законодательства в течение 5 рабочих дней с даты регистрации зая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Основаниями для отказа в предоставлении меры социальной поддержки в соответствии с Порядком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 срока приема заявлений, указанного в пункте 2.2 настоящего разде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дного или нескольких документов, необходимых для получения меры социальной поддерж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 заявите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жданств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у заявителя регистрации по месту жительства на территории муниципального образования город-курорт Геленджи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у представителя заявителя соответствующих полномоч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заявителю указанной меры социальной поддержки ране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подложных документов или документов, имеющих исправления, серьезные повреждения, не позволяющие однозначно истолковать их содержание, а также не имеющих подписи, печа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При наличии основания для отказа, предусмотренных пунктом 2.11 настоящего раздела, специалист Отдела в течение 5 рабочих  дней со дня регистрации заявления готовит и напр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ителю письменное уведомление об отказе в предоставлении меры социальной поддержки с указанием причины отк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каз </w:t>
      </w:r>
      <w:r>
        <w:rPr>
          <w:rFonts w:cs="Times New Roman" w:ascii="Times New Roman" w:hAnsi="Times New Roman"/>
          <w:sz w:val="28"/>
          <w:szCs w:val="28"/>
        </w:rPr>
        <w:t xml:space="preserve">заявител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едоставлении меры социальной поддерж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е является препятствием для повторной подачи заявления в пределах установленного пунктом 2.2 настоящего раздела срока, в случае устранения причин для отка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едоставлении меры социальной поддерж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3.</w:t>
      </w:r>
      <w:r>
        <w:rPr>
          <w:rFonts w:cs="Times New Roman" w:ascii="Times New Roman" w:hAnsi="Times New Roman"/>
          <w:sz w:val="28"/>
          <w:szCs w:val="28"/>
        </w:rPr>
        <w:t>В случае отсутств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снований для отказа</w:t>
      </w:r>
      <w:r>
        <w:rPr>
          <w:rFonts w:cs="Times New Roman" w:ascii="Times New Roman" w:hAnsi="Times New Roman"/>
          <w:sz w:val="28"/>
          <w:szCs w:val="28"/>
        </w:rPr>
        <w:t xml:space="preserve"> в предоставлении меры социальной   поддержк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специалистом    Отдела     разрабатывается      проек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становления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город-курорт Геленджик (далее - постановление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которым утверждается список получателей меры социальной поддержки. Внесение изменений в постановление осуществляется по мере поступления заяв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.После подписания и регистрации постановления специалист Отдела передает в муниципальное казенное учреждение «Централизованная бухгалтерия органов местного самоуправления» (далее - МКУ «ЦБОМС») копию постановления с приложением копий заявлений и документов, послуживших основанием для предоставления меры социальной поддержки, с целью зачисления единовременной выплаты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четный счет заяви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МКУ «ЦБОМС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еречисляет денежные средства единовременной выплаты на расчетный  счет заявителя в течение 5 рабочих дней со дня получения документов из Отдела, в случае отсутствия у заявителя  открытого расчетного счета в банке, вручает денежные средства заявителю иным способом, не противоречащим законодательств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ведет реестр выплаченной заявителям единовременной выпл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Мера социальной поддержки считается предоставленной заявителю с даты перечисления МКУ «ЦБОМС» денежных средств единовременной выплаты на расчетный счет заявителя либо вручения заявителю денежных средств иным способом, не противоречащим законодательств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7.В случае если уполномоченному органу стало известно о смерти заявителя после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утверждения списка получателей меры социальной поддержки, специалист Отдела обеспечивает внесение соответствующих изменений в постановление. В этом случае </w:t>
      </w:r>
      <w:r>
        <w:rPr>
          <w:rFonts w:cs="Times New Roman" w:ascii="Times New Roman" w:hAnsi="Times New Roman"/>
          <w:sz w:val="28"/>
          <w:szCs w:val="28"/>
        </w:rPr>
        <w:t>перечисление денежных средств единовременной выплаты не производитс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18.Хранение документов, указанных в пункте 2.2 настоящего раздела, а также копий постановлений осуществляется Отделом в установленном порядке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19.Заявитель (представитель заявителя), представивший недостоверные сведения и документы, на основании которых была необоснованно (излишне) предоставлена единовременная денежная выплата, обязан возвратить в бюджет муниципального образования город-курорт Геленджик необоснованно (излишне) полученные денежные сре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чальник финансового управл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ции муниципа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разования город-курорт Геленджик                                               Е.К. Параскева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2:04:00Z</dcterms:created>
  <dc:creator>VasilenkoV</dc:creator>
  <dc:description/>
  <cp:keywords/>
  <dc:language>en-US</dc:language>
  <cp:lastModifiedBy>Валентина Квачева</cp:lastModifiedBy>
  <cp:lastPrinted>2022-03-22T10:18:00Z</cp:lastPrinted>
  <dcterms:modified xsi:type="dcterms:W3CDTF">2022-03-22T07:20:00Z</dcterms:modified>
  <cp:revision>18</cp:revision>
  <dc:subject/>
  <dc:title/>
</cp:coreProperties>
</file>