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дополнитель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ы социальной поддержки в виде единовремен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латы некоторым категориям граждан Российск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постоянно проживающих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-курорт Геленджик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 77-й годовщиной Победы 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ликой</w:t>
      </w:r>
      <w:r>
        <w:rPr>
          <w:rFonts w:cs="Times New Roman" w:ascii="Times New Roman" w:hAnsi="Times New Roman"/>
          <w:b/>
          <w:sz w:val="28"/>
          <w:szCs w:val="28"/>
        </w:rPr>
        <w:t> Отечественной войне 1941-1945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Думы муниципального образования                 город-курорт Геленджик от 25 февраля 2022 года №476 «Об установлении дополнительной меры социальной поддержки  некоторых категорий граждан  Российской Феде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и с 77-й годовщиной Победы в Великой Отечественной войне 1941-1945 годов», 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                               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20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6 октября </w:t>
      </w:r>
      <w:r>
        <w:rPr>
          <w:rFonts w:cs="Times New Roman" w:ascii="Times New Roman" w:hAnsi="Times New Roman"/>
          <w:sz w:val="28"/>
          <w:szCs w:val="28"/>
        </w:rPr>
        <w:t xml:space="preserve">2003 года №131-ФЗ «Об общих принципах организации местного самоуправления в Российской Федерации»                   (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акции Федерального закона от 30 декабря 2021 года №492-ФЗ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татьями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8, 66, 72 Устава муниципального образования город-курорт Геленджик,                             п о с т а н о в л я 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дополнительной меры социальной поддержки в виде единовременной выплаты некоторым категориям граждан Российской Федерации, постоянно проживающих на территории муниципального образования город-курорт Геленджик, в связи с                                         77-й годовщиной Победы в  Великой Отечественной войне 1941-1945 годов (прилагае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www.gelendzhik.org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а постановления администрац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город-курорт Геленджи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 №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Порядка предоставления дополните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ы социальной поддержки в виде единоврем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ы некоторым категориям граждан Россий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ции, постоянно проживающих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город-курорт Геленджик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77-й годовщиной Победы в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ли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ечественной войне 1941-194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741"/>
      </w:tblGrid>
      <w:tr>
        <w:trPr/>
        <w:tc>
          <w:tcPr>
            <w:tcW w:w="5147" w:type="dxa"/>
            <w:tcBorders/>
          </w:tcPr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 подготовлен и внесен:                  Финансовым управлением администрации муниципального образования город-курорт Геленджик                                      </w:t>
            </w:r>
          </w:p>
          <w:p>
            <w:pPr>
              <w:pStyle w:val="Normal"/>
              <w:spacing w:lineRule="atLeast" w:line="240"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К. Параскева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 согласован:                   </w:t>
            </w:r>
          </w:p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spacing w:lineRule="atLeast" w:line="240" w:before="0" w:after="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а правового управления администрации муниципального образования город-курорт Геленджик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.А. Зубова            </w:t>
            </w:r>
          </w:p>
        </w:tc>
      </w:tr>
      <w:tr>
        <w:trPr>
          <w:trHeight w:val="12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Контрольно-счетной палаты  муниципального образования </w:t>
            </w:r>
          </w:p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-курорт Геленджик   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В. Иванская</w:t>
            </w:r>
          </w:p>
        </w:tc>
      </w:tr>
      <w:tr>
        <w:trPr>
          <w:trHeight w:val="1089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образования город-курорт Геленджик    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Мельников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ый заместитель главы муниципального образования </w:t>
            </w:r>
          </w:p>
          <w:p>
            <w:pPr>
              <w:pStyle w:val="Normal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-курорт Геленджик           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 Рыбалкина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3"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EA6E598DB4028041EBE574DB59C8EC5E391A608B7D8B007FD3A19DCB80B07A248C1EC9CD1960035F58A441FC43719ADC1BAF13AB053CA646W0I" TargetMode="External"/><Relationship Id="rId3" Type="http://schemas.openxmlformats.org/officeDocument/2006/relationships/hyperlink" Target="consultantplus://offline/ref=48EA6E598DB4028041EBE574DB59C8EC5E391A608B7D8B007FD3A19DCB80B07A248C1EC9CD19620C5C58A441FC43719ADC1BAF13AB053CA646W0I" TargetMode="External"/><Relationship Id="rId4" Type="http://schemas.openxmlformats.org/officeDocument/2006/relationships/hyperlink" Target="consultantplus://offline/ref=48EA6E598DB4028041EBFB79CD3597E65831426B8C7F8653278CFAC09C89BA2D63C3478B891460055953F412B3422DDE8C08AF15AB073FBA6244DF44WB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8:00Z</dcterms:created>
  <dc:creator>VasilenkoV</dc:creator>
  <dc:description/>
  <cp:keywords/>
  <dc:language>en-US</dc:language>
  <cp:lastModifiedBy>Валентина Квачева</cp:lastModifiedBy>
  <cp:lastPrinted>2022-03-01T09:26:00Z</cp:lastPrinted>
  <dcterms:modified xsi:type="dcterms:W3CDTF">2022-03-16T09:15:00Z</dcterms:modified>
  <cp:revision>11</cp:revision>
  <dc:subject/>
  <dc:title/>
</cp:coreProperties>
</file>