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июля 2024 года №110 «Об утверждении ключе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ей эффективности деятельности по обеспеч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й для благоприятного инвестиционного клим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м образовании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-курорт Геленджи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ключевых показателей эффективности деятельности по обеспечению условий для благоприятного инвестиционного климата в муниципальном образовании город-курорт Геленджик в соответствие с приказом департамента развития бизнеса и внешнеэкономической деятельности Краснодарского края от 5 февраля 2024 года №27 «Об утверждении методических рекомендаций по обеспечению условий для благоприятного инвестиционного климата в городских округах и муниципальных районах Краснодарского края» (в редакции приказа департамента от 24 апреля 2025 года №100), руководствуясь статьями 7, 35 Федерального закона от 6 октября                    2003 года №131-ФЗ «Об общих принципах организации местного самоуправления в Российской Федерации» (в редакции Федерального закона от 13 декабря 2024 года №471-ФЗ), статьями 8, 27, 70 Устава муниципального образования город-курорт Геленджик, письмом департамента развития бизнеса и внешнеэкономической деятельности Краснодарского края от 27 января                    2025 года №333-01-11-382/25, Дума муниципального образования город-курорт Геленджик р е ш и л 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Думы муниципального образования город-курорт Геленджик от 26 июля 2024 года №110 «Об утверждении ключевых показателей эффективности деятельности по обеспечению условий для благоприятного инвестиционного климата в муниципальном образовании  город-курорт Геленджик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4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Контроль за выполнением настоящего решения возложить на постоянную комиссию Думы муниципального образования город-курорт Геленджик по бюджету, налогам, социально-экономическому развитию и жилищно-коммунальному хозяйству (Димитриев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е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ород-курорт Геленджик (Богодистов) обеспечить приведение соответствующих правовых актов администрации муниципального образования город-курорт Геленджик в соответствие с настоящим реш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admgel.ru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А.А. Богод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М.Д. Димитри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№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июля 2024 года №110 «Об утверждении ключевы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 деятельности по обеспечению услов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лагоприятного инвестиционного клим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 город-курорт Геленджик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А.А. Богод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сопровожд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онных прое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   А.Б. Лапт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Д.Г. Кулинич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эконом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Л.А. Матве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В.В. Анти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Я.А. Тит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М.П. Рыбалкин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остоянной комиссии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муниципального образования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юджету, налогам, 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му развитию и 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-коммунальному хозяйству                                            М.Д. Димит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character" w:styleId="Style18">
    <w:name w:val="Текст Знак"/>
    <w:qFormat/>
    <w:rPr>
      <w:rFonts w:ascii="Courier New" w:hAnsi="Courier New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cs="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900"/>
    </w:pPr>
    <w:rPr>
      <w:rFonts w:ascii="Times New Roman" w:hAnsi="Times New Roman" w:cs="Times New Roman"/>
      <w:kern w:val="2"/>
      <w:sz w:val="28"/>
      <w:szCs w:val="24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16:00Z</dcterms:created>
  <dc:creator>ZubovaAA</dc:creator>
  <dc:description/>
  <cp:keywords/>
  <dc:language>en-US</dc:language>
  <cp:lastModifiedBy>osip2</cp:lastModifiedBy>
  <cp:lastPrinted>2025-06-03T17:40:00Z</cp:lastPrinted>
  <dcterms:modified xsi:type="dcterms:W3CDTF">2025-06-03T14:42:00Z</dcterms:modified>
  <cp:revision>129</cp:revision>
  <dc:subject/>
  <dc:title/>
</cp:coreProperties>
</file>