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ежегодной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моги собраться в школ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целях повышения эффективности работы по профилактике безнадзорности и правонарушений несовершеннолетних, обеспечения защиты их прав и законных интересов, </w:t>
      </w:r>
      <w:r>
        <w:rPr>
          <w:iCs/>
          <w:color w:val="000000"/>
          <w:sz w:val="28"/>
          <w:szCs w:val="28"/>
          <w:shd w:fill="FFFFFF" w:val="clear"/>
        </w:rPr>
        <w:t xml:space="preserve">оказания необходимой помощи и поддержки детям и семьям с детьми, находящимся в трудной жизненной ситуации и социально опасном положении, исключения обстоятельств, препятствующих обучению детей, </w:t>
      </w:r>
      <w:r>
        <w:rPr>
          <w:sz w:val="28"/>
          <w:szCs w:val="28"/>
        </w:rPr>
        <w:t>руководствуясь статьей 16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              закона от 20 марта 2025 года №33-ФЗ), Федерального закона от 20 марта              2025 года №33-ФЗ «Об общих принципах организации местного самоуправления в единой системе публичной власти», статьями                                       4, 14.1 Федерального закона от 24 июля 1998 года №124-ФЗ «Об основных гарантиях прав ребенка в Российской Федерации» (в редакции Федерального закона от 28 декабря 2024 года №543-ФЗ) статьями 8, 33, 72 Устава муниципального образования городской округ город-курорт Геленджик Краснодарского края, п о с т а н о в л я ю</w:t>
      </w:r>
      <w:r>
        <w:rPr>
          <w:spacing w:val="-2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Ежегодно проводить на территории муниципального образования город-курорт Геленджик акцию «Помоги собраться в школу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Утвердить Положение о проведении ежегодной акции «Помоги собраться в школу» на территории муниципального образования город-курорт Геленджик согласно приложению к настоящему постановлению.  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</w:rPr>
      </w:pPr>
      <w:r>
        <w:rPr>
          <w:sz w:val="28"/>
          <w:szCs w:val="28"/>
        </w:rPr>
        <w:t xml:space="preserve">3.Отделу по делам несовершеннолетних администрации муниципального образования город-курорт Геленджик (Дырда), </w:t>
      </w:r>
      <w:r>
        <w:rPr>
          <w:rFonts w:eastAsia="Calibri"/>
          <w:sz w:val="28"/>
          <w:szCs w:val="28"/>
        </w:rPr>
        <w:t xml:space="preserve">отделу опеки и попечительства в отношении несовершеннолетних администрации муниципального образования город-курорт Геленджик (Караваева) </w:t>
      </w:r>
      <w:r>
        <w:rPr>
          <w:sz w:val="28"/>
          <w:szCs w:val="28"/>
        </w:rPr>
        <w:t xml:space="preserve">совместно с </w:t>
      </w:r>
      <w:r>
        <w:rPr>
          <w:rFonts w:eastAsia="Calibri"/>
          <w:sz w:val="28"/>
          <w:szCs w:val="28"/>
        </w:rPr>
        <w:t xml:space="preserve">государственным казенным учреждением Краснодарского края - управлением социальной защиты населения в городе-курорте Геленджике ежегодно до                    1 августа </w:t>
      </w:r>
      <w:r>
        <w:rPr>
          <w:rFonts w:eastAsia="Calibri"/>
          <w:sz w:val="28"/>
          <w:szCs w:val="22"/>
        </w:rPr>
        <w:t xml:space="preserve">формировать единый список несовершеннолетних из семей, находящихся в социально опасном положении, трудной жизненной ситуации, а также детей, оставшихся без попечения родителей, участников </w:t>
      </w:r>
      <w:r>
        <w:rPr>
          <w:sz w:val="28"/>
          <w:szCs w:val="28"/>
        </w:rPr>
        <w:t>ежегодной акции «Помоги собраться в школу»</w:t>
      </w:r>
      <w:r>
        <w:rPr>
          <w:rFonts w:eastAsia="Calibri"/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</w:rPr>
        <w:t>4.</w:t>
      </w:r>
      <w:r>
        <w:rPr>
          <w:sz w:val="28"/>
          <w:szCs w:val="28"/>
        </w:rPr>
        <w:t>Отделу по взаимодействию со средствами массовой информации  администрации муниципального образования город-курорт Геленджик (Соболева) ежегодно в преддверии и во время проведения ежегодной акции «Помоги собраться в школу» проводить ее информационную поддержк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постановления возложить                   на заместителя главы муниципального образования город-курорт Геленджик                </w:t>
      </w:r>
      <w:r>
        <w:rPr>
          <w:rFonts w:eastAsia="Calibri"/>
          <w:sz w:val="28"/>
          <w:szCs w:val="28"/>
        </w:rPr>
        <w:t>Скорикову Я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вступает в силу со дня его официального обнародова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А.А. Богодистов</w:t>
      </w:r>
      <w:r>
        <w:br w:type="page"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ежегодной 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моги собраться в школу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Отделом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13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</w:t>
      </w:r>
    </w:p>
    <w:p>
      <w:pPr>
        <w:pStyle w:val="13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Д.Н. Дыр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ект согласован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eastAsia="ru-RU"/>
        </w:rPr>
        <w:t xml:space="preserve">Начальник правового 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управления администрации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город-курорт Геленджик      </w:t>
        <w:tab/>
        <w:tab/>
        <w:tab/>
        <w:tab/>
        <w:tab/>
        <w:t xml:space="preserve">                   Д.Г. Кулиничев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Начальник управления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культуры, искусства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и кинематографии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администрации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eastAsia="ru-RU"/>
        </w:rPr>
        <w:t>город-курорт Геленджик                                                                       Е.В. Себелева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Начальник отдела опеки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и попечительства в отношении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eastAsia="ru-RU"/>
        </w:rPr>
        <w:t>несовершеннолетних администрации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eastAsia="ru-RU"/>
        </w:rPr>
        <w:t xml:space="preserve">город-курорт Геленджик </w:t>
        <w:tab/>
        <w:tab/>
        <w:tab/>
        <w:tab/>
        <w:tab/>
        <w:tab/>
        <w:tab/>
        <w:t xml:space="preserve">С.Н. Караваева  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разования город-курорт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eastAsia="ru-RU"/>
        </w:rPr>
        <w:t>Геленджик                                                                                             Е.К. Параскева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Заместитель главы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город-курорт Геленджик                                                                   Я.В. Скорикова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Заместитель главы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город-курорт Геленджик                                                                   Я.А.Титаренко</w:t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</w:t>
      </w:r>
      <w:r>
        <w:rPr>
          <w:rFonts w:cs="Calibri"/>
          <w:sz w:val="28"/>
          <w:szCs w:val="28"/>
          <w:lang w:eastAsia="ru-RU"/>
        </w:rPr>
        <w:t>М.П. Рыбалкина</w:t>
      </w:r>
    </w:p>
    <w:p>
      <w:pPr>
        <w:pStyle w:val="Normal"/>
        <w:tabs>
          <w:tab w:val="clear" w:pos="708"/>
          <w:tab w:val="left" w:pos="1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ourier New" w:hAnsi="Courier New" w:cs="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Цитата1"/>
    <w:basedOn w:val="Normal"/>
    <w:qFormat/>
    <w:pPr>
      <w:ind w:left="-284" w:right="-1192" w:hanging="0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50:00Z</dcterms:created>
  <dc:creator>MandrikVM</dc:creator>
  <dc:description/>
  <cp:keywords/>
  <dc:language>en-US</dc:language>
  <cp:lastModifiedBy>Дырда Денис Николаевич</cp:lastModifiedBy>
  <cp:lastPrinted>2025-06-30T11:42:00Z</cp:lastPrinted>
  <dcterms:modified xsi:type="dcterms:W3CDTF">2025-06-30T08:43:00Z</dcterms:modified>
  <cp:revision>108</cp:revision>
  <dc:subject/>
  <dc:title/>
</cp:coreProperties>
</file>