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город-курорт Геленджик от 26 июн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765 «О создании контрольно-счетного орг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и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ольно-счетной пала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от 22 февраля </w:t>
      </w:r>
      <w:r>
        <w:rPr>
          <w:rStyle w:val="HTML"/>
          <w:rFonts w:cs="Times New Roman"/>
          <w:b/>
          <w:color w:val="000000"/>
          <w:sz w:val="28"/>
          <w:szCs w:val="28"/>
        </w:rPr>
        <w:t>2024 года №56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ведения правовых актов Думы муниципального образования город-курорт Геленджик в соответствие с  законодательством Российской Федерации, руководствуясь Федеральным законом от 7 февраля 2011 года                 №6-ФЗ «Об общих принципах организации и деятельности контрольно-счетных органов субъектов Российской Федерации и муниципальных образований» (в редакции Федерального закона от 8 августа 2024 года                 №232-ФЗ), Федеральным законом от 6 октября 2003 года №131-ФЗ «Об общих принципах организации местного самоуправления в Российской Федерации» (в редакции Федерального закона от 20 марта 2025 года №33-ФЗ), Федеральным законом от 20 марта 2025 года №33-ФЗ «Об общих принципах организации местного самоуправления в единой системе публичной власти», статьями 27, 65, 66, 70, 75 Устава муниципального образования городской округ город-курорт Геленджик Краснодарского края, Дума муниципального образования город-курорт Геленджик  р е ш и л 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муниципального образования город-курорт Геленджик от 26 июня 2012 года №765 «О создании контрольно-счетного органа муниципального образования город-курорт Геленджик – Контрольно-счетной палаты муниципального образования город-курорт Геленджик                     и утверждении Положения о Контрольно-счетной палате муниципального образования город-курорт Геленджик» (в редакции решения Думы муниципального образования город-курорт Геленджик от </w:t>
      </w:r>
      <w:r>
        <w:rPr>
          <w:rStyle w:val="HTML"/>
          <w:rFonts w:cs="Times New Roman"/>
          <w:color w:val="000000"/>
          <w:sz w:val="28"/>
          <w:szCs w:val="28"/>
        </w:rPr>
        <w:t>22 февраля                    2024 года №56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ункт 6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, местному самоуправлению и депутатской этике (Павлиди)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2 изложить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41"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dmge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5"/>
        <w:ind w:right="-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15"/>
        <w:ind w:right="-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А.А. Богодистов 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 xml:space="preserve">                М.Д. Димитрие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___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от 26 июн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65 «О создании контрольно-счетного орган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– Контрольно-сч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аты 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тверждении Положения о Контрольно-счетной па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от 22 февраля </w:t>
      </w:r>
      <w:r>
        <w:rPr>
          <w:rStyle w:val="HTML"/>
          <w:rFonts w:cs="Times New Roman"/>
          <w:color w:val="000000"/>
          <w:sz w:val="28"/>
          <w:szCs w:val="28"/>
        </w:rPr>
        <w:t>2024 года №56</w:t>
      </w:r>
      <w:r>
        <w:rPr>
          <w:sz w:val="28"/>
          <w:szCs w:val="28"/>
        </w:rPr>
        <w:t>)»</w:t>
      </w:r>
    </w:p>
    <w:p>
      <w:pPr>
        <w:pStyle w:val="Normal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подготовлен и внесен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ы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-курорт Геленджик                                                                    С.В. Иванска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правового управления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город-курорт Геленджик                                            Д.Г. Кулиниче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финансового управл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город-курорт Геленджик                                             Е.К. Параскев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-курорт Геленджи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опросам правовых отношений и архива                                  Я.А. Титаренко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главы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-курорт Геленджик                                                                М.П. Рыбалк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постоянной комисси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умы муниципального образования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-курорт Геленджик по правовы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просам, местному самоупра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>и депутатской этике                                                                             И.А. Павлиди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35:00Z</dcterms:created>
  <dc:creator>mihno</dc:creator>
  <dc:description/>
  <cp:keywords/>
  <dc:language>en-US</dc:language>
  <cp:lastModifiedBy>Пользователь</cp:lastModifiedBy>
  <cp:lastPrinted>2025-07-01T13:00:00Z</cp:lastPrinted>
  <dcterms:modified xsi:type="dcterms:W3CDTF">2025-07-01T10:00:00Z</dcterms:modified>
  <cp:revision>118</cp:revision>
  <dc:subject/>
  <dc:title>О внесении изменения в решение Думы муниципального</dc:title>
</cp:coreProperties>
</file>