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город-курорт Геленджик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131-ФЗ «Об общих принципах организации местного самоуправления в Российской Федерации»  (в  редакции  Федерального  закона  от  13  декабря  2024 года №471-ФЗ), Федеральным законом от 21 июля 2005 года № 97-ФЗ «О госу-дарственной регистрации уставов муниципальных образований» (в редакции Федерального закона от 8 декабря 2020 года №411-ФЗ), итоговым документом №1 публичных слушаний по проекту решения Думы муниципального образования город-курорт Геленджик «О внесении изменений в Устав муниципального образования город-курорт Геленджик» от 9 января 2025 года, руководствуясь статьями 8, 27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город-курорт Геленджик, принятый решением Думы муниципального образования город-курорт Геленджик от 3 июля 2017 года №614 (в редакции решения Думы муниципального образования город-курорт Геленджик от 28 июня 2024 года №100), изменения согласно приложению к настоящему реш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Думы муниципального образования город-курорт Геленджик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авовым вопросам, местному самоуправлению и депутатской этик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авлид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ледующий день после дня 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Д. Димитри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С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П. Рыбал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авовым вопрос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му само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путатской этике                                                                               И.А. Павлид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21-04-22T12:01:00Z</cp:lastPrinted>
  <dcterms:modified xsi:type="dcterms:W3CDTF">2025-01-17T09:01:00Z</dcterms:modified>
  <cp:revision>75</cp:revision>
  <dc:subject/>
  <dc:title/>
</cp:coreProperties>
</file>