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УТВЕРЖДЕНЫ</w:t>
      </w:r>
    </w:p>
    <w:p>
      <w:pPr>
        <w:pStyle w:val="Normal"/>
        <w:ind w:right="4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м Думы                                                       </w:t>
      </w:r>
    </w:p>
    <w:p>
      <w:pPr>
        <w:pStyle w:val="Normal"/>
        <w:ind w:right="4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right="4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-курорт Геленджик</w:t>
      </w:r>
    </w:p>
    <w:p>
      <w:pPr>
        <w:pStyle w:val="Normal"/>
        <w:ind w:right="4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____________№_______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Я,</w:t>
      </w:r>
    </w:p>
    <w:tbl>
      <w:tblPr>
        <w:tblW w:w="65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несенные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Положение о бюджетном процессе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в муниципальном образовании город-курорт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Геленджик, утвержденно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шением Дум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го образования город-курорт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елендж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от 18 декабря 2020 года №314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ложения о бюджетном процессе в муниципальном образовании город-курорт  Геленджик» (в редакции решения Дум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город-курорт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нджик  от 21 июля 2023 года №647)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 абзаце четвертом подраздела 2.2 слова «с необходимыми  документами и материалами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бзац восьмой подраздела 2.4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уществляет муниципальные заимствования от имени муниципального образования город-курорт Геленджик;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подразделе 2.5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ы 9, 10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) у</w:t>
      </w:r>
      <w:r>
        <w:rPr>
          <w:rFonts w:cs="Times New Roman" w:ascii="Times New Roman" w:hAnsi="Times New Roman"/>
          <w:sz w:val="28"/>
          <w:szCs w:val="28"/>
        </w:rPr>
        <w:t>станавливает порядок исполнения местного бюджета по расходам и источникам финансирования дефицита бюджета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ует исполнение местного бюджета на основе сводной бюджетной росписи и кассового плана;»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ы 13 – 17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представляет в территориальный орган Федерального казначейства Российской Федерации лимиты бюджетных обязательств по главным распорядителям средств местного бюджета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авливает порядок завершения операций по исполнению местного бюджета в текущем финансовом году;</w:t>
      </w:r>
    </w:p>
    <w:p>
      <w:pPr>
        <w:pStyle w:val="Style21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принимает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 в случаях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>, установленных Правительством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станавливает порядок исполнения решений о применении бюджетных мер принуждения, решения об изменении (отмене) указанных решений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меры по принудительному взысканию  денежных средств с принципала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 18, 20 признать утратившими силу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 пункте 23 слова «обеспечивает ведение реестра» заменить словами «ведет реестр». 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Подраздел 3.1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1. Доходы местного бюджета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местного бюджет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ункт 3.2.2 дополнить абзацем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субсидий из местного бюджета осуществляется в соответствии с Правилами предоставления из бюджетов  бюджетной системы 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от 25 октября 2023 года № 1780.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 пункте 3.3.1 слово «муниципальной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 пункте 3.3.2 слово «муниципальной» исключить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Абзац пятый пункта 3.4.3 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 обязательств, вытекающих из муниципальных гарантий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Абзацы пятый, шестой пункта 3.4.4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обязательств, вытекающих из муниципальных гарантий, выраженных в валюте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ных непогашенных долговых обязательств муниципального образования город-курорт Геленджик в валюте Российской Федерации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Абзац третий пункта 3.4.5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 обязательств, вытекающих из муниципальных гарантий в иностранной валюте, предоставленных муниципальным образованием город-курорт Геленджик в рамках использования целевых иностранных кредитов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ункт 4.1.4  дополнить  подпунктом 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в текстовых статьях решения о местном бюджете указывается общий объем бюджетных ассигнований, которые должны быть предусмотрены на исполнение муниципальных гарантий муниципального образования город-курорт Геленджик по возможным гарантийным случаям.»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ункт 4.3.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2. Одновременно с проектом решения о местном бюджете в Думу муниципального образования город-курорт Геленджик представляются следующие документы и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город-курорт Геленджик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ород-курорт Геленджик на очередной финансовый год и плановы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ющий предварительные итоги социально-экономического развития муниципального образования город-курорт Геленджик за истекший период текущего финансового года и ожидаемые итоги социально-экономического развития муниципального образования город-курорт Геленджик з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местного бюджета)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 местном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униципального образования город-курорт Геленджик и (или) верхний предел муниципального внешнего долга муниципального образования город-курорт Геленджик по состоянию на 1 января года, следующего за очередным финансовым годом и каждым годом планов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местного бюджета за теку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Думой муниципального образования город-курорт Геленджик и Контрольно-счетной палатой проекты бюджетных смет указанных органов, представляемые в случае возникновения разногласий с финансовым управлением в отношении указанных бюджетных см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(проекты паспортов) муниципальных программ муниципального образования город-курорт Геленджик (проекты изменений в указанные паспор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образования город-курорт Геленджик, подлежащих исполнению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 по статьям классификации доходов местного бюджета (с отображением в расчетах оценки изменения налоговых и неналоговых доходов местного бюджета в связи с изменениями законодательства о налогах и сборах и бюджетного законодательства Российской Федерации) и источников финансирования дефицита местного бюджет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местного бюджета, в том числе финансовое обеспечение которых осуществляется за счет краевого бюджета, и расчеты по ним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атизации имущества муниципального образования город-курорт Геленджик на очередной финансовый год, в том числе с указанием основных направлений и задач приватизации имущества муниципального образования город-курорт Геленджик, перечня муниципальных унитарных предприятий муниципального образования город-курорт Геленджик, а также хозяйственных обществ, в уставном капитале которых имеются акции и доли, находящиеся в собственности муниципального образования город-курорт Геленджик, иного имущества муниципального образования город-курорт Геленджик, которое планируется приватизировать в соответствующем периоде, характеристики данного имущества, предполагаемых сроков его приватизации, размера предполагаемых доходов от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муниципального образования город-курорт Геленджик за отчетный финансовый год, оценке налоговых расходов муниципального образования город-курорт Геленджик на текущий финансовый год и оценке налоговых расходов муниципального образования город-курорт Геленджик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 и материалы в соответствии с бюджетным законодательством Российской Федерации и иными нормативными правовыми актами, регулирующими бюджетные правоотношения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ункте 4.5.9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осьмом слова «бюджетов Российской Федерации» исключить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четырнадцатом слова «при наличии» заменить словами «при их наличии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абзац пятнадцатый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кстовые статьи и приложения к проекту решения Думы муниципального образования город-курорт Геленджик о местном бюджете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абзацем следующего содержания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рамма муниципальных гарантий муниципального образования город-курорт Геленджик в иностранной валюте (при их наличии) на очередной финансовый год и плановый период.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разделе 5.2 слова «указанные в статье» заменить словами «определенные в соответствии с подпунктом 1 пункта 2 статьи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В  пункте 5.3.1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абзацы  третий – шестой изложить в следующей редакции: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есение изменений в муниципальную программу в части изменения мероприятия  (основного мероприятия)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 муниципальной программы и (или) перераспределения бюджетных ассигнований  между мероприятиями (основными  мероприятиями) в рамках муниципальной программы, и (или) изменения объектов капитального строительства, объектов недвижимого имущества и (или) перераспределения объемов финансирования между соисполнителями  муниципальной программы (участниками муниципальной программы), объектами капитального строительства, объектами недвижимого имущества, в рамках муниципальной программы, требующих изменения кодов бюджетной классификации расходов бюджетов и (или) наименования целевой статьи расходов местного бюджете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главными распорядителями средств местного бюджета и (или) кодами классификации расходов бюджетов для финансового обеспечения непредвиденных расходов, связанных с ликвидацией чрезвычайных ситуаций и их последствий, в соответствии с  нормативным  правовым актом муниципального образования город-курорт Геленджик, устанавливающим соответствующее расходное обязательство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и (или) уточнение бюджетной классификации Российской Федерации Министерством финансов Российской Федерации, министерством финансов Краснодарского края,  изменение и (или) уточнение бюджетной классификации Российской Федер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ConsNormal"/>
        <w:widowControl/>
        <w:tabs>
          <w:tab w:val="clear" w:pos="708"/>
          <w:tab w:val="center" w:pos="709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кода и (или) наименования основного мероприятия целевой статьи расходов бюджета, и (или) кода, и (или) наименования  направления расходов целевой статьи расходов бюджета и (или) детализация кода направления расходов целевой статьи расходов бюджета для отражения расходов местного бюджета, которые направлены на достижение соответствующих результатов реализации федеральных и региональных проектов (программ); для отражения расходов местного бюджета, источником финансового обеспечения которых являются средства другого бюджета бюджетной системы Российской Федерации, и (или) расходов местного бюджета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Российской Федерации;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абзаце восьмом слова «(основного мероприятия)», «(подпрограммы, ведомственной целевой программы)», «(основное мероприятие)» исключить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абзаце одиннадцатом слова « федерального и регионального проектов» заменить словами «федерального (регионального) проекта»;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 абзаце двенадцатом  слова «расходов классификации расходов бюджетов» заменить словами «расходов бюджета».</w:t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709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ород-курорт Геленджик                                                                  А.А. Богодистов</w:t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6">
    <w:name w:val="Верхний колонтитул Знак"/>
    <w:qFormat/>
    <w:rPr>
      <w:rFonts w:ascii="Courier New" w:hAnsi="Courier New" w:eastAsia="Calibri" w:cs="Courier New"/>
      <w:color w:val="000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eastAsia="Calibri" w:cs="Times New Roman"/>
      <w:color w:val="000000"/>
      <w:spacing w:val="9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39693&amp;dst=100009&amp;field=134&amp;date=02.12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6:00Z</dcterms:created>
  <dc:creator>Vasilenko</dc:creator>
  <dc:description/>
  <cp:keywords/>
  <dc:language>en-US</dc:language>
  <cp:lastModifiedBy>Светлана Митрофановна</cp:lastModifiedBy>
  <cp:lastPrinted>2024-12-10T14:59:00Z</cp:lastPrinted>
  <dcterms:modified xsi:type="dcterms:W3CDTF">2024-12-10T12:25:00Z</dcterms:modified>
  <cp:revision>27</cp:revision>
  <dc:subject/>
  <dc:title/>
</cp:coreProperties>
</file>