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муниципального образования город-курорт Геленджик от ______________ № _______</w:t>
      </w:r>
    </w:p>
    <w:p>
      <w:pPr>
        <w:pStyle w:val="Normal"/>
        <w:ind w:left="5103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right="-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2</w:t>
      </w:r>
    </w:p>
    <w:p>
      <w:pPr>
        <w:pStyle w:val="Normal"/>
        <w:spacing w:lineRule="exact" w:line="240"/>
        <w:ind w:left="5103" w:right="-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ind w:left="5103" w:right="-5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Думы муниципального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ования город-курорт Геленджик от 26 июня 2007 года №361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Думы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 № ______)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 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тивной комиссии муниципального образования 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</w:p>
    <w:p>
      <w:pPr>
        <w:pStyle w:val="Normal"/>
        <w:ind w:right="-58" w:hanging="0"/>
        <w:jc w:val="center"/>
        <w:rPr/>
      </w:pPr>
      <w:r>
        <w:rPr>
          <w:rFonts w:cs="Times New Roman" w:ascii="Times New Roman" w:hAnsi="Times New Roman"/>
          <w:sz w:val="28"/>
        </w:rPr>
        <w:t>(далее - комиссия)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1123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ытов 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Валентинови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имов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им Юрье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ыче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Анатолье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управления жилищно-коммунального хозяйства администрации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изириди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истина Станиславо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едущий специалист правового управления администрации муници-пального образования город-курорт Геленджик, ответственный секретарь комиссии.</w:t>
            </w:r>
          </w:p>
        </w:tc>
      </w:tr>
    </w:tbl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/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враменко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вел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отдела по благоустройству управления жилищно-коммунального хозяйства администрации муниципального образования город-курорт Геленджик (по согласованию);</w:t>
            </w:r>
          </w:p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ексеев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толий Степанович</w:t>
            </w:r>
          </w:p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р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по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м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оенно-патриотической комиссии Геленджикской городской организации</w:t>
            </w:r>
            <w:r>
              <w:rPr>
                <w:rFonts w:cs="Times New Roman" w:ascii="Times New Roman" w:hAnsi="Times New Roman"/>
                <w:sz w:val="28"/>
              </w:rPr>
              <w:t xml:space="preserve">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>депутат Думы муниципального образования город-курорт Геленджик (по согласованию);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дседатель Совета органов территориального общественного самоуправления (по согласованию);</w:t>
            </w:r>
          </w:p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25 города Геленджика» (по согласованию);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елезняк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митрий Александрович</w:t>
            </w:r>
          </w:p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чальник управления муниципального земельного контроля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21"/>
              <w:jc w:val="both"/>
              <w:rPr/>
            </w:pPr>
            <w:r>
              <w:rPr>
                <w:b w:val="false"/>
              </w:rPr>
              <w:t>- государственный инспектор территориального органа Государственной инспекции по маломерным судам МЧС России по Краснодарскому краю (по согласованию);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мерче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Иван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27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мильце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Михайл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отдела участковых уполномоченных полиции и по делам несовершеннолетних Отдела МВД России по г. Геленджику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ахмалева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лия Юрь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управления курортами и туризмом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льник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на Алексе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ки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тьяна Семен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знико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а Иван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горнова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Василь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31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12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21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3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уничев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им Сергее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отдела промышленности, транспорта, связи и экологии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ранчук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тон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управления потребительского рынка и услуг администрации муниципального образования город-курорт Геленджик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тин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ячеслав Михайло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к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я Юрь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хлов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Николаевич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аталбаш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1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управления имущественных отношений администрации муниципального образования город-курорт Геленджик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депутат Думы муниципального образования город-курорт Геленджик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18 города Геленджик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696" w:leader="none"/>
              </w:tabs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Щотковская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лина Никола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15 города Геленджика» (по согласованию)».</w:t>
            </w:r>
          </w:p>
        </w:tc>
      </w:tr>
    </w:tbl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7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03:00Z</dcterms:created>
  <dc:creator>2</dc:creator>
  <dc:description/>
  <cp:keywords/>
  <dc:language>en-US</dc:language>
  <cp:lastModifiedBy>Кизириди Кристина Станиславовна</cp:lastModifiedBy>
  <cp:lastPrinted>2018-10-04T11:21:00Z</cp:lastPrinted>
  <dcterms:modified xsi:type="dcterms:W3CDTF">2018-10-04T08:21:00Z</dcterms:modified>
  <cp:revision>6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