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5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ИЛОЖЕНИЕ №4 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муниципального образования город-курорт Геленджик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 №_____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5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Думы муниципального 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 от 26 июня 2007 года №36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Думы             муниципального образова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от _____________ № ____)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 </w:t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административной комиссии Дивноморского сельского округа 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город-курорт Геленджик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– комиссия)</w:t>
      </w:r>
    </w:p>
    <w:p>
      <w:pPr>
        <w:pStyle w:val="Normal"/>
        <w:ind w:left="3600" w:right="-58" w:hanging="36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1123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ироглу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Георгиеви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администрации Дивноморского внутригородского округа администрации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втанюк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Николае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администрации Дивноморского внутригородского округа администрации муници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ерето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ина Витальевн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ведущий специалист администрации Дивноморского внутригородского округа администрации муници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/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локоне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а Никола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ляко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на Иосиф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и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Григорье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1 Дивноморского сельского округ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2 Дивноморского сельского округ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12 Дивноморского сельского округа» (по согласованию)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едык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наида Борисо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8 Дивноморского сельского округа» (по согласованию)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вожилова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иса Владимир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шихи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бовь Андре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фронов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Владимиро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он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бовь Николаевна</w:t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7 Дивноморского сельского округ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6 Дивноморского сельского округа» (по согласованию)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епутат Думы муниципального образования город-курорт Геленджик (по согласованию)»;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9 Дивноморского сельского округа» (по согласованию).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3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103" w:right="-5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0:00Z</dcterms:created>
  <dc:creator>ZubovaAA</dc:creator>
  <dc:description/>
  <cp:keywords/>
  <dc:language>en-US</dc:language>
  <cp:lastModifiedBy>Кизириди Кристина Станиславовна</cp:lastModifiedBy>
  <cp:lastPrinted>2018-10-04T11:29:00Z</cp:lastPrinted>
  <dcterms:modified xsi:type="dcterms:W3CDTF">2018-10-04T08:29:00Z</dcterms:modified>
  <cp:revision>8</cp:revision>
  <dc:subject/>
  <dc:title/>
</cp:coreProperties>
</file>