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3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Думы муниципального образования город-курорт Геленджик от ____________ №_____</w:t>
      </w:r>
    </w:p>
    <w:p>
      <w:pPr>
        <w:pStyle w:val="Normal"/>
        <w:ind w:left="5103" w:right="-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4</w:t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Думы муниципального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город-курорт Геленджик от 26 июня 2007 года №36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Думы            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____________ № ____)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103"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ой комиссии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бардинского сельского округа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 город-курорт Геленджик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678" w:leader="none"/>
        </w:tabs>
        <w:ind w:left="4678" w:right="-58" w:hanging="50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511"/>
      </w:tblGrid>
      <w:tr>
        <w:trPr>
          <w:trHeight w:val="1685" w:hRule="atLeast"/>
        </w:trPr>
        <w:tc>
          <w:tcPr>
            <w:tcW w:w="4329" w:type="dxa"/>
            <w:tcBorders/>
          </w:tcPr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оводова</w:t>
            </w:r>
          </w:p>
          <w:p>
            <w:pPr>
              <w:pStyle w:val="Normal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ия Васильевна</w:t>
            </w:r>
          </w:p>
        </w:tc>
        <w:tc>
          <w:tcPr>
            <w:tcW w:w="5511" w:type="dxa"/>
            <w:tcBorders/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заместитель главы администрации Кабардинского внутригородского округа администрации муниципального образования город-курорт Геленджик, председатель комиссии;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napToGrid w:val="false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уговской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митрий Александрович</w:t>
            </w:r>
          </w:p>
        </w:tc>
        <w:tc>
          <w:tcPr>
            <w:tcW w:w="5511" w:type="dxa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napToGrid w:val="false"/>
              <w:ind w:right="-5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главный специалист администрации Кабардинского внутригородского округа администрации муниципального образования город-курорт Геленджик, заместитель председателя комиссии;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napToGrid w:val="false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джиев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й Алгивиадисович</w:t>
            </w:r>
          </w:p>
        </w:tc>
        <w:tc>
          <w:tcPr>
            <w:tcW w:w="5511" w:type="dxa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napToGrid w:val="false"/>
              <w:ind w:right="-5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ведущий специалист администрации Кабардинского внутригородского округа администрации муниципального образования город-курорт Геленджик, ответственный секретарь комиссии.</w:t>
            </w:r>
          </w:p>
        </w:tc>
      </w:tr>
    </w:tbl>
    <w:p>
      <w:pPr>
        <w:pStyle w:val="Normal"/>
        <w:ind w:left="5040" w:right="-58" w:hanging="50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right="-58" w:hanging="50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комиссии:</w:t>
      </w:r>
    </w:p>
    <w:p>
      <w:pPr>
        <w:pStyle w:val="Normal"/>
        <w:ind w:left="5040" w:right="-58" w:hanging="50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5439"/>
      </w:tblGrid>
      <w:tr>
        <w:trPr/>
        <w:tc>
          <w:tcPr>
            <w:tcW w:w="4327" w:type="dxa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аник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ветлана Владимировна 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 руководитель органа территориального общественного самоуправления «Квартальный округ №2 Кабардинского сельского округа» (по согласованию);</w:t>
            </w:r>
          </w:p>
        </w:tc>
      </w:tr>
      <w:tr>
        <w:trPr/>
        <w:tc>
          <w:tcPr>
            <w:tcW w:w="4327" w:type="dxa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napToGrid w:val="false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зюк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алина Яковлевна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вцов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ей Александрович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аков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 Альбертович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иди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астас Георгиевич 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исарева 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нтина Степановна</w:t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napToGrid w:val="false"/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едставитель общественности (по согласованию);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иректор муниципального унитарного предприятия «Александрия» муниципального образования город-курорт Геленджик;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6 Кабардинского сельского округа» (по согласованию);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депутат Думы муниципального образования город-курорт Геленджик (по согласованию);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-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руководитель органа территориального общественного самоуправления «Квартальный округ №3 Кабардинского сельского округа» (по согласованию)».</w:t>
            </w:r>
          </w:p>
        </w:tc>
      </w:tr>
    </w:tbl>
    <w:p>
      <w:pPr>
        <w:pStyle w:val="Normal"/>
        <w:tabs>
          <w:tab w:val="clear" w:pos="720"/>
          <w:tab w:val="left" w:pos="4678" w:leader="none"/>
        </w:tabs>
        <w:ind w:right="-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678" w:leader="none"/>
        </w:tabs>
        <w:ind w:right="-2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678" w:leader="none"/>
        </w:tabs>
        <w:ind w:right="-2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                                                         </w:t>
        <w:tab/>
        <w:t xml:space="preserve">      А.А. Богодистов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ind w:right="-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7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Style16">
    <w:name w:val="Верхний колонтитул Знак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Style17">
    <w:name w:val="Цитата"/>
    <w:basedOn w:val="Normal"/>
    <w:qFormat/>
    <w:pPr>
      <w:ind w:left="5103" w:right="-5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53:00Z</dcterms:created>
  <dc:creator>2</dc:creator>
  <dc:description/>
  <cp:keywords/>
  <dc:language>en-US</dc:language>
  <cp:lastModifiedBy>Кизириди Кристина Станиславовна</cp:lastModifiedBy>
  <cp:lastPrinted>2018-10-04T11:25:00Z</cp:lastPrinted>
  <dcterms:modified xsi:type="dcterms:W3CDTF">2018-10-04T08:25:00Z</dcterms:modified>
  <cp:revision>8</cp:revision>
  <dc:subject/>
  <dc:title>Об организации работы административных комиссий в муниципальном образовании город-курорт Геленджик и внутригородских округах муниципального образования города-курорта Геленджик</dc:title>
</cp:coreProperties>
</file>