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я в решение Думы муниципального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разования город-курорт Геленджик от 23 декабря 2010 года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27 «Об утверждении цен на услуги по вывозу твердых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бытовых отходов, оказываемые муниципальными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приятиями муниципального образования город-курорт 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Геленджик» (в редакции решения Думы муниципального 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образования город-курорт Геленджик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 28 июня 2016 года №439)</w:t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709"/>
        <w:rPr/>
      </w:pPr>
      <w:r>
        <w:rPr/>
        <w:t>На основании обращения директора муниципального унитарного предприятия благоустройства и хозяйственного обеспечения муниципального образования город-курорт Геленджик  от 8 сентября 2017 года №2835,  представленных   документов и материалов,   р</w:t>
      </w:r>
      <w:r>
        <w:rPr>
          <w:szCs w:val="24"/>
        </w:rPr>
        <w:t>уководствуясь статьями   7, 16, 17, 35   Федерального   закона  от 6 октября 2003 года  №131-ФЗ «Об общих принципах  организации местного самоуправления в Российской  Федерации» (в редакции Федерального    закона   от   29 июля  2017 года  №279-ФЗ), решением   Думы   муниципального  образования город-курорт    Геленджик от 24 июня 2014 года №126 «О порядке регулирования тарифов  (цен)  на услуги, оказываемые муниципальными унитарными предприятиями  муниципального образования город-курорт Геленджик, тарифы (цены) на которые устанавливаются Думой муниципального образования город-курорт Геленджик» (в редакции решения Думы муниципального образования город-курорт Геленджик от 26 февраля 2016 года №387), статьями 10, 27, 70 Устава муниципального образования город-курорт Геленджик, учитывая</w:t>
      </w:r>
      <w:r>
        <w:rPr>
          <w:szCs w:val="28"/>
        </w:rPr>
        <w:t xml:space="preserve"> заключения управления жилищно-коммунального хозяйства администрации муници-пального   образования город-курорт Геленджик  от 8 сентября  2017  года №45-2520/17-13 и управления экономики  администрации   муниципального образования город-курорт Геленджик от 11 сентября 2017 года №4, </w:t>
      </w:r>
      <w:r>
        <w:rPr>
          <w:szCs w:val="24"/>
        </w:rPr>
        <w:t>Дума муниципального образования город-курорт Геленджик р е ш и л а:</w:t>
      </w:r>
    </w:p>
    <w:p>
      <w:pPr>
        <w:pStyle w:val="TextBodyIndent"/>
        <w:ind w:firstLine="709"/>
        <w:rPr>
          <w:szCs w:val="24"/>
        </w:rPr>
      </w:pPr>
      <w:r>
        <w:rPr/>
        <w:t xml:space="preserve">1.Внести  в решение Думы </w:t>
      </w:r>
      <w:r>
        <w:rPr>
          <w:szCs w:val="24"/>
        </w:rPr>
        <w:t>муниципального образования город-курорт Геленджик от 23 декабря 2010 года № 527 «Об утверждении цен на услуги по вывозу твердых бытовых отходов, оказываемые муниципальными предприятиями муниципального образования город-курорт Геленджик» (в редакции решения    Думы   муниципального    образования    город-курорт    Геленджик  от  28 июня 2016 года № 439) следующее изменение:</w:t>
      </w:r>
    </w:p>
    <w:p>
      <w:pPr>
        <w:pStyle w:val="TextBodyIndent"/>
        <w:ind w:firstLine="709"/>
        <w:rPr/>
      </w:pPr>
      <w:r>
        <w:rPr>
          <w:szCs w:val="24"/>
        </w:rPr>
        <w:t>приложение №1  к решению изложить в редакции приложения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   настоящее  решение в Геленджикской городской газете </w:t>
      </w:r>
    </w:p>
    <w:p>
      <w:pPr>
        <w:pStyle w:val="Normal"/>
        <w:jc w:val="both"/>
        <w:rPr/>
      </w:pPr>
      <w:r>
        <w:rPr>
          <w:sz w:val="28"/>
          <w:szCs w:val="28"/>
        </w:rPr>
        <w:t>«Прибой» и разместить на официальном сайте администрации муниципального образования город-курорт Геленджик в информационно-телекоммуникацион-ной сети «Интернет» в течение 10 дней со дня его принятия.</w:t>
      </w:r>
    </w:p>
    <w:p>
      <w:pPr>
        <w:pStyle w:val="TextBodyIndent"/>
        <w:ind w:firstLine="709"/>
        <w:rPr/>
      </w:pPr>
      <w:r>
        <w:rPr>
          <w:szCs w:val="24"/>
        </w:rPr>
        <w:t>3.Решение вступает в силу со дня его официального опубликова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/>
        <w:t>город-курорт  Геленджик                                                                       В.А. Хрестин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В.В. Рутковски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 город-курорт Гелендж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№ ________________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«</w:t>
      </w:r>
      <w:r>
        <w:rPr>
          <w:szCs w:val="24"/>
        </w:rPr>
        <w:t>О внесении изменения в решение Думы муниципального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образования город-курорт Геленджик от 23 декабря 2010 года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 xml:space="preserve">527 «Об утверждении цен на услуги по вывозу твердых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бытовых отходов, оказываемые муниципальными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предприятиями муниципального образования город-курорт 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Геленджик» (в редакции решения Думы муниципального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образования город-курорт Геленджик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8 июня 2016 года №439)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лавой муниципального образования</w:t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>начальника управления  экономики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 xml:space="preserve">образования город-курорт Геленджик                                              Л.А. Матвеенко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159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      А.Г. Савиди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Л.Л. Санарова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pStyle w:val="Normal"/>
        <w:jc w:val="both"/>
        <w:rPr/>
      </w:pPr>
      <w:r>
        <w:rPr>
          <w:sz w:val="28"/>
          <w:szCs w:val="28"/>
        </w:rPr>
        <w:t>и сельскому хозяйству                                                                      В.В. Рутк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20:00Z</dcterms:created>
  <dc:creator>USER</dc:creator>
  <dc:description/>
  <cp:keywords/>
  <dc:language>en-US</dc:language>
  <cp:lastModifiedBy>Матвеенко Людмила Александровна</cp:lastModifiedBy>
  <cp:lastPrinted>2017-09-08T10:05:00Z</cp:lastPrinted>
  <dcterms:modified xsi:type="dcterms:W3CDTF">2017-09-08T14:32:00Z</dcterms:modified>
  <cp:revision>213</cp:revision>
  <dc:subject/>
  <dc:title/>
</cp:coreProperties>
</file>