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5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right="109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постановление главы </w:t>
      </w:r>
    </w:p>
    <w:p>
      <w:pPr>
        <w:pStyle w:val="Normal"/>
        <w:ind w:left="560" w:right="109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униципального образования город-курорт Геленджик </w:t>
      </w:r>
    </w:p>
    <w:p>
      <w:pPr>
        <w:pStyle w:val="Normal"/>
        <w:ind w:left="560" w:right="109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 23 декабря 2008 года №2311 «Об утверждении Положения об оплате труда работников муниципальных </w:t>
      </w:r>
    </w:p>
    <w:p>
      <w:pPr>
        <w:pStyle w:val="Normal"/>
        <w:ind w:left="560" w:right="109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разовательных учреждений дополнительного образования детей спортивной направленности муниципального </w:t>
      </w:r>
    </w:p>
    <w:p>
      <w:pPr>
        <w:pStyle w:val="Normal"/>
        <w:ind w:left="560" w:right="1098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разования город-курорт Геленджик» (в редакции </w:t>
      </w:r>
    </w:p>
    <w:p>
      <w:pPr>
        <w:pStyle w:val="Normal"/>
        <w:ind w:left="560" w:right="1098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ения администрации муниципального образования город-курорт Геленджик от 17 июня 2014 года №1595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На  основании  постановления  администрации  муниципального образования  город-курорт  Геленджик  от  24  сентября 2014 года №2873       «О повышении  размеров  минимальных  окладов  (должностных  окладов), ставок заработной платы должностных окладов отдельных категорий  работников муниципальных  учреждений  муниципального  образования  город-курорт Геленджик», руководствуясь  статьями  16,  37,  53 Федерального закона от 6 октября 2003 года №131-ФЗ  «Об общих  принципах  организации местного самоуправления в Российской Федерации» (в редакции             Федерального закона от 3 февраля 2015  года  №8-ФЗ),  статьями  7,  32,  70    Устава  муниципального  образования  город-курорт  Геленджик,                        п о с т а н о в л я ю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Внести  в  постановление  главы  муниципального  образования            город-курорт  Геленджик  от  23  декабря  2008  года  №2311 «Об утверждении              Положения  об  оплате  труда  работников  муниципальных  образовательных      учреждений дополнительного образования  детей  спортивной  направленности муниципального  образования  город-курорт Геленджик»  (в  редакции           постановления администрации муниципального образования  город-курорт   Геленджик от 17 июня 2014 года №1595) следующие изменения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пункт 5.2 раздела 5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5.2. Руководителю муниципального учреждения, его заместителям и работникам, замещающим должности специалистов муниципальных учреждений, расположенных в сельской местности, устанавливается выплата  за работу в сельской местности в размере 25 % к окладу (должностному окладу)»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) пункт 7.2 раздела 7 приложения к постановлению изложить в следующей редак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7.2. Перечень основного персонала по видам экономической деятельности и кратность к среднему размеру заработной платы основного персонала для установления должностного оклада руководителя муниципального учреждения определяется приказом начальника отраслевого органа администрации муниципального образования город-курорт Геленджик, в ведении которого находится муниципальное учреждение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приложение №1 к Положению об оплате труда работников           муниципальных  образовательных  учреждений дополнительного образования  детей  спортивной  направленности муниципального  образования город-курорт Геленджик изложить  в  редакции  приложения   к настоящему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приложение №6 к Положению об оплате труда работников           муниципальных  образовательных  учреждений дополнительного образования  детей  спортивной  направленности муниципального  образования город-курорт Геленджик считать утратившим сил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публиковать настоящее  постановление в Геленджикской  городской газете «Прибой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о дня его  официального              опубликования и распространяется на правоотношения, возникшие с 1 октября 2014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color w:val="000000"/>
        </w:rPr>
        <w:t>город-курорт Геленджик                                                                        В.А. Хрес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17:00Z</dcterms:created>
  <dc:creator>Сергей</dc:creator>
  <dc:description/>
  <cp:keywords/>
  <dc:language>en-US</dc:language>
  <cp:lastModifiedBy>1</cp:lastModifiedBy>
  <cp:lastPrinted>2015-03-05T14:25:00Z</cp:lastPrinted>
  <dcterms:modified xsi:type="dcterms:W3CDTF">2015-04-06T08:17:00Z</dcterms:modified>
  <cp:revision>2</cp:revision>
  <dc:subject/>
  <dc:title>О внесении изменения в постановление главы муниципального образования город-курорт Геленджик от 23 декабря 2008 года №2311 «Об утверждении Положения об оплате труда работников муниципальных образовательных учреждений дополнительного образования детей спо</dc:title>
</cp:coreProperties>
</file>