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06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10620" w:hanging="0"/>
        <w:jc w:val="center"/>
        <w:rPr>
          <w:sz w:val="28"/>
        </w:rPr>
      </w:pPr>
      <w:r>
        <w:rPr>
          <w:sz w:val="28"/>
        </w:rPr>
        <w:t>от _____________ № ______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несенные в решение Думы</w:t>
      </w:r>
      <w:r>
        <w:rPr>
          <w:sz w:val="28"/>
          <w:szCs w:val="28"/>
        </w:rPr>
        <w:t xml:space="preserve">  муниципального 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 июля 2010 года №466 «Об утверждении правил землепользования и застройки ч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 город-курорт Гелендж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решения Думы муниципального 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15 года №319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ункт 1 статьи 29 «Градостроительный регламент зоны общественно-деловой застройки (ОД)» главы 6 «Градостроительные регламенты» приложения к решению дополнить абзацем следующего содержания:</w:t>
      </w:r>
    </w:p>
    <w:p>
      <w:pPr>
        <w:pStyle w:val="Normal"/>
        <w:ind w:firstLine="900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4253"/>
        <w:gridCol w:w="3685"/>
      </w:tblGrid>
      <w:tr>
        <w:trPr>
          <w:tblHeader w:val="true"/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разрешенного использования земельных участ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виды разрешённого использования объектов капитального строитель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помогательные виды разрешённого использования земельных участ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помогательные виды разрешённого использования объектов капитального строительства</w:t>
            </w:r>
          </w:p>
        </w:tc>
      </w:tr>
      <w:tr>
        <w:trPr>
          <w:trHeight w:val="1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емельные участки для размещения объектов инженерной инфраструктуры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162"/>
              <w:jc w:val="center"/>
              <w:rPr/>
            </w:pPr>
            <w:r>
              <w:rPr/>
              <w:t>Объекты инженерной инфраструктур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Размещение хозяйственных построе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Хозяйственные постройки, сооружения для разгрузки автомобилей (рампы)»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1 статьи 30 «Градостроительный регламент зоны размещения объектов социальной инфраструктуры (ОС)» главы 6 «Градостроительные регламенты» приложения к решению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4253"/>
        <w:gridCol w:w="3685"/>
      </w:tblGrid>
      <w:tr>
        <w:trPr>
          <w:tblHeader w:val="true"/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разрешенного использования земельных участ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виды разрешённого использования объектов капитального строитель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помогательные виды разрешённого использования земельных участ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помогательные виды разрешённого использования объектов капитального строительства</w:t>
            </w:r>
          </w:p>
        </w:tc>
      </w:tr>
      <w:tr>
        <w:trPr>
          <w:trHeight w:val="1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емельные участки для размещения объектов инженерной инфраструктуры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162"/>
              <w:jc w:val="center"/>
              <w:rPr/>
            </w:pPr>
            <w:r>
              <w:rPr/>
              <w:t>Объекты инженерной инфраструктур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Размещение хозяйственных построе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Хозяйственные постройки, сооружения для разгрузки автомобилей (рампы)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Пункт 3 статьи 30 «Градостроительный регламент зоны размещения объектов социальной инфраструктуры (ОС)» главы 6 «Градостроительные регламенты» приложения к решению изложить в следующей редакции: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3. Для зоны ОС установлены следующие предельные размеры земельных участков и предельные параметры разрешённого строительства, реконструкции объектов капитального строительства в соответствии с частью 3 статьи                            36 Градостроительного кодекса Российской Федерации: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максимальная высота зданий: 12 метров;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: 3;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роцент озеленения – 50 процентов.</w:t>
      </w:r>
    </w:p>
    <w:p>
      <w:pPr>
        <w:pStyle w:val="Style15"/>
        <w:spacing w:before="0" w:after="0"/>
        <w:ind w:right="-1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я, строения, сооружения должны отстоять от границы земельного участка, отделяющего его от территории общего пользования (улицы), не менее чем на 5 м, проездов – не менее чем на 3 м. 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параметры разрешённого строительства и реконструкции объектов капитального строительства определяются на основании требований технических регламентов, региональных и местных нормативов градостроительного проектирования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4. </w:t>
      </w:r>
      <w:r>
        <w:rPr>
          <w:sz w:val="28"/>
          <w:szCs w:val="28"/>
        </w:rPr>
        <w:t>Пункт 1 статьи 31 «Градостроительный регламент производственно-коммерческой зоны (ПК)» главы 6 «Градостроительные регламенты» приложения к решению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4253"/>
        <w:gridCol w:w="3685"/>
      </w:tblGrid>
      <w:tr>
        <w:trPr>
          <w:tblHeader w:val="true"/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разрешенного использования земельных участ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виды разрешённого использования объектов капитального строитель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помогательные виды разрешённого использования земельных участ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помогательные виды разрешённого использования объектов капитального строительства</w:t>
            </w:r>
          </w:p>
        </w:tc>
      </w:tr>
      <w:tr>
        <w:trPr>
          <w:trHeight w:val="1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емельные участки для размещения объектов инженерной инфраструктуры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162"/>
              <w:jc w:val="center"/>
              <w:rPr/>
            </w:pPr>
            <w:r>
              <w:rPr/>
              <w:t>Объекты инженерной инфраструктур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Размещение хозяйственных построе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Хозяйственные постройки, сооружения для разгрузки автомобилей (рампы)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Пункт 3 статьи 31 «Градостроительный регламент производственно-коммерческой зоны (ПК)» главы 6 «Градостроительные регламенты» приложения к решению изложить в следующей редакции: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3. Для зоны ПК установлены следующие предельные размеры земельных участков и предельные параметры разрешённого строительства, реконструкции объектов капитального строительства в соответствии с частью 3 статьи                            36 Градостроительного кодекса Российской Федерации: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максимальная высота зданий: 12 метров;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: 3;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роцент озеленения – 50 процентов.</w:t>
      </w:r>
    </w:p>
    <w:p>
      <w:pPr>
        <w:pStyle w:val="Style15"/>
        <w:spacing w:before="0" w:after="0"/>
        <w:ind w:right="-1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я, строения, сооружения должны отстоять от границы земельного участка, отделяющего его от территории общего пользования (улицы), не менее чем на 5 м, проездов – не менее чем на 3 м. 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параметры разрешённого строительства и реконструкции объектов капитального строительства определяются на основании требований технических регламентов, региональных и местных нормативов градостроительного проектирования»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абзаце четвертом пункта 3 статьи 41 «Градостроительный регламент зоны гостиниц пансионного типа (Р-6)» главы 6 «Градостроительные регламенты» приложения к решению слова «- максимальное количество этажей: 3» заменить словами «- максимальное количество надземных этажей: 3»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7. Пункт 1 статьи 35 «Градостроительный регламент зоны курортного строительства (КС)» главы 6 «Градостроительные регламенты» приложения к решению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4253"/>
        <w:gridCol w:w="3685"/>
      </w:tblGrid>
      <w:tr>
        <w:trPr>
          <w:tblHeader w:val="true"/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разрешенного использования земельных участ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виды разрешённого использования объектов капитального строитель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помогательные виды разрешённого использования земельных участ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помогательные виды разрешённого использования объектов капитального строительства</w:t>
            </w:r>
          </w:p>
        </w:tc>
      </w:tr>
      <w:tr>
        <w:trPr>
          <w:trHeight w:val="1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емельные участки для размещения объектов инженерной инфраструктуры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162"/>
              <w:jc w:val="center"/>
              <w:rPr/>
            </w:pPr>
            <w:r>
              <w:rPr/>
              <w:t>Объекты инженерной инфраструктур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Размещение хозяйственных построе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Хозяйственные постройки, сооружения для разгрузки автомобилей (рампы)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ложение №</w:t>
      </w:r>
      <w:r>
        <w:rPr>
          <w:color w:val="000000"/>
          <w:sz w:val="28"/>
          <w:szCs w:val="28"/>
        </w:rPr>
        <w:t xml:space="preserve"> 2 «Карта градостроительного зонирования села Архипо-Осиповка» к правилам землепользования и застройки части территории муниципального образования город-курорт Геленджик изложить в редакции </w:t>
      </w:r>
      <w:r>
        <w:rPr>
          <w:sz w:val="28"/>
          <w:szCs w:val="28"/>
        </w:rPr>
        <w:t xml:space="preserve">приложения № 1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</w:t>
      </w:r>
      <w:r>
        <w:rPr>
          <w:color w:val="000000"/>
          <w:sz w:val="28"/>
          <w:szCs w:val="28"/>
        </w:rPr>
        <w:t xml:space="preserve"> 8 «Карта градостроительного зонирования города Геленджик» к правилам землепользования и застройки части территории муниципального образования город-курорт Геленджик изложить в редакции </w:t>
      </w:r>
      <w:r>
        <w:rPr>
          <w:sz w:val="28"/>
          <w:szCs w:val="28"/>
        </w:rPr>
        <w:t>приложения №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34"/>
        </w:rPr>
        <w:t>город-курорт Геленджик                                                                      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ОСНОВНОЙ !!! Знак1"/>
    <w:basedOn w:val="Style13"/>
    <w:qFormat/>
    <w:rPr>
      <w:rFonts w:ascii="Arial" w:hAnsi="Arial" w:cs="Arial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05:00Z</dcterms:created>
  <dc:creator>CvetkovaIA</dc:creator>
  <dc:description/>
  <cp:keywords/>
  <dc:language>en-US</dc:language>
  <cp:lastModifiedBy>CvetkovaIA</cp:lastModifiedBy>
  <cp:lastPrinted>2015-12-10T09:45:00Z</cp:lastPrinted>
  <dcterms:modified xsi:type="dcterms:W3CDTF">2015-12-10T05:45:00Z</dcterms:modified>
  <cp:revision>4</cp:revision>
  <dc:subject/>
  <dc:title>ПРИЛОЖЕНИЕ </dc:title>
</cp:coreProperties>
</file>