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от 26 дека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27 «Об утверждении Положения о муниципальном жилищ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е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в новой реда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решения Думы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-курорт Геленджик от 1 июля 2016 года №452)</w:t>
      </w:r>
    </w:p>
    <w:p>
      <w:pPr>
        <w:pStyle w:val="Normal"/>
        <w:tabs>
          <w:tab w:val="clear" w:pos="708"/>
          <w:tab w:val="left" w:pos="900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>
          <w:rStyle w:val="FontStyle18"/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</w:t>
      </w:r>
      <w:r>
        <w:rPr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в соответствие с законодательством Российской Федерации</w:t>
      </w:r>
      <w:r>
        <w:rPr>
          <w:sz w:val="28"/>
          <w:szCs w:val="28"/>
        </w:rPr>
        <w:t xml:space="preserve">, руководствуясь статьей                                       20 Жилищного кодекса Российской Федерации, статьями 7, 16, 17.1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3 июля 2016 года №298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5 декабря 2016 года № 412-ФЗ), приказом Министерства экономического развития Российской Федерации от 30 апреля 2009 года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приказа Министерства экономического развития Российской Федерации от             30 сентября 2011 года №532), Законом Краснодарского края от 2 марта              2012 года №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(в редакции Закона Краснодарского края от         6 апреля 2015 года №3149-КЗ), статьями 8, 54, 70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 в решение Думы муниципального образования город-курорт Геленджик от 26 декабря 2014 года №227 «Об утверждении Положения о муниципальном жилищном контроле на территории муниципального образования город-курорт Геленджик в новой редакции»                    (в редакции решения Думы муниципального образования город-курорт Геленджик от 1 июля 2016 года №452)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город-курорт Геленджик (Хрестин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3. Опубликовать настоящее решение в Геленджикской городской газете «Прибой» и разместить на официальном сайте администрации     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4. Решение вступает в силу со дня официального опубликования, но не ранее 1 января 2017 года.</w:t>
      </w:r>
    </w:p>
    <w:p>
      <w:pPr>
        <w:pStyle w:val="Normal"/>
        <w:tabs>
          <w:tab w:val="clear" w:pos="708"/>
          <w:tab w:val="left" w:pos="900" w:leader="none"/>
        </w:tabs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   В.А. Хрестин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ород-курорт Геленджик</w:t>
        <w:tab/>
        <w:tab/>
        <w:tab/>
        <w:t xml:space="preserve">                                      В.В. Рутковский</w:t>
      </w:r>
    </w:p>
    <w:p>
      <w:pPr>
        <w:pStyle w:val="Heading4"/>
        <w:tabs>
          <w:tab w:val="clear" w:pos="708"/>
          <w:tab w:val="left" w:pos="3813" w:leader="none"/>
        </w:tabs>
        <w:ind w:right="-1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3813" w:leader="none"/>
        </w:tabs>
        <w:ind w:right="-143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813" w:leader="none"/>
        </w:tabs>
        <w:ind w:right="-143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СТ СОГЛАСОВАНИЯ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 xml:space="preserve">город-курорт Геленджик 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>от _____________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от 26 декаб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7 «Об утверждении Положения о муниципальном жилищ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е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в новой реда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Ду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от 1 июля 2016 года №452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Heading3"/>
        <w:ind w:right="-1" w:hanging="0"/>
        <w:rPr/>
      </w:pPr>
      <w:r>
        <w:rPr>
          <w:rFonts w:cs="Times New Roman" w:ascii="Times New Roman" w:hAnsi="Times New Roman"/>
          <w:sz w:val="28"/>
        </w:rPr>
        <w:t xml:space="preserve">Главой муниципального образования </w:t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 xml:space="preserve">                       В.А. Хрестин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образования город-курорт Геленджик</w:t>
        <w:tab/>
        <w:tab/>
        <w:tab/>
        <w:tab/>
        <w:t xml:space="preserve">              И.А. Сыче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>образования город-курорт Геленджик</w:t>
        <w:tab/>
        <w:tab/>
        <w:tab/>
        <w:t xml:space="preserve">                         А.Г. Сави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С.Н. Цветко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</w:t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муниципального образования </w:t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ab/>
        <w:tab/>
        <w:t xml:space="preserve">            Т.П. Константинов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7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М.Д. Димитрие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Times New Roman"/>
      <w:sz w:val="20"/>
      <w:szCs w:val="20"/>
      <w:lang w:val="en-US"/>
    </w:rPr>
  </w:style>
  <w:style w:type="character" w:styleId="3">
    <w:name w:val=" Знак Знак3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Blk">
    <w:name w:val="blk"/>
    <w:qFormat/>
    <w:rPr>
      <w:rFonts w:cs="Times New Roman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Calibri" w:cs="Cambria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49:00Z</dcterms:created>
  <dc:creator>Тарасова Александра Юрьевна</dc:creator>
  <dc:description/>
  <cp:keywords/>
  <dc:language>en-US</dc:language>
  <cp:lastModifiedBy>BogolubIV</cp:lastModifiedBy>
  <cp:lastPrinted>2016-11-28T19:03:00Z</cp:lastPrinted>
  <dcterms:modified xsi:type="dcterms:W3CDTF">2016-12-08T12:06:00Z</dcterms:modified>
  <cp:revision>4</cp:revision>
  <dc:subject/>
  <dc:title>О внесении изменений в решение Думы муниципального</dc:title>
</cp:coreProperties>
</file>